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URWClassicoMed" w:hAnsi="URWClassicoMe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20"/>
                                <w:lang w:val="en-GB"/>
                              </w:rPr>
                              <w:t>BALLY/MIDWAY &amp; WARNER BROS. CORDIALLY INVITE YOU TO ATTEND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before="0" w:after="120"/>
                              <w:rPr>
                                <w:rFonts w:ascii="URWClassicoMed" w:hAnsi="URWClassicoMed" w:cs="URWClassicoMed"/>
                                <w:szCs w:val="15"/>
                              </w:rPr>
                            </w:pPr>
                            <w:r>
                              <w:rPr>
                                <w:rFonts w:cs="URWClassicoMed" w:ascii="URWClassicoMed" w:hAnsi="URWClassicoMed"/>
                                <w:szCs w:val="15"/>
                              </w:rPr>
                              <w:t>BUGS BUNNY’S BIRTHDAY 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RWClassicoMed" w:hAnsi="URWClassicoMed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>THE GUEST OF HONOR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40"/>
                              <w:jc w:val="center"/>
                              <w:rPr/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Bugs Bunny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 xml:space="preserve">: Help Bugs blow out his candles and maybe light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Honey Bunny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 xml:space="preserve"> for a Happy Birthday</w:t>
                              <w:br/>
                              <w:t>"50 Million" shot back into the Ball Eject hole.</w:t>
                              <w:br/>
                              <w:t>Featured Attendees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4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Wile E. Coyote &amp; Road Runner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>:  Skill shot up to a Half a Million!  Then "P-O-P" the balloons to</w:t>
                              <w:br/>
                              <w:t xml:space="preserve">Advance Bonus Multiplier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Foghorn Leghorn &amp; Henery Hawk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>:  Wake up that watchdog to light</w:t>
                              <w:br/>
                              <w:t xml:space="preserve">"Big Score".  Break some eggs to Advance "Tweety’s Cake Slide" score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Tweety &amp; Sylvester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>:  Score</w:t>
                              <w:br/>
                              <w:t>big on the "Tweety Cake Slide" &amp; move that "Extra Ball" lamp over in time to play some more!</w:t>
                              <w:br/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Speedy Gonzales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 xml:space="preserve">:  Saves you in an instant to enjoy more party time!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Daffy Duck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>:  Ol’ sourpuss</w:t>
                              <w:br/>
                              <w:t>recharges "Speedy’s Kickout" and collects "Big Score" - up to Half a Million - when lit.</w:t>
                              <w:br/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Tasmanian Devil &amp; She Devil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>: take Taz on a Shopping Spree for birthday presents and maybe light</w:t>
                              <w:br/>
                              <w:t xml:space="preserve">an "Extra Ball"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Yosemite Sam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>:  Complete Sam’s 3 Bank in time to spot a letter in "Looney Tunes".</w:t>
                              <w:br/>
                              <w:t xml:space="preserve">Completing the "Looney Tunes" targets lights a "Million" target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US"/>
                              </w:rPr>
                              <w:t>Pepe Le Pew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US"/>
                              </w:rPr>
                              <w:t>:  Win zee "Extra Ball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>"</w:t>
                              <w:br/>
                              <w:t xml:space="preserve">when his face lights up!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Elmer Fudd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 xml:space="preserve">:  Keeps the action going!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Porky Pig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>:  Our designated driver</w:t>
                              <w:br/>
                              <w:t>can get you an "Extra Ball" but always makes sure you get home saf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300" w:leader="none"/>
                              </w:tabs>
                              <w:spacing w:lineRule="exact" w:line="200" w:before="0" w:after="40"/>
                              <w:ind w:left="-29" w:hanging="11"/>
                              <w:rPr>
                                <w:rFonts w:ascii="URWClassicoMed" w:hAnsi="URWClassicoMed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ab/>
                              <w:tab/>
                              <w:t>R.S.V.P.</w:t>
                              <w:tab/>
                              <w:t>Play:  P-I-N-B-A-L-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300" w:leader="none"/>
                              </w:tabs>
                              <w:spacing w:lineRule="exact" w:line="200" w:before="0" w:after="40"/>
                              <w:ind w:left="-29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 xml:space="preserve">P.S.  "Pass" or "Keep"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your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en-GB"/>
                              </w:rPr>
                              <w:t xml:space="preserve"> surprise present after your last ball drains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40"/>
                              <w:rPr>
                                <w:rFonts w:ascii="URWClassicoMed" w:hAnsi="URWClassicoMed" w:cs="URWClassicoMed"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URWClassicoMed" w:ascii="URWClassicoMed" w:hAnsi="URWClassicoMed"/>
                                <w:sz w:val="18"/>
                                <w:szCs w:val="15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URWClassicoMed" w:hAnsi="URWClassicoMed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20"/>
                          <w:lang w:val="en-GB"/>
                        </w:rPr>
                        <w:t>BALLY/MIDWAY &amp; WARNER BROS. CORDIALLY INVITE YOU TO ATTEND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before="0" w:after="120"/>
                        <w:rPr>
                          <w:rFonts w:ascii="URWClassicoMed" w:hAnsi="URWClassicoMed" w:cs="URWClassicoMed"/>
                          <w:szCs w:val="15"/>
                        </w:rPr>
                      </w:pPr>
                      <w:r>
                        <w:rPr>
                          <w:rFonts w:cs="URWClassicoMed" w:ascii="URWClassicoMed" w:hAnsi="URWClassicoMed"/>
                          <w:szCs w:val="15"/>
                        </w:rPr>
                        <w:t>BUGS BUNNY’S BIRTHDAY 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RWClassicoMed" w:hAnsi="URWClassicoMed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>THE GUEST OF HONOR:</w:t>
                      </w:r>
                    </w:p>
                    <w:p>
                      <w:pPr>
                        <w:pStyle w:val="Normal"/>
                        <w:spacing w:lineRule="exact" w:line="200" w:before="0" w:after="40"/>
                        <w:jc w:val="center"/>
                        <w:rPr/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Bugs Bunny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 xml:space="preserve">: Help Bugs blow out his candles and maybe light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Honey Bunny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 xml:space="preserve"> for a Happy Birthday</w:t>
                        <w:br/>
                        <w:t>"50 Million" shot back into the Ball Eject hole.</w:t>
                        <w:br/>
                        <w:t>Featured Attendees:</w:t>
                      </w:r>
                    </w:p>
                    <w:p>
                      <w:pPr>
                        <w:pStyle w:val="Normal"/>
                        <w:spacing w:lineRule="exact" w:line="200" w:before="0" w:after="4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Wile E. Coyote &amp; Road Runner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>:  Skill shot up to a Half a Million!  Then "P-O-P" the balloons to</w:t>
                        <w:br/>
                        <w:t xml:space="preserve">Advance Bonus Multiplier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Foghorn Leghorn &amp; Henery Hawk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>:  Wake up that watchdog to light</w:t>
                        <w:br/>
                        <w:t xml:space="preserve">"Big Score".  Break some eggs to Advance "Tweety’s Cake Slide" score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Tweety &amp; Sylvester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>:  Score</w:t>
                        <w:br/>
                        <w:t>big on the "Tweety Cake Slide" &amp; move that "Extra Ball" lamp over in time to play some more!</w:t>
                        <w:br/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Speedy Gonzales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 xml:space="preserve">:  Saves you in an instant to enjoy more party time!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Daffy Duck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>:  Ol’ sourpuss</w:t>
                        <w:br/>
                        <w:t>recharges "Speedy’s Kickout" and collects "Big Score" - up to Half a Million - when lit.</w:t>
                        <w:br/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Tasmanian Devil &amp; She Devil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>: take Taz on a Shopping Spree for birthday presents and maybe light</w:t>
                        <w:br/>
                        <w:t xml:space="preserve">an "Extra Ball"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Yosemite Sam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>:  Complete Sam’s 3 Bank in time to spot a letter in "Looney Tunes".</w:t>
                        <w:br/>
                        <w:t xml:space="preserve">Completing the "Looney Tunes" targets lights a "Million" target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US"/>
                        </w:rPr>
                        <w:t>Pepe Le Pew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US"/>
                        </w:rPr>
                        <w:t>:  Win zee "Extra Ball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>"</w:t>
                        <w:br/>
                        <w:t xml:space="preserve">when his face lights up!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Elmer Fudd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 xml:space="preserve">:  Keeps the action going!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Porky Pig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>:  Our designated driver</w:t>
                        <w:br/>
                        <w:t>can get you an "Extra Ball" but always makes sure you get home safe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6300" w:leader="none"/>
                        </w:tabs>
                        <w:spacing w:lineRule="exact" w:line="200" w:before="0" w:after="40"/>
                        <w:ind w:left="-29" w:hanging="11"/>
                        <w:rPr>
                          <w:rFonts w:ascii="URWClassicoMed" w:hAnsi="URWClassicoMed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ab/>
                        <w:tab/>
                        <w:t>R.S.V.P.</w:t>
                        <w:tab/>
                        <w:t>Play:  P-I-N-B-A-L-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6300" w:leader="none"/>
                        </w:tabs>
                        <w:spacing w:lineRule="exact" w:line="200" w:before="0" w:after="40"/>
                        <w:ind w:left="-29" w:hanging="11"/>
                        <w:jc w:val="center"/>
                        <w:rPr/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 xml:space="preserve">P.S.  "Pass" or "Keep"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en-GB"/>
                        </w:rPr>
                        <w:t>your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en-GB"/>
                        </w:rPr>
                        <w:t xml:space="preserve"> surprise present after your last ball drains.</w:t>
                      </w:r>
                    </w:p>
                    <w:p>
                      <w:pPr>
                        <w:pStyle w:val="Normal"/>
                        <w:spacing w:lineRule="exact" w:line="200" w:before="0" w:after="40"/>
                        <w:rPr>
                          <w:rFonts w:ascii="URWClassicoMed" w:hAnsi="URWClassicoMed" w:cs="URWClassicoMed"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URWClassicoMed" w:ascii="URWClassicoMed" w:hAnsi="URWClassicoMed"/>
                          <w:sz w:val="18"/>
                          <w:szCs w:val="15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16-2000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16-2000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RWClassicoMed" w:hAnsi="URWClassicoMed" w:cs="Arial"/>
                                <w:sz w:val="19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URWClassicoMed" w:hAnsi="URWClassicoMed"/>
                                <w:sz w:val="19"/>
                                <w:szCs w:val="15"/>
                                <w:lang w:val="de-DE"/>
                              </w:rPr>
                              <w:t>BALLY/MIDWAY &amp; WARNER BROS. LADEN HERZLICH EIN ZU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/>
                            </w:pPr>
                            <w:r>
                              <w:rPr>
                                <w:rFonts w:cs="URWClassicoMed" w:ascii="URWClassicoMed" w:hAnsi="URWClassicoMed"/>
                                <w:sz w:val="24"/>
                                <w:lang w:val="de-DE"/>
                              </w:rPr>
                              <w:t>BUGS BUNNY’S GEBURTSTAG-KUGE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EHRENGAST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4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Bugs Bunny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 xml:space="preserve">:  Puste Bugs Bunnys Kerzen aus und beleuchte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Honey Bunny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 xml:space="preserve"> zum "50</w:t>
                              <w:br/>
                              <w:t>Millionen-Geburtstags-Schuß" im Kugelausstoß.</w:t>
                              <w:br/>
                              <w:t>Geladene Gäste: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40"/>
                              <w:ind w:left="-142" w:right="0" w:hanging="11"/>
                              <w:jc w:val="center"/>
                              <w:rPr>
                                <w:rFonts w:ascii="URWClassicoMed" w:hAnsi="URWClassicoMed" w:cs="Arial"/>
                                <w:sz w:val="20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Wile E. Coyote &amp; Road Runner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:  Geschicklichkeitsschuß bis zu 1/2 Million!  Abschießen der "POP"</w:t>
                              <w:br/>
                              <w:t xml:space="preserve">- Ballons erhöht Bonus – Multiplikator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Foghorn Leghorn &amp; Henery Hawk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:  Aufwecken des</w:t>
                              <w:br/>
                              <w:t>Wachhundes beleuchtet "Big Score". Zerschlage einige Eier und die "Tweety’s Cake Slide" - Punkte</w:t>
                              <w:br/>
                              <w:t xml:space="preserve">erhöhen sich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Tweety &amp; Sylvester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:  Sammle viele Punkte auf der "Tweety Cake" - Rampe.</w:t>
                              <w:br/>
                              <w:t xml:space="preserve">Wechsle "Extra Ball" - Lampe, um noch einmal zu spielen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Speedy Gonzales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:  Bringt Dich in</w:t>
                              <w:br/>
                              <w:t xml:space="preserve">Stimmung und läßt Dich länger spielen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Daffy Duck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:  Aktiviert und beleuchtet "Speedy’s Kickout"</w:t>
                              <w:br/>
                              <w:t xml:space="preserve">und sammelt bis zu 1/2 Mio. im "Big Score" ein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Tasmanian Devil &amp; She Devil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:  Kaufe mit Taz</w:t>
                              <w:br/>
                              <w:t xml:space="preserve">Geburtstags-Geschenke ein und beleuchte einen "Extra Ball"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Yosemite Sam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:  Komplettiere Sam’s</w:t>
                              <w:br/>
                              <w:t>3er-Bank und beleuchte somit einen Buchstaben in "Looney Tunes".  Komplettierung der "Looney</w:t>
                              <w:br/>
                              <w:t xml:space="preserve">Tunes" - Targets beleuchtet ein "Millionen" - Target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Pepe Le Pew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:  Gewinne einen "Extra Ball",</w:t>
                              <w:br/>
                              <w:t xml:space="preserve">wenn sein Gesicht aufleuchtet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Elmer Fudd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 xml:space="preserve">:  Sorgt für Aktion.  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u w:val="single"/>
                                <w:lang w:val="de-DE"/>
                              </w:rPr>
                              <w:t>Porky Pig</w:t>
                            </w: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:  Der Chauffeur, er gibt</w:t>
                              <w:br/>
                              <w:t>Dir einen "Extra Ball" und sorgt dafür, daß Du immer heil nach Hause komm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6300" w:leader="none"/>
                              </w:tabs>
                              <w:spacing w:lineRule="exact" w:line="200" w:before="0" w:after="40"/>
                              <w:ind w:left="-29" w:hanging="11"/>
                              <w:rPr>
                                <w:rFonts w:ascii="Helvetica" w:hAnsi="Helvetica" w:cs="Arial"/>
                                <w:sz w:val="20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5"/>
                                <w:lang w:val="de-DE"/>
                              </w:rPr>
                              <w:tab/>
                              <w:tab/>
                              <w:t>R.S.V.P.</w:t>
                              <w:tab/>
                              <w:t>Play:  P-I-N-B-A-L-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300" w:leader="none"/>
                              </w:tabs>
                              <w:spacing w:lineRule="exact" w:line="200" w:before="0" w:after="40"/>
                              <w:ind w:left="-29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URWClassicoMed" w:hAnsi="URWClassicoMed"/>
                                <w:sz w:val="20"/>
                                <w:szCs w:val="15"/>
                                <w:lang w:val="de-DE"/>
                              </w:rPr>
                              <w:t>P.S.  Nimm oder verweigere Dein Überraschungsgeschenk nach der letzten Kugeldrehu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URWClassicoMed" w:hAnsi="URWClassicoMed" w:cs="Arial"/>
                          <w:sz w:val="19"/>
                          <w:szCs w:val="15"/>
                          <w:lang w:val="de-DE"/>
                        </w:rPr>
                      </w:pPr>
                      <w:r>
                        <w:rPr>
                          <w:rFonts w:cs="Arial" w:ascii="URWClassicoMed" w:hAnsi="URWClassicoMed"/>
                          <w:sz w:val="19"/>
                          <w:szCs w:val="15"/>
                          <w:lang w:val="de-DE"/>
                        </w:rPr>
                        <w:t>BALLY/MIDWAY &amp; WARNER BROS. LADEN HERZLICH EIN ZU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/>
                      </w:pPr>
                      <w:r>
                        <w:rPr>
                          <w:rFonts w:cs="URWClassicoMed" w:ascii="URWClassicoMed" w:hAnsi="URWClassicoMed"/>
                          <w:sz w:val="24"/>
                          <w:lang w:val="de-DE"/>
                        </w:rPr>
                        <w:t>BUGS BUNNY’S GEBURTSTAG-KUGEL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EHRENGAST:</w:t>
                      </w:r>
                    </w:p>
                    <w:p>
                      <w:pPr>
                        <w:pStyle w:val="Normal"/>
                        <w:spacing w:lineRule="exact" w:line="200" w:before="0" w:after="4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Bugs Bunny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 xml:space="preserve">:  Puste Bugs Bunnys Kerzen aus und beleuchte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Honey Bunny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 xml:space="preserve"> zum "50</w:t>
                        <w:br/>
                        <w:t>Millionen-Geburtstags-Schuß" im Kugelausstoß.</w:t>
                        <w:br/>
                        <w:t>Geladene Gäste:</w:t>
                      </w:r>
                    </w:p>
                    <w:p>
                      <w:pPr>
                        <w:pStyle w:val="Normal"/>
                        <w:spacing w:lineRule="exact" w:line="200" w:before="0" w:after="40"/>
                        <w:ind w:left="-142" w:right="0" w:hanging="11"/>
                        <w:jc w:val="center"/>
                        <w:rPr>
                          <w:rFonts w:ascii="URWClassicoMed" w:hAnsi="URWClassicoMed" w:cs="Arial"/>
                          <w:sz w:val="20"/>
                          <w:szCs w:val="15"/>
                          <w:lang w:val="de-DE"/>
                        </w:rPr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Wile E. Coyote &amp; Road Runner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:  Geschicklichkeitsschuß bis zu 1/2 Million!  Abschießen der "POP"</w:t>
                        <w:br/>
                        <w:t xml:space="preserve">- Ballons erhöht Bonus – Multiplikator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Foghorn Leghorn &amp; Henery Hawk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:  Aufwecken des</w:t>
                        <w:br/>
                        <w:t>Wachhundes beleuchtet "Big Score". Zerschlage einige Eier und die "Tweety’s Cake Slide" - Punkte</w:t>
                        <w:br/>
                        <w:t xml:space="preserve">erhöhen sich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Tweety &amp; Sylvester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:  Sammle viele Punkte auf der "Tweety Cake" - Rampe.</w:t>
                        <w:br/>
                        <w:t xml:space="preserve">Wechsle "Extra Ball" - Lampe, um noch einmal zu spielen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Speedy Gonzales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:  Bringt Dich in</w:t>
                        <w:br/>
                        <w:t xml:space="preserve">Stimmung und läßt Dich länger spielen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Daffy Duck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:  Aktiviert und beleuchtet "Speedy’s Kickout"</w:t>
                        <w:br/>
                        <w:t xml:space="preserve">und sammelt bis zu 1/2 Mio. im "Big Score" ein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Tasmanian Devil &amp; She Devil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:  Kaufe mit Taz</w:t>
                        <w:br/>
                        <w:t xml:space="preserve">Geburtstags-Geschenke ein und beleuchte einen "Extra Ball"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Yosemite Sam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:  Komplettiere Sam’s</w:t>
                        <w:br/>
                        <w:t>3er-Bank und beleuchte somit einen Buchstaben in "Looney Tunes".  Komplettierung der "Looney</w:t>
                        <w:br/>
                        <w:t xml:space="preserve">Tunes" - Targets beleuchtet ein "Millionen" - Target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Pepe Le Pew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:  Gewinne einen "Extra Ball",</w:t>
                        <w:br/>
                        <w:t xml:space="preserve">wenn sein Gesicht aufleuchtet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Elmer Fudd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 xml:space="preserve">:  Sorgt für Aktion.  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u w:val="single"/>
                          <w:lang w:val="de-DE"/>
                        </w:rPr>
                        <w:t>Porky Pig</w:t>
                      </w: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:  Der Chauffeur, er gibt</w:t>
                        <w:br/>
                        <w:t>Dir einen "Extra Ball" und sorgt dafür, daß Du immer heil nach Hause komm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6300" w:leader="none"/>
                        </w:tabs>
                        <w:spacing w:lineRule="exact" w:line="200" w:before="0" w:after="40"/>
                        <w:ind w:left="-29" w:hanging="11"/>
                        <w:rPr>
                          <w:rFonts w:ascii="Helvetica" w:hAnsi="Helvetica" w:cs="Arial"/>
                          <w:sz w:val="20"/>
                          <w:szCs w:val="15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15"/>
                          <w:lang w:val="de-DE"/>
                        </w:rPr>
                        <w:tab/>
                        <w:tab/>
                        <w:t>R.S.V.P.</w:t>
                        <w:tab/>
                        <w:t>Play:  P-I-N-B-A-L-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6300" w:leader="none"/>
                        </w:tabs>
                        <w:spacing w:lineRule="exact" w:line="200" w:before="0" w:after="40"/>
                        <w:ind w:left="-29" w:hanging="11"/>
                        <w:jc w:val="center"/>
                        <w:rPr/>
                      </w:pPr>
                      <w:r>
                        <w:rPr>
                          <w:rFonts w:cs="Arial" w:ascii="URWClassicoMed" w:hAnsi="URWClassicoMed"/>
                          <w:sz w:val="20"/>
                          <w:szCs w:val="15"/>
                          <w:lang w:val="de-DE"/>
                        </w:rPr>
                        <w:t>P.S.  Nimm oder verweigere Dein Überraschungsgeschenk nach der letzten Kugeldreh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7090</wp:posOffset>
                </wp:positionH>
                <wp:positionV relativeFrom="paragraph">
                  <wp:posOffset>100965</wp:posOffset>
                </wp:positionV>
                <wp:extent cx="8890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09-2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8pt;mso-wrap-distance-left:9.05pt;mso-wrap-distance-right:9.05pt;mso-wrap-distance-top:0pt;mso-wrap-distance-bottom:0pt;margin-top:7.95pt;mso-position-vertical-relative:text;margin-left:3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09-2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 used: URWClassicoMed, Helvetica CE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20009-2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16-20009-2-Ger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RWClassicoMe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0:17:00Z</dcterms:created>
  <dc:creator>Inkochnito</dc:creator>
  <dc:description/>
  <cp:keywords/>
  <dc:language>en-US</dc:language>
  <cp:lastModifiedBy>Inkochnito</cp:lastModifiedBy>
  <cp:lastPrinted>2010-12-27T12:47:00Z</cp:lastPrinted>
  <dcterms:modified xsi:type="dcterms:W3CDTF">2010-12-27T11:47:00Z</dcterms:modified>
  <cp:revision>27</cp:revision>
  <dc:subject>Score and instruction cards</dc:subject>
  <dc:title>Bally Bugs Bunny's Birthday Ball</dc:title>
</cp:coreProperties>
</file>