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5042535" cy="3458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345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540" w:right="557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Insert one coin, then WAIT until Totalizers reset to zero before depositing</w:t>
                              <w:br/>
                              <w:t xml:space="preserve">coins for other players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 xml:space="preserve">TILT disqualifies only player who caused TILT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>Light</w:t>
                              <w:br/>
                              <w:t>number on side of Band Wagon by hitting corresponding Targets when</w:t>
                              <w:br/>
                              <w:t>lit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 xml:space="preserve"> Targets 1, 2 and 3 light before each ball is shot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 xml:space="preserve"> Matching last number</w:t>
                              <w:br/>
                              <w:t>of score with numbers which light on backglass at end of game scores 1 Replay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72.3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left="540" w:right="557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eastAsia="News Gothic MT Std"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Insert one coin, then WAIT until Totalizers reset to zero before depositing</w:t>
                        <w:br/>
                        <w:t xml:space="preserve">coins for other players 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8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 xml:space="preserve">TILT disqualifies only player who caused TILT 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>Light</w:t>
                        <w:br/>
                        <w:t>number on side of Band Wagon by hitting corresponding Targets when</w:t>
                        <w:br/>
                        <w:t>lit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 xml:space="preserve"> 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 xml:space="preserve"> Targets 1, 2 and 3 light before each ball is shot 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8"/>
                          <w:szCs w:val="26"/>
                          <w:lang w:val="en-GB"/>
                        </w:rPr>
                        <w:t xml:space="preserve"> Matching last number</w:t>
                        <w:br/>
                        <w:t>of score with numbers which light on backglass at end of game scores 1 Replay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4038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News Gothic MT Std Condensed" w:hAnsi="News Gothic MT Std Condensed" w:cs="News Gothic MT Std Condensed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6"/>
                                <w:lang w:val="en-GB"/>
                              </w:rPr>
                              <w:t>1, 2, 3 OR 4 CAN 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1.8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News Gothic MT Std Condensed" w:hAnsi="News Gothic MT Std Condensed" w:cs="News Gothic MT Std Condensed"/>
                          <w:sz w:val="36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6"/>
                          <w:lang w:val="en-GB"/>
                        </w:rPr>
                        <w:t>1, 2, 3 OR 4 CA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2750</wp:posOffset>
                </wp:positionH>
                <wp:positionV relativeFrom="paragraph">
                  <wp:posOffset>115570</wp:posOffset>
                </wp:positionV>
                <wp:extent cx="927100" cy="1041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24"/>
                                <w:lang w:val="en-GB"/>
                              </w:rPr>
                              <w:t>SPECIAL</w:t>
                              <w:br/>
                              <w:t>Rollovers</w:t>
                              <w:br/>
                              <w:t>scores</w:t>
                              <w:br/>
                              <w:t>1 REPLAY</w:t>
                              <w:br/>
                              <w:t>when l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82pt;mso-wrap-distance-left:9.05pt;mso-wrap-distance-right:9.05pt;mso-wrap-distance-top:0pt;mso-wrap-distance-bottom:0pt;margin-top:9.1pt;mso-position-vertical-relative:text;margin-left:332.5pt;mso-position-horizontal-relative:text">
                <v:fill opacity="0f"/>
                <v:textbox inset="0in,0in,0in,0in">
                  <w:txbxContent>
                    <w:p>
                      <w:pPr>
                        <w:pStyle w:val="Plattetekst2"/>
                        <w:spacing w:before="60" w:after="0"/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sz w:val="24"/>
                          <w:lang w:val="en-GB"/>
                        </w:rPr>
                        <w:t>SPECIAL</w:t>
                        <w:br/>
                        <w:t>Rollovers</w:t>
                        <w:br/>
                        <w:t>scores</w:t>
                        <w:br/>
                        <w:t>1 REPLAY</w:t>
                        <w:br/>
                        <w:t>when l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857500" cy="1028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60" w:after="0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  <w:t>1 Replay for each score of 1600 Point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1 Replay for each score of 1700 Point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1 Replay for each score of 1800 Point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1 Replay for each score of 1900 Poi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0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before="60" w:after="0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  <w:t>1 Replay for each score of 1600 Points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1 Replay for each score of 1700 Points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1 Replay for each score of 1800 Points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1 Replay for each score of 19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930</wp:posOffset>
                </wp:positionH>
                <wp:positionV relativeFrom="paragraph">
                  <wp:posOffset>144145</wp:posOffset>
                </wp:positionV>
                <wp:extent cx="3458845" cy="13703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137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52"/>
                                <w:lang w:val="en-GB"/>
                              </w:rPr>
                              <w:t>5 BALLS PER PLA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48"/>
                                <w:lang w:val="en-GB"/>
                              </w:rPr>
                              <w:t>2 PLAYS 25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72.35pt;height:107.9pt;mso-wrap-distance-left:9.05pt;mso-wrap-distance-right:9.05pt;mso-wrap-distance-top:0pt;mso-wrap-distance-bottom:0pt;margin-top:11.35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52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52"/>
                          <w:lang w:val="en-GB"/>
                        </w:rPr>
                        <w:t>5 BALLS PER PLAY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48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48"/>
                          <w:lang w:val="en-GB"/>
                        </w:rPr>
                        <w:t>2 PLAYS 2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61595</wp:posOffset>
                </wp:positionV>
                <wp:extent cx="6858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9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8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9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930</wp:posOffset>
                </wp:positionH>
                <wp:positionV relativeFrom="paragraph">
                  <wp:posOffset>52705</wp:posOffset>
                </wp:positionV>
                <wp:extent cx="3458845" cy="13703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137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52"/>
                                <w:lang w:val="en-GB"/>
                              </w:rPr>
                              <w:t>3 BALLS PER PLA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48"/>
                                <w:lang w:val="en-GB"/>
                              </w:rPr>
                              <w:t>2 PLAYS 25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72.35pt;height:107.9pt;mso-wrap-distance-left:9.05pt;mso-wrap-distance-right:9.05pt;mso-wrap-distance-top:0pt;mso-wrap-distance-bottom:0pt;margin-top:4.15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52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52"/>
                          <w:lang w:val="en-GB"/>
                        </w:rPr>
                        <w:t>3 BALLS PER PLAY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48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48"/>
                          <w:lang w:val="en-GB"/>
                        </w:rPr>
                        <w:t>2 PLAYS 2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45415</wp:posOffset>
                </wp:positionV>
                <wp:extent cx="6858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9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9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number unknown, but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utura LT Condense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40" w:after="0"/>
      <w:ind w:left="357" w:right="556" w:hanging="0"/>
      <w:jc w:val="center"/>
      <w:outlineLvl w:val="5"/>
    </w:pPr>
    <w:rPr>
      <w:rFonts w:ascii="Arial" w:hAnsi="Arial" w:cs="Arial"/>
      <w:b/>
      <w:bCs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utura LT Condensed" w:hAnsi="Futura LT Condensed" w:cs="Futura LT Condensed"/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120" w:after="0"/>
      <w:jc w:val="center"/>
      <w:outlineLvl w:val="7"/>
    </w:pPr>
    <w:rPr>
      <w:rFonts w:ascii="Futura LT Condensed" w:hAnsi="Futura LT Condensed" w:cs="Futura LT Condensed"/>
      <w:b/>
      <w:bCs/>
      <w:sz w:val="5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20:11:00Z</dcterms:created>
  <dc:creator>Inkochnito</dc:creator>
  <dc:description/>
  <dc:language>en-US</dc:language>
  <cp:lastModifiedBy>Inkochnito</cp:lastModifiedBy>
  <cp:lastPrinted>2007-05-15T22:53:00Z</cp:lastPrinted>
  <dcterms:modified xsi:type="dcterms:W3CDTF">2007-11-17T20:15:00Z</dcterms:modified>
  <cp:revision>3</cp:revision>
  <dc:subject>Score and instruction cards</dc:subject>
  <dc:title>Bally Band Wagon</dc:title>
</cp:coreProperties>
</file>