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180" w:right="377" w:hanging="0"/>
                              <w:jc w:val="both"/>
                              <w:rPr>
                                <w:rFonts w:ascii="News Gothic MT Std" w:hAnsi="News Gothic MT Std" w:cs="Arial"/>
                                <w:spacing w:val="4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pacing w:val="4"/>
                                <w:sz w:val="18"/>
                                <w:szCs w:val="18"/>
                                <w:lang w:val="en-GB"/>
                              </w:rPr>
                              <w:t>Insert coin and WAIT for machine to reset. Insert coins for 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 w:before="60" w:after="0"/>
                              <w:ind w:left="180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pacing w:val="4"/>
                                <w:sz w:val="18"/>
                                <w:szCs w:val="18"/>
                                <w:lang w:val="en-GB"/>
                              </w:rPr>
                              <w:t>Shoot ball into center pocket to collect 1,000 to 5,000 lit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</w:tabs>
                              <w:spacing w:lineRule="exact" w:line="220" w:before="60" w:after="0"/>
                              <w:ind w:left="182" w:right="413" w:hanging="2"/>
                              <w:jc w:val="both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szCs w:val="18"/>
                                <w:lang w:val="en-GB"/>
                              </w:rPr>
                              <w:t>Shoot ball alternately into blue and yellow bonus pockets to collect maximum</w:t>
                              <w:br/>
                              <w:t xml:space="preserve"> </w:t>
                              <w:tab/>
                              <w:t>sco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 w:before="60" w:after="0"/>
                              <w:ind w:left="180" w:right="374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spacing w:val="4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pacing w:val="4"/>
                                <w:sz w:val="18"/>
                                <w:szCs w:val="18"/>
                                <w:lang w:val="en-GB"/>
                              </w:rPr>
                              <w:t>Shoot ball to lite gate buttons and open gates by making indicated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 w:before="60" w:after="0"/>
                              <w:ind w:left="180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szCs w:val="18"/>
                                <w:lang w:val="en-GB"/>
                              </w:rPr>
                              <w:t>Matching last number of score, with number which lights on back glass at</w:t>
                              <w:br/>
                              <w:tab/>
                              <w:t>end of game scores 1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180" w:right="377" w:hanging="0"/>
                        <w:jc w:val="both"/>
                        <w:rPr>
                          <w:rFonts w:ascii="News Gothic MT Std" w:hAnsi="News Gothic MT Std" w:cs="Arial"/>
                          <w:spacing w:val="4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spacing w:val="4"/>
                          <w:sz w:val="18"/>
                          <w:szCs w:val="18"/>
                          <w:lang w:val="en-GB"/>
                        </w:rPr>
                        <w:t>Insert coin and WAIT for machine to reset. Insert coins for 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 w:before="60" w:after="0"/>
                        <w:ind w:left="180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spacing w:val="4"/>
                          <w:sz w:val="18"/>
                          <w:szCs w:val="18"/>
                          <w:lang w:val="en-GB"/>
                        </w:rPr>
                        <w:t>Shoot ball into center pocket to collect 1,000 to 5,000 lit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</w:tabs>
                        <w:spacing w:lineRule="exact" w:line="220" w:before="60" w:after="0"/>
                        <w:ind w:left="182" w:right="413" w:hanging="2"/>
                        <w:jc w:val="both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sz w:val="18"/>
                          <w:szCs w:val="18"/>
                          <w:lang w:val="en-GB"/>
                        </w:rPr>
                        <w:t>Shoot ball alternately into blue and yellow bonus pockets to collect maximum</w:t>
                        <w:br/>
                        <w:t xml:space="preserve"> </w:t>
                        <w:tab/>
                        <w:t>sco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 w:before="60" w:after="0"/>
                        <w:ind w:left="180" w:right="374" w:hanging="0"/>
                        <w:rPr>
                          <w:rFonts w:ascii="News Gothic MT Std" w:hAnsi="News Gothic MT Std" w:cs="Arial"/>
                          <w:b/>
                          <w:b/>
                          <w:spacing w:val="4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spacing w:val="4"/>
                          <w:sz w:val="18"/>
                          <w:szCs w:val="18"/>
                          <w:lang w:val="en-GB"/>
                        </w:rPr>
                        <w:t>Shoot ball to lite gate buttons and open gates by making indicated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 w:before="60" w:after="0"/>
                        <w:ind w:left="180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sz w:val="18"/>
                          <w:szCs w:val="18"/>
                          <w:lang w:val="en-GB"/>
                        </w:rPr>
                        <w:t>Matching last number of score, with number which lights on back glass at</w:t>
                        <w:br/>
                        <w:tab/>
                        <w:t>end of game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1695</wp:posOffset>
                </wp:positionH>
                <wp:positionV relativeFrom="paragraph">
                  <wp:posOffset>71755</wp:posOffset>
                </wp:positionV>
                <wp:extent cx="1706245" cy="309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1  TO  4  CAN 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24.4pt;mso-wrap-distance-left:9.05pt;mso-wrap-distance-right:9.05pt;mso-wrap-distance-top:0pt;mso-wrap-distance-bottom:0pt;margin-top:5.65pt;mso-position-vertical-relative:text;margin-left:1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1  TO  4  CA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2470</wp:posOffset>
                </wp:positionH>
                <wp:positionV relativeFrom="paragraph">
                  <wp:posOffset>94615</wp:posOffset>
                </wp:positionV>
                <wp:extent cx="3176905" cy="12655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50.15pt;height:99.65pt;mso-wrap-distance-left:9.05pt;mso-wrap-distance-right:9.05pt;mso-wrap-distance-top:0pt;mso-wrap-distance-bottom:0pt;margin-top:7.45pt;mso-position-vertical-relative:text;margin-left:5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9144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Disqualifies</w:t>
                              <w:br/>
                              <w:t>ball in play</w:t>
                              <w:br/>
                              <w:t>from</w:t>
                              <w:br/>
                              <w:t>further 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4.8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Disqualifies</w:t>
                        <w:br/>
                        <w:t>ball in play</w:t>
                        <w:br/>
                        <w:t>from</w:t>
                        <w:br/>
                        <w:t>further 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0105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180" w:right="377" w:hanging="0"/>
                              <w:jc w:val="both"/>
                              <w:rPr>
                                <w:rFonts w:ascii="News Gothic MT Std" w:hAnsi="News Gothic MT Std" w:cs="Arial"/>
                                <w:spacing w:val="4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pacing w:val="4"/>
                                <w:sz w:val="18"/>
                                <w:szCs w:val="18"/>
                                <w:lang w:val="en-GB"/>
                              </w:rPr>
                              <w:t>Insert coin and WAIT for machine to reset. Insert coins for 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 w:before="60" w:after="0"/>
                              <w:ind w:left="180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pacing w:val="4"/>
                                <w:sz w:val="18"/>
                                <w:szCs w:val="18"/>
                                <w:lang w:val="en-GB"/>
                              </w:rPr>
                              <w:t>Shoot ball into center pocket to collect 1,000 to 5,000 lit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</w:tabs>
                              <w:spacing w:lineRule="exact" w:line="220" w:before="60" w:after="0"/>
                              <w:ind w:left="182" w:right="413" w:hanging="2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szCs w:val="18"/>
                                <w:lang w:val="en-GB"/>
                              </w:rPr>
                              <w:t>Shoot ball alternately into blue and yellow bonus pockets to collect maximum</w:t>
                              <w:br/>
                              <w:t xml:space="preserve"> </w:t>
                              <w:tab/>
                              <w:t>sco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 w:before="60" w:after="0"/>
                              <w:ind w:left="180" w:right="374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pacing w:val="4"/>
                                <w:sz w:val="18"/>
                                <w:szCs w:val="18"/>
                                <w:lang w:val="en-GB"/>
                              </w:rPr>
                              <w:t>Shoot ball to lite gate buttons and open gates by making indicated rollov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180" w:right="377" w:hanging="0"/>
                        <w:jc w:val="both"/>
                        <w:rPr>
                          <w:rFonts w:ascii="News Gothic MT Std" w:hAnsi="News Gothic MT Std" w:cs="Arial"/>
                          <w:spacing w:val="4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spacing w:val="4"/>
                          <w:sz w:val="18"/>
                          <w:szCs w:val="18"/>
                          <w:lang w:val="en-GB"/>
                        </w:rPr>
                        <w:t>Insert coin and WAIT for machine to reset. Insert coins for 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 w:before="60" w:after="0"/>
                        <w:ind w:left="180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spacing w:val="4"/>
                          <w:sz w:val="18"/>
                          <w:szCs w:val="18"/>
                          <w:lang w:val="en-GB"/>
                        </w:rPr>
                        <w:t>Shoot ball into center pocket to collect 1,000 to 5,000 lit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</w:tabs>
                        <w:spacing w:lineRule="exact" w:line="220" w:before="60" w:after="0"/>
                        <w:ind w:left="182" w:right="413" w:hanging="2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sz w:val="18"/>
                          <w:szCs w:val="18"/>
                          <w:lang w:val="en-GB"/>
                        </w:rPr>
                        <w:t>Shoot ball alternately into blue and yellow bonus pockets to collect maximum</w:t>
                        <w:br/>
                        <w:t xml:space="preserve"> </w:t>
                        <w:tab/>
                        <w:t>sco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 w:before="60" w:after="0"/>
                        <w:ind w:left="180" w:right="374" w:hanging="0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spacing w:val="4"/>
                          <w:sz w:val="18"/>
                          <w:szCs w:val="18"/>
                          <w:lang w:val="en-GB"/>
                        </w:rPr>
                        <w:t>Shoot ball to lite gate buttons and open gates by making indicated rollov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1695</wp:posOffset>
                </wp:positionH>
                <wp:positionV relativeFrom="paragraph">
                  <wp:posOffset>71755</wp:posOffset>
                </wp:positionV>
                <wp:extent cx="1706245" cy="3098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1  TO  4  CAN 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24.4pt;mso-wrap-distance-left:9.05pt;mso-wrap-distance-right:9.05pt;mso-wrap-distance-top:0pt;mso-wrap-distance-bottom:0pt;margin-top:5.65pt;mso-position-vertical-relative:text;margin-left:1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1  TO  4  CA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2470</wp:posOffset>
                </wp:positionH>
                <wp:positionV relativeFrom="paragraph">
                  <wp:posOffset>94615</wp:posOffset>
                </wp:positionV>
                <wp:extent cx="3176905" cy="12655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50.15pt;height:99.65pt;mso-wrap-distance-left:9.05pt;mso-wrap-distance-right:9.05pt;mso-wrap-distance-top:0pt;mso-wrap-distance-bottom:0pt;margin-top:7.45pt;mso-position-vertical-relative:text;margin-left:5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914400" cy="10287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Disqualifies</w:t>
                              <w:br/>
                              <w:t>ball in play</w:t>
                              <w:br/>
                              <w:t>from</w:t>
                              <w:br/>
                              <w:t>further 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4.8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Disqualifies</w:t>
                        <w:br/>
                        <w:t>ball in play</w:t>
                        <w:br/>
                        <w:t>from</w:t>
                        <w:br/>
                        <w:t>further 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50105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1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1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105410</wp:posOffset>
                </wp:positionV>
                <wp:extent cx="5042535" cy="34588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345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</w:tabs>
                              <w:spacing w:lineRule="exact" w:line="220"/>
                              <w:ind w:left="98" w:right="271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Insert coin and WAIT for the machine to reset. Insert coins for</w:t>
                              <w:br/>
                              <w:t xml:space="preserve"> </w:t>
                              <w:tab/>
                              <w:t>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</w:tabs>
                              <w:spacing w:lineRule="exact" w:line="220" w:before="100" w:after="0"/>
                              <w:ind w:left="98" w:right="271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pacing w:val="4"/>
                                <w:sz w:val="20"/>
                                <w:szCs w:val="20"/>
                                <w:lang w:val="en-GB"/>
                              </w:rPr>
                              <w:t>Shoot ball into center pocket to collect 1,000 to 5,000 lit score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</w:tabs>
                              <w:spacing w:lineRule="exact" w:line="220" w:before="100" w:after="0"/>
                              <w:ind w:left="98" w:right="271" w:hanging="0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Shoot ball alternately into blue and yellow bonus pockets to collect</w:t>
                              <w:br/>
                              <w:t xml:space="preserve"> </w:t>
                              <w:tab/>
                              <w:t>maximum sco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</w:tabs>
                              <w:spacing w:lineRule="exact" w:line="220" w:before="100" w:after="0"/>
                              <w:ind w:left="98" w:right="271" w:hanging="0"/>
                              <w:jc w:val="both"/>
                              <w:rPr>
                                <w:rFonts w:ascii="News Gothic MT Std" w:hAnsi="News Gothic MT Std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Shoot ball to lite gate buttons and open gates by making indicated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</w:tabs>
                              <w:spacing w:lineRule="exact" w:line="220" w:before="100" w:after="0"/>
                              <w:ind w:left="98" w:right="271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Hitting indicated target when lit scores extra ball.</w:t>
                              <w:br/>
                              <w:t xml:space="preserve"> </w:t>
                              <w:tab/>
                              <w:t>Extra ball for each score of 45,000 points.</w:t>
                              <w:br/>
                              <w:t xml:space="preserve"> </w:t>
                              <w:tab/>
                              <w:t>Extra ball for each score of 70,000 points.</w:t>
                              <w:br/>
                              <w:t xml:space="preserve"> </w:t>
                              <w:tab/>
                              <w:t>Maximum — 1 extra ball per ball in play.</w:t>
                              <w:br/>
                              <w:t xml:space="preserve"> </w:t>
                              <w:tab/>
                              <w:t>Tilt disqualifies ball in play from further scor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72.35pt;mso-wrap-distance-left:9.05pt;mso-wrap-distance-right:9.05pt;mso-wrap-distance-top:0pt;mso-wrap-distance-bottom:0pt;margin-top:8.3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</w:tabs>
                        <w:spacing w:lineRule="exact" w:line="220"/>
                        <w:ind w:left="98" w:right="271" w:hanging="0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Insert coin and WAIT for the machine to reset. Insert coins for</w:t>
                        <w:br/>
                        <w:t xml:space="preserve"> </w:t>
                        <w:tab/>
                        <w:t>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</w:tabs>
                        <w:spacing w:lineRule="exact" w:line="220" w:before="100" w:after="0"/>
                        <w:ind w:left="98" w:right="271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pacing w:val="4"/>
                          <w:sz w:val="20"/>
                          <w:szCs w:val="20"/>
                          <w:lang w:val="en-GB"/>
                        </w:rPr>
                        <w:t>Shoot ball into center pocket to collect 1,000 to 5,000 lit score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</w:tabs>
                        <w:spacing w:lineRule="exact" w:line="220" w:before="100" w:after="0"/>
                        <w:ind w:left="98" w:right="271" w:hanging="0"/>
                        <w:rPr>
                          <w:rFonts w:ascii="News Gothic MT Std" w:hAnsi="News Gothic MT Std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0"/>
                          <w:lang w:val="en-GB"/>
                        </w:rPr>
                        <w:t>Shoot ball alternately into blue and yellow bonus pockets to collect</w:t>
                        <w:br/>
                        <w:t xml:space="preserve"> </w:t>
                        <w:tab/>
                        <w:t>maximum sco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</w:tabs>
                        <w:spacing w:lineRule="exact" w:line="220" w:before="100" w:after="0"/>
                        <w:ind w:left="98" w:right="271" w:hanging="0"/>
                        <w:jc w:val="both"/>
                        <w:rPr>
                          <w:rFonts w:ascii="News Gothic MT Std" w:hAnsi="News Gothic MT Std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0"/>
                          <w:lang w:val="en-GB"/>
                        </w:rPr>
                        <w:t>Shoot ball to lite gate buttons and open gates by making indicated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</w:tabs>
                        <w:spacing w:lineRule="exact" w:line="220" w:before="100" w:after="0"/>
                        <w:ind w:left="98" w:right="271" w:hanging="0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Hitting indicated target when lit scores extra ball.</w:t>
                        <w:br/>
                        <w:t xml:space="preserve"> </w:t>
                        <w:tab/>
                        <w:t>Extra ball for each score of 45,000 points.</w:t>
                        <w:br/>
                        <w:t xml:space="preserve"> </w:t>
                        <w:tab/>
                        <w:t>Extra ball for each score of 70,000 points.</w:t>
                        <w:br/>
                        <w:t xml:space="preserve"> </w:t>
                        <w:tab/>
                        <w:t>Maximum — 1 extra ball per ball in play.</w:t>
                        <w:br/>
                        <w:t xml:space="preserve"> </w:t>
                        <w:tab/>
                        <w:t>Tilt disqualifies ball in play from further sco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9144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6002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0105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1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1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75565</wp:posOffset>
                </wp:positionV>
                <wp:extent cx="5042535" cy="34588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345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40" w:after="0"/>
                              <w:ind w:left="357" w:right="556" w:hanging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40" w:after="0"/>
                              <w:ind w:left="357" w:right="556" w:hanging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357" w:right="556" w:hanging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RECOMMENDED SCORE CARD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40" w:after="0"/>
                              <w:ind w:left="357" w:right="556" w:hanging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  BALL  REPLAY  AWARD  WITH  MATCH . . . . . . . . . . . . . . . . . . . . . .</w:t>
                              <w:tab/>
                              <w:t>M-1508-11-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M-1508-11-F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  BALL  REPLAY  AWARD  WITHOUT  MATCH . . . . . . . . . . . . . . . . . .</w:t>
                              <w:tab/>
                              <w:t>M-1508-11-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M-1508-11-F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  BALL  EXTRA  BALL  PLAY . . . . . . . . . . . . . . . . . . . . . . . . . . . . . . . .</w:t>
                              <w:tab/>
                              <w:t>M-1508-11-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3  OR  5  BALL  NOVELTY . . . . . . . . . . . . . . . . . . . . . . . . . . . . . . . . . . .</w:t>
                              <w:tab/>
                              <w:t>M-1508-11-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3  BALL  REPLAY  AWARD  WITH  MATCH. . . . . . . . . . . . . . . . . . . . . .</w:t>
                              <w:tab/>
                              <w:t>M-1508-11-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>
                                <w:rFonts w:ascii="News Gothic MT Std" w:hAnsi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M-1508-11-C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3  BALL  REPLAY  AWARD  WITHOUT  MATCH. . . . . . . . . . . . . . . . . . . .</w:t>
                              <w:tab/>
                              <w:t>M-1508-11-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M-1508-11-C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72.35pt;mso-wrap-distance-left:9.05pt;mso-wrap-distance-right:9.05pt;mso-wrap-distance-top:0pt;mso-wrap-distance-bottom:0pt;margin-top:5.9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 w:before="40" w:after="0"/>
                        <w:ind w:left="357" w:right="556" w:hanging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20" w:before="40" w:after="0"/>
                        <w:ind w:left="357" w:right="556" w:hanging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Heading6"/>
                        <w:ind w:left="357" w:right="556" w:hanging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RECOMMENDED SCORE CARDS</w:t>
                      </w:r>
                    </w:p>
                    <w:p>
                      <w:pPr>
                        <w:pStyle w:val="Normal"/>
                        <w:spacing w:lineRule="exact" w:line="220" w:before="40" w:after="0"/>
                        <w:ind w:left="357" w:right="556" w:hanging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  BALL  REPLAY  AWARD  WITH  MATCH . . . . . . . . . . . . . . . . . . . . . .</w:t>
                        <w:tab/>
                        <w:t>M-1508-11-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M-1508-11-F-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  BALL  REPLAY  AWARD  WITHOUT  MATCH . . . . . . . . . . . . . . . . . .</w:t>
                        <w:tab/>
                        <w:t>M-1508-11-B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M-1508-11-F-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  BALL  EXTRA  BALL  PLAY . . . . . . . . . . . . . . . . . . . . . . . . . . . . . . . .</w:t>
                        <w:tab/>
                        <w:t>M-1508-11-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3  OR  5  BALL  NOVELTY . . . . . . . . . . . . . . . . . . . . . . . . . . . . . . . . . . .</w:t>
                        <w:tab/>
                        <w:t>M-1508-11-J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3  BALL  REPLAY  AWARD  WITH  MATCH. . . . . . . . . . . . . . . . . . . . . .</w:t>
                        <w:tab/>
                        <w:t>M-1508-11-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>
                          <w:rFonts w:ascii="News Gothic MT Std" w:hAnsi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M-1508-11-C-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3  BALL  REPLAY  AWARD  WITHOUT  MATCH. . . . . . . . . . . . . . . . . . . .</w:t>
                        <w:tab/>
                        <w:t>M-1508-11-B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M-1508-11-C-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0105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1-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1-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3458845" cy="504253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504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397.0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6430</wp:posOffset>
                </wp:positionH>
                <wp:positionV relativeFrom="paragraph">
                  <wp:posOffset>-160020</wp:posOffset>
                </wp:positionV>
                <wp:extent cx="762000" cy="254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11-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0.9pt;margin-top:-12.65pt;width:59.95pt;height:2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11-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8125</wp:posOffset>
                </wp:positionH>
                <wp:positionV relativeFrom="paragraph">
                  <wp:posOffset>1083310</wp:posOffset>
                </wp:positionV>
                <wp:extent cx="3168650" cy="12604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24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33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2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1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.75pt;margin-top:85.25pt;width:249.4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24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33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2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1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4140</wp:posOffset>
                </wp:positionH>
                <wp:positionV relativeFrom="paragraph">
                  <wp:posOffset>33020</wp:posOffset>
                </wp:positionV>
                <wp:extent cx="762000" cy="7359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73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Arial"/>
                                <w:color w:val="auto"/>
                                <w:lang w:val="nl-NL" w:bidi="ar-SA"/>
                              </w:rPr>
                              <w:t>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2pt;margin-top:2.55pt;width:59.95pt;height:57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Arial"/>
                          <w:color w:val="auto"/>
                          <w:lang w:val="nl-NL" w:bidi="ar-SA"/>
                        </w:rPr>
                        <w:t>-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2,3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3,2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,1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2,3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3,2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,1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7895</wp:posOffset>
                </wp:positionH>
                <wp:positionV relativeFrom="paragraph">
                  <wp:posOffset>-949960</wp:posOffset>
                </wp:positionV>
                <wp:extent cx="762000" cy="7359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62120" cy="73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Arial"/>
                                <w:color w:val="auto"/>
                                <w:lang w:val="nl-NL" w:bidi="ar-SA"/>
                              </w:rPr>
                              <w:t>-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.85pt;margin-top:-74.85pt;width:59.95pt;height:57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Arial"/>
                          <w:color w:val="auto"/>
                          <w:lang w:val="nl-NL" w:bidi="ar-SA"/>
                        </w:rPr>
                        <w:t>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3458845" cy="504253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504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397.0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6430</wp:posOffset>
                </wp:positionH>
                <wp:positionV relativeFrom="paragraph">
                  <wp:posOffset>-160020</wp:posOffset>
                </wp:positionV>
                <wp:extent cx="762000" cy="254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11-F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9pt;margin-top:-12.65pt;width:59.95pt;height:2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11-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8125</wp:posOffset>
                </wp:positionH>
                <wp:positionV relativeFrom="paragraph">
                  <wp:posOffset>1083310</wp:posOffset>
                </wp:positionV>
                <wp:extent cx="3168650" cy="12604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34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3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1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1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.75pt;margin-top:85.25pt;width:249.4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34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3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1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1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4140</wp:posOffset>
                </wp:positionH>
                <wp:positionV relativeFrom="paragraph">
                  <wp:posOffset>33020</wp:posOffset>
                </wp:positionV>
                <wp:extent cx="762000" cy="7359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73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Arial"/>
                                <w:color w:val="auto"/>
                                <w:lang w:val="nl-NL" w:bidi="ar-SA"/>
                              </w:rPr>
                              <w:t>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2pt;margin-top:2.55pt;width:59.95pt;height:57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Arial"/>
                          <w:color w:val="auto"/>
                          <w:lang w:val="nl-NL" w:bidi="ar-SA"/>
                        </w:rPr>
                        <w:t>-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3,1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,9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,8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3,1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,9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,8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7895</wp:posOffset>
                </wp:positionH>
                <wp:positionV relativeFrom="paragraph">
                  <wp:posOffset>-949960</wp:posOffset>
                </wp:positionV>
                <wp:extent cx="762000" cy="7359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62120" cy="73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Arial"/>
                                <w:color w:val="auto"/>
                                <w:lang w:val="nl-NL" w:bidi="ar-SA"/>
                              </w:rPr>
                              <w:t>-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.85pt;margin-top:-74.85pt;width:59.95pt;height:57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Arial"/>
                          <w:color w:val="auto"/>
                          <w:lang w:val="nl-NL" w:bidi="ar-SA"/>
                        </w:rPr>
                        <w:t>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3458845" cy="504253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504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397.0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6430</wp:posOffset>
                </wp:positionH>
                <wp:positionV relativeFrom="paragraph">
                  <wp:posOffset>-160020</wp:posOffset>
                </wp:positionV>
                <wp:extent cx="762000" cy="254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11-J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9pt;margin-top:-12.65pt;width:59.95pt;height:2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11-J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8125</wp:posOffset>
                </wp:positionH>
                <wp:positionV relativeFrom="paragraph">
                  <wp:posOffset>1083310</wp:posOffset>
                </wp:positionV>
                <wp:extent cx="3168650" cy="1260475"/>
                <wp:effectExtent l="6096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Score of 40,000 Points . . . . . F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Score of 55,000 Points . . . . . Go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Score of 70,000 Points . . . . . Excell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Score of 80,000 Points . . . . . Sup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.75pt;margin-top:85.25pt;width:249.4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Score of 40,000 Points . . . . . Fair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Score of 55,000 Points . . . . . Good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Score of 70,000 Points . . . . . Excellent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Score of 80,000 Points . . . . . Super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6330</wp:posOffset>
                </wp:positionH>
                <wp:positionV relativeFrom="paragraph">
                  <wp:posOffset>124460</wp:posOffset>
                </wp:positionV>
                <wp:extent cx="1164590" cy="45593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sz w:val="32"/>
                                <w:szCs w:val="32"/>
                              </w:rPr>
                              <w:t>(3 BAL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35.9pt;mso-wrap-distance-left:9.05pt;mso-wrap-distance-right:9.05pt;mso-wrap-distance-top:0pt;mso-wrap-distance-bottom:0pt;margin-top:9.8pt;mso-position-vertical-relative:text;margin-left:1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sz w:val="32"/>
                          <w:szCs w:val="32"/>
                        </w:rPr>
                        <w:t>(3 BAL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6096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Score of 25,000 Points . . . . . F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Score of 35,000 Points . . . . . Go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Score of 45,000 Points . . . . . Excell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Score of 55,000 Points . . . . . Sup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Score of 25,000 Points . . . . . Fair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Score of 35,000 Points . . . . . Good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Score of 45,000 Points . . . . . Excellent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Score of 55,000 Points . . . . . Sup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5010</wp:posOffset>
                </wp:positionH>
                <wp:positionV relativeFrom="paragraph">
                  <wp:posOffset>73660</wp:posOffset>
                </wp:positionV>
                <wp:extent cx="1164590" cy="45593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sz w:val="32"/>
                                <w:szCs w:val="32"/>
                              </w:rPr>
                              <w:t>(5 BAL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35.9pt;mso-wrap-distance-left:9.05pt;mso-wrap-distance-right:9.05pt;mso-wrap-distance-top:0pt;mso-wrap-distance-bottom:0pt;margin-top:5.8pt;mso-position-vertical-relative:text;margin-left: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sz w:val="32"/>
                          <w:szCs w:val="32"/>
                        </w:rPr>
                        <w:t>(5 BAL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6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pacing w:val="20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72"/>
                                <w:szCs w:val="7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48"/>
                                <w:lang w:val="en-GB"/>
                              </w:rPr>
                              <w:t>2 PLAYS–1 QUAR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2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pacing w:val="20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72"/>
                          <w:szCs w:val="7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48"/>
                          <w:lang w:val="en-GB"/>
                        </w:rPr>
                        <w:t>2 PLAYS–1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6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72"/>
                                <w:szCs w:val="7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48"/>
                                <w:lang w:val="en-GB"/>
                              </w:rPr>
                              <w:t>2 PLAYS–1 QUAR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2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72"/>
                          <w:szCs w:val="7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48"/>
                          <w:lang w:val="en-GB"/>
                        </w:rPr>
                        <w:t>2 PLAYS–1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-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-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Futura Medium, Futura-Condensed-Norm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02235</wp:posOffset>
                </wp:positionV>
                <wp:extent cx="3543300" cy="17145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11-C1 scores are 2,300 – 3,200 – 4,100 – 5,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11-C2 scores are 24,000 – 33,000 – 42,000 – 51,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11-D1 scores are 2,500 – 3,400 – 4,300 – 5,2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11-D2 scores are 26,000 – 35,000 – 44,000 – 53,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11-E1 scores are 2,800 – 3,700 – 4,600 – 5,5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11-E2 scores are 30,000 – 39,000 – 48,000 – 57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11-F1 scores are 3,100 – 4,000 – 4,900 – 5,8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11-F2 scores are 34,000 – 43,000 – 51,000 – 61,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11-H1 scores are 48,000 – 59,000 – 70,000 – 81,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11-H2 scores are 50,000 – 61,000 – 72,000 – 83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11-O1 scores are 44,000 – 55,000 – 66,000 – 77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11-O2 scores are 46,000 – 57,000 – 68,000 – 79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35pt;mso-wrap-distance-left:9.05pt;mso-wrap-distance-right:9.05pt;mso-wrap-distance-top:0pt;mso-wrap-distance-bottom:0pt;margin-top:8.05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11-C1 scores are 2,300 – 3,200 – 4,100 – 5,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11-C2 scores are 24,000 – 33,000 – 42,000 – 51,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11-D1 scores are 2,500 – 3,400 – 4,300 – 5,2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11-D2 scores are 26,000 – 35,000 – 44,000 – 53,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11-E1 scores are 2,800 – 3,700 – 4,600 – 5,5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11-E2 scores are 30,000 – 39,000 – 48,000 – 57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11-F1 scores are 3,100 – 4,000 – 4,900 – 5,8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11-F2 scores are 34,000 – 43,000 – 51,000 – 61,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11-H1 scores are 48,000 – 59,000 – 70,000 – 81,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11-H2 scores are 50,000 – 61,000 – 72,000 – 83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11-O1 scores are 44,000 – 55,000 – 66,000 – 77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11-O2 scores are 46,000 – 57,000 – 68,000 – 79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11-A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11-B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11-C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11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-E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11-F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11-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-J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11-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1-O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11-Z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9-10 confirmed (5 balls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Condens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Comic Sans MS">
    <w:charset w:val="00"/>
    <w:family w:val="script"/>
    <w:pitch w:val="variable"/>
  </w:font>
  <w:font w:name="News Gothic Std">
    <w:charset w:val="00"/>
    <w:family w:val="swiss"/>
    <w:pitch w:val="variable"/>
  </w:font>
  <w:font w:name="Futura-Condensed-Norm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40" w:after="0"/>
      <w:ind w:left="357" w:right="556" w:hanging="0"/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utura LT Condensed" w:hAnsi="Futura LT Condensed" w:cs="Futura LT Condensed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120" w:after="0"/>
      <w:jc w:val="center"/>
      <w:outlineLvl w:val="7"/>
    </w:pPr>
    <w:rPr>
      <w:rFonts w:ascii="Futura LT Condensed" w:hAnsi="Futura LT Condensed" w:cs="Futura LT Condensed"/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Arial Narrow" w:hAnsi="Arial Narrow" w:cs="Arial Narro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0:42:00Z</dcterms:created>
  <dc:creator>Inkochnito</dc:creator>
  <dc:description/>
  <cp:keywords/>
  <dc:language>en-US</dc:language>
  <cp:lastModifiedBy>Inkochnito</cp:lastModifiedBy>
  <cp:lastPrinted>2009-03-22T21:57:00Z</cp:lastPrinted>
  <dcterms:modified xsi:type="dcterms:W3CDTF">2009-03-22T20:58:00Z</dcterms:modified>
  <cp:revision>10</cp:revision>
  <dc:subject>Score and instruction cards</dc:subject>
  <dc:title>Bally Bali Hi</dc:title>
</cp:coreProperties>
</file>