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13030</wp:posOffset>
                </wp:positionV>
                <wp:extent cx="4574540" cy="407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SPACE RIDERS</w:t>
                            </w:r>
                            <w:r>
                              <w:rPr>
                                <w:b w:val="false"/>
                                <w:bCs w:val="false"/>
                                <w:position w:val="16"/>
                                <w:sz w:val="22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COMPLETING DROP TARGETS LIGHTS</w:t>
                              <w:br/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COMPLETING CAPTIVE TARGETS LIGHTS</w:t>
                              <w:br/>
                              <w:tab/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B-I-K-E OR C-I-T-Y  =  DOUB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B-I-K-E  C-I-T-Y  =  TRIP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STAR ROLLOVERS INCREASE VALUE OF</w:t>
                              <w:br/>
                              <w:tab/>
                              <w:t>DROP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DROP TARGETS INCREASE VALUE OF</w:t>
                              <w:br/>
                              <w:tab/>
                              <w:t>THUMPER BUMPERS AND SPINN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  <w:tab w:val="left" w:pos="5580" w:leader="none"/>
                              </w:tabs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0.5pt;mso-wrap-distance-left:9.05pt;mso-wrap-distance-right:9.05pt;mso-wrap-distance-top:0pt;mso-wrap-distance-bottom:0pt;margin-top:8.9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SPACE RIDERS</w:t>
                      </w:r>
                      <w:r>
                        <w:rPr>
                          <w:b w:val="false"/>
                          <w:bCs w:val="false"/>
                          <w:position w:val="16"/>
                          <w:sz w:val="22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COMPLETING DROP TARGETS LIGHTS</w:t>
                        <w:br/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COMPLETING CAPTIVE TARGETS LIGHTS</w:t>
                        <w:br/>
                        <w:tab/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B-I-K-E OR C-I-T-Y  =  DOUB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B-I-K-E  C-I-T-Y  =  TRIP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STAR ROLLOVERS INCREASE VALUE OF</w:t>
                        <w:br/>
                        <w:tab/>
                        <w:t>DROP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DROP TARGETS INCREASE VALUE OF</w:t>
                        <w:br/>
                        <w:tab/>
                        <w:t>THUMPER BUMPERS AND SPINN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260" w:leader="none"/>
                          <w:tab w:val="left" w:pos="5580" w:leader="none"/>
                        </w:tabs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36525</wp:posOffset>
                </wp:positionV>
                <wp:extent cx="2270760" cy="2738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FIRST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18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COND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2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7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FIRST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18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COND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930</wp:posOffset>
                </wp:positionH>
                <wp:positionV relativeFrom="paragraph">
                  <wp:posOffset>136525</wp:posOffset>
                </wp:positionV>
                <wp:extent cx="2270760" cy="2738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FIRST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7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COND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32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7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FIRST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7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COND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3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136525</wp:posOffset>
                </wp:positionV>
                <wp:extent cx="2270760" cy="2738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18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5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7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18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930</wp:posOffset>
                </wp:positionH>
                <wp:positionV relativeFrom="paragraph">
                  <wp:posOffset>136525</wp:posOffset>
                </wp:positionV>
                <wp:extent cx="2270760" cy="2738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7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35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0.7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44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7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3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l-in-Play cards univers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’ve combined the Coin and instruction cards as on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levels are as suggested by the manu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Helvetica"/>
      <w:b/>
      <w:bCs/>
      <w:sz w:val="52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36:00Z</dcterms:created>
  <dc:creator>Inkochnito</dc:creator>
  <dc:description/>
  <dc:language>en-US</dc:language>
  <cp:lastModifiedBy>Inkochnito</cp:lastModifiedBy>
  <cp:lastPrinted>2007-06-27T20:23:00Z</cp:lastPrinted>
  <dcterms:modified xsi:type="dcterms:W3CDTF">2007-07-01T12:35:00Z</dcterms:modified>
  <cp:revision>3</cp:revision>
  <dc:subject>Score and instruction cards</dc:subject>
  <dc:title>Atari Space Riders</dc:title>
</cp:coreProperties>
</file>