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5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5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3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3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5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5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3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one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3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one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5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o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5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o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4574540" cy="4178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17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lang w:val="en-GB"/>
                              </w:rPr>
                              <w:t>THE  ULTIMATE 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" w:hAnsi="Helvetica" w:cs="Times New Roman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 w:val="34"/>
                                <w:lang w:val="en-GB"/>
                              </w:rPr>
                              <w:t>AIRBORNE  AVENGE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bCs w:val="false"/>
                                <w:position w:val="6"/>
                                <w:sz w:val="24"/>
                                <w:lang w:val="en-GB"/>
                              </w:rPr>
                              <w:t>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Helvetic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3 Balls per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 or 3 opens g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-I-R-B-O-R-N-E  A-V-E-N-G-E-R</w:t>
                              <w:br/>
                              <w:tab/>
                              <w:tab/>
                              <w:t>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Hitting targets 1, 2, 3, &amp; 4 lit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Special awards one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Lighting A, B, &amp; C doubl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spacing w:before="80" w:after="0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•</w:t>
                              <w:tab/>
                              <w:t>Tilt disqualifies ball in play from further</w:t>
                              <w:br/>
                              <w:tab/>
                              <w:tab/>
                              <w:t>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2" w:leader="none"/>
                                <w:tab w:val="left" w:pos="90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rPr>
                                <w:rFonts w:ascii="Helvetica" w:hAnsi="Helvetica" w:cs="Helvetica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sz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60.2pt;height:329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34"/>
                          <w:lang w:val="en-GB"/>
                        </w:rPr>
                      </w:pPr>
                      <w:r>
                        <w:rPr>
                          <w:sz w:val="34"/>
                          <w:lang w:val="en-GB"/>
                        </w:rPr>
                        <w:t>THE  ULTIMATE  HIGH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3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rPr>
                          <w:rFonts w:ascii="Helvetica" w:hAnsi="Helvetica" w:cs="Times New Roman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Times New Roman" w:ascii="Helvetica" w:hAnsi="Helvetica"/>
                          <w:sz w:val="34"/>
                          <w:lang w:val="en-GB"/>
                        </w:rPr>
                        <w:t>AIRBORNE  AVENGER</w:t>
                      </w:r>
                      <w:r>
                        <w:rPr>
                          <w:rFonts w:cs="Times New Roman" w:ascii="Helvetica" w:hAnsi="Helvetica"/>
                          <w:b w:val="false"/>
                          <w:bCs w:val="false"/>
                          <w:position w:val="6"/>
                          <w:sz w:val="24"/>
                          <w:lang w:val="en-GB"/>
                        </w:rPr>
                        <w:t>™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jc w:val="center"/>
                        <w:rPr>
                          <w:rFonts w:ascii="Helvetica" w:hAnsi="Helvetica" w:cs="Helvetica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3 Balls per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 or 3 opens g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-I-R-B-O-R-N-E  A-V-E-N-G-E-R</w:t>
                        <w:br/>
                        <w:tab/>
                        <w:tab/>
                        <w:t>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Hitting targets 1, 2, 3, &amp; 4 lit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Special awards one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Lighting A, B, &amp; C doubl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spacing w:before="80" w:after="0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•</w:t>
                        <w:tab/>
                        <w:t>Tilt disqualifies ball in play from further</w:t>
                        <w:br/>
                        <w:tab/>
                        <w:tab/>
                        <w:t>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2" w:leader="none"/>
                          <w:tab w:val="left" w:pos="90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rPr>
                          <w:rFonts w:ascii="Helvetica" w:hAnsi="Helvetica" w:cs="Helvetica"/>
                          <w:sz w:val="48"/>
                          <w:lang w:val="en-GB"/>
                        </w:rPr>
                      </w:pPr>
                      <w:r>
                        <w:rPr>
                          <w:rFonts w:cs="Helvetica"/>
                          <w:sz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685800" cy="114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91-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91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FOR TWO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FOR TWO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05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FOR TWO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FOR TWO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21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</wp:posOffset>
                </wp:positionH>
                <wp:positionV relativeFrom="paragraph">
                  <wp:posOffset>36830</wp:posOffset>
                </wp:positionV>
                <wp:extent cx="2270760" cy="273875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FOR TWO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 …………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2.9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FOR TWO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 …………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0530</wp:posOffset>
                </wp:positionH>
                <wp:positionV relativeFrom="paragraph">
                  <wp:posOffset>36830</wp:posOffset>
                </wp:positionV>
                <wp:extent cx="2270760" cy="273875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FOR TWO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………… </w:t>
                            </w: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2.9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FOR TWO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</w:t>
                      </w:r>
                      <w:r>
                        <w:rPr>
                          <w:b w:val="false"/>
                          <w:bCs w:val="false"/>
                        </w:rPr>
                        <w:t xml:space="preserve"> ………… </w:t>
                      </w:r>
                      <w:r>
                        <w:rPr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7.8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05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21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30</wp:posOffset>
                </wp:positionH>
                <wp:positionV relativeFrom="paragraph">
                  <wp:posOffset>36830</wp:posOffset>
                </wp:positionV>
                <wp:extent cx="2270760" cy="273875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………… </w:t>
                            </w: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2.9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</w:t>
                      </w:r>
                      <w:r>
                        <w:rPr>
                          <w:b w:val="false"/>
                          <w:bCs w:val="false"/>
                        </w:rPr>
                        <w:t xml:space="preserve"> ………… </w:t>
                      </w:r>
                      <w:r>
                        <w:rPr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0530</wp:posOffset>
                </wp:positionH>
                <wp:positionV relativeFrom="paragraph">
                  <wp:posOffset>36830</wp:posOffset>
                </wp:positionV>
                <wp:extent cx="2270760" cy="273875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/>
                                <w:b w:val="false"/>
                                <w:bCs w:val="false"/>
                                <w:sz w:val="24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………… </w:t>
                            </w: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2.9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pPr>
                      <w:r>
                        <w:rPr>
                          <w:rFonts w:cs="Helvetica"/>
                          <w:b w:val="false"/>
                          <w:bCs w:val="false"/>
                          <w:sz w:val="24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</w:t>
                      </w:r>
                      <w:r>
                        <w:rPr>
                          <w:b w:val="false"/>
                          <w:bCs w:val="false"/>
                        </w:rPr>
                        <w:t xml:space="preserve"> ………… </w:t>
                      </w:r>
                      <w:r>
                        <w:rPr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 xml:space="preserve">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7.85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50¢ FOR THREE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………… </w:t>
                            </w: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50¢ FOR THREE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</w:t>
                      </w:r>
                      <w:r>
                        <w:rPr>
                          <w:b w:val="false"/>
                          <w:bCs w:val="false"/>
                        </w:rPr>
                        <w:t xml:space="preserve"> ………… </w:t>
                      </w:r>
                      <w:r>
                        <w:rPr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05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50¢ FOR THREE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50¢ FOR THREE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3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21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50¢ FOR THREE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Plattetekst3"/>
                              <w:tabs>
                                <w:tab w:val="clear" w:pos="540"/>
                                <w:tab w:val="clear" w:pos="2160"/>
                                <w:tab w:val="left" w:pos="18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………… </w:t>
                            </w:r>
                            <w:r>
                              <w:rPr/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extra ball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360" w:leader="none"/>
                                <w:tab w:val="left" w:pos="1980" w:leader="none"/>
                              </w:tabs>
                              <w:spacing w:before="4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50¢ FOR THREE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Plattetekst3"/>
                        <w:tabs>
                          <w:tab w:val="clear" w:pos="540"/>
                          <w:tab w:val="clear" w:pos="2160"/>
                          <w:tab w:val="left" w:pos="180" w:leader="none"/>
                          <w:tab w:val="left" w:pos="360" w:leader="none"/>
                        </w:tabs>
                        <w:rPr/>
                      </w:pPr>
                      <w:r>
                        <w:rPr/>
                        <w:tab/>
                        <w:t>•</w:t>
                        <w:tab/>
                        <w:t>One extra ball for</w:t>
                      </w:r>
                      <w:r>
                        <w:rPr>
                          <w:b w:val="false"/>
                          <w:bCs w:val="false"/>
                        </w:rPr>
                        <w:t xml:space="preserve"> ………… </w:t>
                      </w:r>
                      <w:r>
                        <w:rPr/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extra ball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360" w:leader="none"/>
                          <w:tab w:val="left" w:pos="1980" w:leader="none"/>
                        </w:tabs>
                        <w:spacing w:before="4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0530</wp:posOffset>
                </wp:positionH>
                <wp:positionV relativeFrom="paragraph">
                  <wp:posOffset>166370</wp:posOffset>
                </wp:positionV>
                <wp:extent cx="2270760" cy="273875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5¢ PER PLAY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50¢ FOR THREE PL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1 to 4 Can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98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•</w:t>
                              <w:tab/>
                              <w:t>One replay for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…………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216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8.8pt;height:215.65pt;mso-wrap-distance-left:9.05pt;mso-wrap-distance-right:9.05pt;mso-wrap-distance-top:0pt;mso-wrap-distance-bottom:0pt;margin-top:13.1pt;mso-position-vertical-relative:text;margin-left:2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5¢ PER PLAYER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50¢ FOR THREE PL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1 to 4 Can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5 Balls per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98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•</w:t>
                        <w:tab/>
                        <w:t>One replay for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…………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2160" w:leader="none"/>
                        </w:tabs>
                        <w:spacing w:before="120" w:after="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685800" cy="1143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PN 020264-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PN 02026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4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91-0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/ score card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3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6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7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0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1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N 020264-1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score levels to fit your desired leve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Helvetica"/>
      <w:b/>
      <w:bCs/>
      <w:sz w:val="52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360" w:leader="none"/>
        <w:tab w:val="left" w:pos="540" w:leader="none"/>
        <w:tab w:val="left" w:pos="2160" w:leader="none"/>
      </w:tabs>
      <w:spacing w:before="120" w:after="0"/>
    </w:pPr>
    <w:rPr>
      <w:rFonts w:ascii="Helvetica" w:hAnsi="Helvetica" w:cs="Helvetica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8:51:00Z</dcterms:created>
  <dc:creator>Inkochnito</dc:creator>
  <dc:description/>
  <dc:language>en-US</dc:language>
  <cp:lastModifiedBy>Inkochnito</cp:lastModifiedBy>
  <cp:lastPrinted>2007-06-27T20:23:00Z</cp:lastPrinted>
  <dcterms:modified xsi:type="dcterms:W3CDTF">2007-08-21T20:59:00Z</dcterms:modified>
  <cp:revision>7</cp:revision>
  <dc:subject>Score and instruction cards</dc:subject>
  <dc:title>Atari Airborne Avenger</dc:title>
</cp:coreProperties>
</file>