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70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Lucida Bright" w:ascii="Lucida Bright" w:hAnsi="Lucida Bright"/>
                                <w:sz w:val="32"/>
                                <w:szCs w:val="32"/>
                                <w:lang w:val="en-US"/>
                              </w:rPr>
                              <w:t>Al’s Garage Band Goes On 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42"/>
                                <w:szCs w:val="4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-Condensed" w:ascii="Helvetica-Condensed" w:hAnsi="Helvetica-Condensed"/>
                                <w:b/>
                                <w:outline/>
                                <w:sz w:val="42"/>
                                <w:szCs w:val="42"/>
                                <w:lang w:val="en-US"/>
                              </w:rPr>
                              <w:t>World T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13.1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Lucida Bright" w:ascii="Lucida Bright" w:hAnsi="Lucida Bright"/>
                          <w:sz w:val="32"/>
                          <w:szCs w:val="32"/>
                          <w:lang w:val="en-US"/>
                        </w:rPr>
                        <w:t>Al’s Garage Band Goes On a</w:t>
                      </w:r>
                      <w:r>
                        <w:rPr>
                          <w:rFonts w:cs="Bookman Old Style" w:ascii="Bookman Old Style" w:hAnsi="Bookman Old Style"/>
                          <w:sz w:val="42"/>
                          <w:szCs w:val="42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-Condensed" w:ascii="Helvetica-Condensed" w:hAnsi="Helvetica-Condensed"/>
                          <w:b/>
                          <w:outline/>
                          <w:sz w:val="42"/>
                          <w:szCs w:val="42"/>
                          <w:lang w:val="en-US"/>
                        </w:rPr>
                        <w:t>World 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4195</wp:posOffset>
                </wp:positionH>
                <wp:positionV relativeFrom="paragraph">
                  <wp:posOffset>59690</wp:posOffset>
                </wp:positionV>
                <wp:extent cx="3884295" cy="22726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For Al’s Garage Band to become good enough to get a record</w:t>
                              <w:br/>
                              <w:t>Contract, get held over, and get brain damag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Loop shot award city. Completing all cities awards World Tour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Complete T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O•U•R to light feedback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Complete M•I•X to advance multiplier and light Video Mode (See</w:t>
                              <w:br/>
                              <w:t>display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Playing guitar awards flashing Lame, Twisted, or Mental Monster.</w:t>
                              <w:br/>
                              <w:t>Metal Monster awards flashing guitar valu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Complete Dr. Skins, Delmore, &amp; Stitchy targets to light gig lock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Lock 2 balls &amp; shoot up C.D. ramp or video ramp to start multiball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C.D. ramp or Video ramp awards a letter in Rock &amp; Roll.</w:t>
                              <w:br/>
                              <w:t>Completing Rock &amp; Roll awards 2X or 3X playfield scores for</w:t>
                              <w:br/>
                              <w:t>a timed period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C.D. ramp awards jackpot in multibal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178.95pt;mso-wrap-distance-left:9.05pt;mso-wrap-distance-right:9.05pt;mso-wrap-distance-top:0pt;mso-wrap-distance-bottom:0pt;margin-top:4.7pt;mso-position-vertical-relative:text;margin-left:142.8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For Al’s Garage Band to become good enough to get a record</w:t>
                        <w:br/>
                        <w:t>Contract, get held over, and get brain damage.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Loop shot award city. Completing all cities awards World Tour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Complete T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O•U•R to light feedback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Complete M•I•X to advance multiplier and light Video Mode (See</w:t>
                        <w:br/>
                        <w:t>display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Playing guitar awards flashing Lame, Twisted, or Mental Monster.</w:t>
                        <w:br/>
                        <w:t>Metal Monster awards flashing guitar value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Complete Dr. Skins, Delmore, &amp; Stitchy targets to light gig lock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Lock 2 balls &amp; shoot up C.D. ramp or video ramp to start multiball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C.D. ramp or Video ramp awards a letter in Rock &amp; Roll.</w:t>
                        <w:br/>
                        <w:t>Completing Rock &amp; Roll awards 2X or 3X playfield scores for</w:t>
                        <w:br/>
                        <w:t>a timed period.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C.D. ramp awards jackpot in multib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59690</wp:posOffset>
                </wp:positionV>
                <wp:extent cx="1638935" cy="2272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-Black" w:hAnsi="Helvetica-Black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sz w:val="20"/>
                                <w:szCs w:val="20"/>
                                <w:lang w:val="en-GB"/>
                              </w:rPr>
                              <w:t>OBJECT: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Helvetica-Black" w:hAnsi="Helvetica-Black"/>
                                <w:sz w:val="20"/>
                                <w:szCs w:val="20"/>
                                <w:lang w:val="en-GB"/>
                              </w:rPr>
                              <w:t>ADVANCING CITI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Helvetica-Black" w:hAnsi="Helvetica-Black"/>
                                <w:sz w:val="20"/>
                                <w:szCs w:val="20"/>
                                <w:lang w:val="en-GB"/>
                              </w:rPr>
                              <w:t>KICKBAC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-Black" w:hAnsi="Helvetica-Black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sz w:val="20"/>
                                <w:szCs w:val="20"/>
                                <w:lang w:val="en-GB"/>
                              </w:rPr>
                              <w:t>M•I•X LANES: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-Black" w:hAnsi="Helvetica-Black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sz w:val="20"/>
                                <w:szCs w:val="20"/>
                                <w:lang w:val="en-GB"/>
                              </w:rPr>
                              <w:t>METAL MONSTER: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Helvetica-Black" w:hAnsi="Helvetica-Black"/>
                                <w:sz w:val="20"/>
                                <w:szCs w:val="20"/>
                                <w:lang w:val="en-GB"/>
                              </w:rPr>
                              <w:t>GIG LOC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-Black" w:hAnsi="Helvetica-Black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sz w:val="20"/>
                                <w:szCs w:val="20"/>
                                <w:lang w:val="en-GB"/>
                              </w:rPr>
                              <w:t>MULTIBAL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Helvetica-Black" w:hAnsi="Helvetica-Black"/>
                                <w:sz w:val="20"/>
                                <w:szCs w:val="20"/>
                                <w:lang w:val="en-GB"/>
                              </w:rPr>
                              <w:t>ROCK &amp; ROLL: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-Black" w:hAnsi="Helvetica-Black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sz w:val="20"/>
                                <w:szCs w:val="20"/>
                                <w:lang w:val="en-GB"/>
                              </w:rPr>
                              <w:t>JACKPOT:</w:t>
                            </w:r>
                          </w:p>
                        </w:txbxContent>
                      </wps:txbx>
                      <wps:bodyPr anchor="t" lIns="36830" tIns="635" rIns="1085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78.95pt;mso-wrap-distance-left:9.05pt;mso-wrap-distance-right:9.05pt;mso-wrap-distance-top:0pt;mso-wrap-distance-bottom:0pt;margin-top:4.7pt;mso-position-vertical-relative:text;margin-left:17.85pt;mso-position-horizontal-relative:text">
                <v:fill opacity="0f"/>
                <v:textbox inset="0.0402777777777778in,0.000694444444444445in,0.1187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-Black" w:hAnsi="Helvetica-Black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sz w:val="20"/>
                          <w:szCs w:val="20"/>
                          <w:lang w:val="en-GB"/>
                        </w:rPr>
                        <w:t>OBJECT: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/>
                      </w:pPr>
                      <w:r>
                        <w:rPr>
                          <w:rFonts w:cs="Arial" w:ascii="Helvetica-Black" w:hAnsi="Helvetica-Black"/>
                          <w:sz w:val="20"/>
                          <w:szCs w:val="20"/>
                          <w:lang w:val="en-GB"/>
                        </w:rPr>
                        <w:t>ADVANCING CITI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/>
                      </w:pPr>
                      <w:r>
                        <w:rPr>
                          <w:rFonts w:cs="Arial" w:ascii="Helvetica-Black" w:hAnsi="Helvetica-Black"/>
                          <w:sz w:val="20"/>
                          <w:szCs w:val="20"/>
                          <w:lang w:val="en-GB"/>
                        </w:rPr>
                        <w:t>KICKBAC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-Black" w:hAnsi="Helvetica-Black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sz w:val="20"/>
                          <w:szCs w:val="20"/>
                          <w:lang w:val="en-GB"/>
                        </w:rPr>
                        <w:t>M•I•X LANES: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-Black" w:hAnsi="Helvetica-Black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sz w:val="20"/>
                          <w:szCs w:val="20"/>
                          <w:lang w:val="en-GB"/>
                        </w:rPr>
                        <w:t>METAL MONSTER: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/>
                      </w:pPr>
                      <w:r>
                        <w:rPr>
                          <w:rFonts w:cs="Arial" w:ascii="Helvetica-Black" w:hAnsi="Helvetica-Black"/>
                          <w:sz w:val="20"/>
                          <w:szCs w:val="20"/>
                          <w:lang w:val="en-GB"/>
                        </w:rPr>
                        <w:t>GIG LOC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-Black" w:hAnsi="Helvetica-Black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sz w:val="20"/>
                          <w:szCs w:val="20"/>
                          <w:lang w:val="en-GB"/>
                        </w:rPr>
                        <w:t>MULTIBALL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/>
                      </w:pPr>
                      <w:r>
                        <w:rPr>
                          <w:rFonts w:cs="Arial" w:ascii="Helvetica-Black" w:hAnsi="Helvetica-Black"/>
                          <w:sz w:val="20"/>
                          <w:szCs w:val="20"/>
                          <w:lang w:val="en-GB"/>
                        </w:rPr>
                        <w:t>ROCK &amp; ROLL: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-Black" w:hAnsi="Helvetica-Black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sz w:val="20"/>
                          <w:szCs w:val="20"/>
                          <w:lang w:val="en-GB"/>
                        </w:rPr>
                        <w:t>JACKP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9805</wp:posOffset>
                </wp:positionH>
                <wp:positionV relativeFrom="paragraph">
                  <wp:posOffset>635</wp:posOffset>
                </wp:positionV>
                <wp:extent cx="90868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8pt;mso-wrap-distance-left:9.05pt;mso-wrap-distance-right:9.05pt;mso-wrap-distance-top:0pt;mso-wrap-distance-bottom:0pt;margin-top:0.05pt;mso-position-vertical-relative:text;margin-left:377.1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Helvetica-Black, Helvetica CE, Lucida Bright, Helvetica-Condensed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in cards are available in a separate file and this file is also available from my websit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file also has cards for Freepla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Alvin G coin cards.zip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Bright">
    <w:charset w:val="00"/>
    <w:family w:val="roman"/>
    <w:pitch w:val="variable"/>
  </w:font>
  <w:font w:name="Bookman Old Style">
    <w:charset w:val="00"/>
    <w:family w:val="roman"/>
    <w:pitch w:val="variable"/>
  </w:font>
  <w:font w:name="Helvetica-Condense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3:53:00Z</dcterms:created>
  <dc:creator>Inkochnito</dc:creator>
  <dc:description/>
  <cp:keywords/>
  <dc:language>en-US</dc:language>
  <cp:lastModifiedBy>Inkochnito</cp:lastModifiedBy>
  <cp:lastPrinted>2010-04-11T19:14:00Z</cp:lastPrinted>
  <dcterms:modified xsi:type="dcterms:W3CDTF">2010-04-11T17:14:00Z</dcterms:modified>
  <cp:revision>6</cp:revision>
  <dc:subject>Score and instruction cards</dc:subject>
  <dc:title>Alvin G World Tour</dc:title>
</cp:coreProperties>
</file>