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706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-Black" w:hAnsi="Helvetica-Black" w:cs="Helvetica-Black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  <w:szCs w:val="40"/>
                                <w:lang w:val="en-US"/>
                              </w:rPr>
                              <w:t>MYSTERY CAST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13.1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-Black" w:hAnsi="Helvetica-Black" w:cs="Helvetica-Black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  <w:szCs w:val="40"/>
                          <w:lang w:val="en-US"/>
                        </w:rPr>
                        <w:t>MYSTERY CAS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305</wp:posOffset>
                </wp:positionH>
                <wp:positionV relativeFrom="paragraph">
                  <wp:posOffset>59690</wp:posOffset>
                </wp:positionV>
                <wp:extent cx="4147185" cy="2272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185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Shoot catwalk from left flipper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Collect flashing item by shooting the</w:t>
                              <w:br/>
                              <w:t>flashing castle area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Completing C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E adds bonus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Hit the three statue targets to light catapult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Complete T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MS Shell Dlg" w:ascii="Helvetica" w:hAnsi="Helvetica"/>
                                <w:sz w:val="20"/>
                                <w:szCs w:val="20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P to light bonus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For each walk across the bridge an award is given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Shooting right ramp can award: hold bonus, multiplier,</w:t>
                              <w:br/>
                              <w:t>light megamode, light return, spot item, or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Shoot megamode when lit or find skull item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>Megamode lights all five jackpots. First four jackpots</w:t>
                              <w:br/>
                              <w:t>award regular jackpot value, last jackpot awards…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55pt;height:178.95pt;mso-wrap-distance-left:9.05pt;mso-wrap-distance-right:9.05pt;mso-wrap-distance-top:0pt;mso-wrap-distance-bottom:0pt;margin-top:4.7pt;mso-position-vertical-relative:text;margin-left:122.1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Shoot catwalk from left flipper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Collect flashing item by shooting the</w:t>
                        <w:br/>
                        <w:t>flashing castle area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Completing C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S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T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L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E adds bonus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Hit the three statue targets to light catapult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Complete T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MS Shell Dlg" w:ascii="Helvetica" w:hAnsi="Helvetica"/>
                          <w:sz w:val="20"/>
                          <w:szCs w:val="20"/>
                          <w:lang w:val="en-GB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P to light bonus.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For each walk across the bridge an award is given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Shooting right ramp can award: hold bonus, multiplier,</w:t>
                        <w:br/>
                        <w:t>light megamode, light return, spot item, or points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Shoot megamode when lit or find skull item.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>Megamode lights all five jackpots. First four jackpots</w:t>
                        <w:br/>
                        <w:t>award regular jackpot value, last jackpot awards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59690</wp:posOffset>
                </wp:positionV>
                <wp:extent cx="1362710" cy="22726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GB"/>
                              </w:rPr>
                              <w:t>Skill 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GB"/>
                              </w:rPr>
                              <w:t>Items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GB"/>
                              </w:rPr>
                              <w:t>Bonus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GB"/>
                              </w:rPr>
                              <w:t>Catapul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GB"/>
                              </w:rPr>
                              <w:t>Boulder / Chopping</w:t>
                              <w:br/>
                              <w:t>block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GB"/>
                              </w:rPr>
                              <w:t>Bridge mill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GB"/>
                              </w:rPr>
                              <w:t>Catwalk bonus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GB"/>
                              </w:rPr>
                              <w:t>Megamo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exact" w:line="240"/>
                              <w:ind w:right="0" w:hanging="0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szCs w:val="20"/>
                                <w:lang w:val="en-GB"/>
                              </w:rPr>
                              <w:t>Jackpot</w:t>
                            </w:r>
                          </w:p>
                        </w:txbxContent>
                      </wps:txbx>
                      <wps:bodyPr anchor="t" lIns="36830" tIns="635" rIns="1085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78.95pt;mso-wrap-distance-left:9.05pt;mso-wrap-distance-right:9.05pt;mso-wrap-distance-top:0pt;mso-wrap-distance-bottom:0pt;margin-top:4.7pt;mso-position-vertical-relative:text;margin-left:17.85pt;mso-position-horizontal-relative:text">
                <v:fill opacity="0f"/>
                <v:textbox inset="0.0402777777777778in,0.000694444444444445in,0.1187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GB"/>
                        </w:rPr>
                        <w:t>Skill 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GB"/>
                        </w:rPr>
                        <w:t>Items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GB"/>
                        </w:rPr>
                        <w:t>Bonus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GB"/>
                        </w:rPr>
                        <w:t>Catapul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GB"/>
                        </w:rPr>
                        <w:t>Boulder / Chopping</w:t>
                        <w:br/>
                        <w:t>block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GB"/>
                        </w:rPr>
                        <w:t>Bridge mill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GB"/>
                        </w:rPr>
                        <w:t>Catwalk bonus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GB"/>
                        </w:rPr>
                        <w:t>Megamo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exact" w:line="240"/>
                        <w:ind w:right="0" w:hanging="0"/>
                        <w:jc w:val="right"/>
                        <w:rPr>
                          <w:rFonts w:ascii="Helvetica" w:hAnsi="Helvetica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szCs w:val="20"/>
                          <w:lang w:val="en-GB"/>
                        </w:rPr>
                        <w:t>Jack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9805</wp:posOffset>
                </wp:positionH>
                <wp:positionV relativeFrom="paragraph">
                  <wp:posOffset>635</wp:posOffset>
                </wp:positionV>
                <wp:extent cx="90868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8pt;mso-wrap-distance-left:9.05pt;mso-wrap-distance-right:9.05pt;mso-wrap-distance-top:0pt;mso-wrap-distance-bottom:0pt;margin-top:0.05pt;mso-position-vertical-relative:text;margin-left:377.15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 used: Helvetica-Black, Helvetica CE.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oin cards are available in a separate file and this file is also available from my websit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file also has cards for Freepla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Look for </w:t>
      </w:r>
      <w:r>
        <w:rPr>
          <w:rFonts w:cs="Arial" w:ascii="Arial" w:hAnsi="Arial"/>
          <w:color w:val="FF0000"/>
          <w:sz w:val="16"/>
          <w:lang w:val="en-GB"/>
        </w:rPr>
        <w:t>Alvin G coin cards.zip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-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4:55:00Z</dcterms:created>
  <dc:creator>Inkochnito</dc:creator>
  <dc:description/>
  <cp:keywords/>
  <dc:language>en-US</dc:language>
  <cp:lastModifiedBy>Inkochnito</cp:lastModifiedBy>
  <cp:lastPrinted>2010-04-11T19:12:00Z</cp:lastPrinted>
  <dcterms:modified xsi:type="dcterms:W3CDTF">2010-04-11T17:12:00Z</dcterms:modified>
  <cp:revision>7</cp:revision>
  <dc:subject>Score and instruction cards</dc:subject>
  <dc:title>Alvin G Mystery Castle</dc:title>
</cp:coreProperties>
</file>