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58115</wp:posOffset>
            </wp:positionV>
            <wp:extent cx="5039995" cy="298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3" t="9624" r="1571" b="1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1D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1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1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1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8DB3E2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DB3E2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Biting My Nails" w:hAnsi="Biting My Nails" w:cs="Biting My Nails"/>
                                <w:color w:val="FFFF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color w:val="8DB3E2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iting My Nails" w:ascii="Biting My Nails" w:hAnsi="Biting My Nails"/>
                                <w:color w:val="008FF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BALL IN TOP SAUCER ADVANCES “X” IN CENTER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Biting My Nails" w:hAnsi="Biting My Nails" w:cs="Biting My Nails"/>
                                <w:color w:val="FFFF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MAKING 3 “X”:</w:t>
                              <w:br/>
                              <w:tab/>
                              <w:tab/>
                              <w:tab/>
                              <w:t xml:space="preserve">      1ST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16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TIME, BALL PASSING THRU TUBE REMAINS CAPTIVE IN HOLE.</w:t>
                              <w:br/>
                              <w:tab/>
                              <w:tab/>
                              <w:tab/>
                              <w:t xml:space="preserve">      2ND TIME, EJECTS CAPTIVE BALL ONTO PLAYFIELD PUTTING 2 BALLS IN </w:t>
                              <w:tab/>
                              <w:tab/>
                              <w:tab/>
                              <w:t xml:space="preserve">      ACTION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 xml:space="preserve"> FOR MULTI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Biting My Nails" w:hAnsi="Biting My Nails" w:cs="Biting My Nails"/>
                                <w:color w:val="FFFF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MULTI BALL PLAY:</w:t>
                              <w:br/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 xml:space="preserve">      MAKING 3 “X” 1ST TIME LITES OUTLANE SPECIALS AND SPINNER FOR</w:t>
                              <w:br/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 xml:space="preserve">      1,000 POINTS.</w:t>
                              <w:br/>
                              <w:tab/>
                              <w:t xml:space="preserve">              MAKING 3 “X” 2ND AND EACH ADDITIONAL TIME SCORES SPECIAL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Biting My Nails" w:hAnsi="Biting My Nails" w:cs="Biting My Nails"/>
                                <w:color w:val="FFFF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LIT TOP ROLLOVER BUTTON DROPS LIT TARGET.</w:t>
                              <w:br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DROPPING ALL TARGETS SCORES AND ADVANCES LIT VALUE AND LITES RETURN</w:t>
                              <w:br/>
                              <w:tab/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 xml:space="preserve"> LANES F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Biting My Nails" w:hAnsi="Biting My Nails" w:cs="Biting My Nails"/>
                                <w:color w:val="FFFF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BALL PASSING THRU TUBE SCORES AND ADVANCES LIT EX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bCs/>
                                <w:color w:val="FFFF00"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>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iting My Nails" w:hAnsi="Biting My Nails"/>
                                <w:color w:val="FFFF00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1D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1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1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1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b/>
                          <w:b/>
                          <w:color w:val="8DB3E2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DB3E2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Biting My Nails" w:hAnsi="Biting My Nails" w:cs="Biting My Nails"/>
                          <w:color w:val="FFFF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color w:val="8DB3E2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Biting My Nails" w:ascii="Biting My Nails" w:hAnsi="Biting My Nails"/>
                          <w:color w:val="008FF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BALL IN TOP SAUCER ADVANCES “X” IN CENTER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Biting My Nails" w:hAnsi="Biting My Nails" w:cs="Biting My Nails"/>
                          <w:color w:val="FFFF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color w:val="FFFF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16"/>
                          <w:lang w:val="en-GB"/>
                        </w:rPr>
                        <w:t>MAKING 3 “X”:</w:t>
                        <w:br/>
                        <w:tab/>
                        <w:tab/>
                        <w:tab/>
                        <w:t xml:space="preserve">      1ST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16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16"/>
                          <w:lang w:val="en-GB"/>
                        </w:rPr>
                        <w:t>TIME, BALL PASSING THRU TUBE REMAINS CAPTIVE IN HOLE.</w:t>
                        <w:br/>
                        <w:tab/>
                        <w:tab/>
                        <w:tab/>
                        <w:t xml:space="preserve">      2ND TIME, EJECTS CAPTIVE BALL ONTO PLAYFIELD PUTTING 2 BALLS IN </w:t>
                        <w:tab/>
                        <w:tab/>
                        <w:tab/>
                        <w:t xml:space="preserve">      ACTION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 xml:space="preserve"> FOR MULTI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Biting My Nails" w:hAnsi="Biting My Nails" w:cs="Biting My Nails"/>
                          <w:color w:val="FFFF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color w:val="FFFF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MULTI BALL PLAY:</w:t>
                        <w:br/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16"/>
                          <w:lang w:val="en-GB"/>
                        </w:rPr>
                        <w:tab/>
                        <w:tab/>
                        <w:tab/>
                        <w:t xml:space="preserve">      MAKING 3 “X” 1ST TIME LITES OUTLANE SPECIALS AND SPINNER FOR</w:t>
                        <w:br/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ab/>
                        <w:tab/>
                        <w:tab/>
                        <w:t xml:space="preserve">      1,000 POINTS.</w:t>
                        <w:br/>
                        <w:tab/>
                        <w:t xml:space="preserve">              MAKING 3 “X” 2ND AND EACH ADDITIONAL TIME SCORES SPECIAL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Biting My Nails" w:hAnsi="Biting My Nails" w:cs="Biting My Nails"/>
                          <w:color w:val="FFFF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color w:val="FFFF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LIT TOP ROLLOVER BUTTON DROPS LIT TARGET.</w:t>
                        <w:br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DROPPING ALL TARGETS SCORES AND ADVANCES LIT VALUE AND LITES RETURN</w:t>
                        <w:br/>
                        <w:tab/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 xml:space="preserve"> LANES F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Biting My Nails" w:hAnsi="Biting My Nails" w:cs="Biting My Nails"/>
                          <w:color w:val="FFFF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color w:val="FFFF0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BALL PASSING THRU TUBE SCORES AND ADVANCES LIT EX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bCs/>
                          <w:color w:val="FFFF00"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00"/>
                          <w:sz w:val="20"/>
                          <w:szCs w:val="26"/>
                          <w:lang w:val="en-GB"/>
                        </w:rPr>
                        <w:t></w:t>
                      </w:r>
                      <w:r>
                        <w:rPr>
                          <w:rFonts w:cs="Biting My Nails" w:ascii="Biting My Nails" w:hAnsi="Biting My Nails"/>
                          <w:color w:val="FFFF00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iting My Nails" w:hAnsi="Biting My Nails"/>
                          <w:color w:val="FFFF00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7385</wp:posOffset>
                </wp:positionH>
                <wp:positionV relativeFrom="paragraph">
                  <wp:posOffset>142240</wp:posOffset>
                </wp:positionV>
                <wp:extent cx="8001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Biting My Nails" w:hAnsi="Biting My Nails" w:cs="Biting My Nails"/>
                                <w:color w:val="FF0000"/>
                                <w:szCs w:val="16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0000"/>
                                <w:szCs w:val="16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1.2pt;mso-position-vertical-relative:text;margin-left:3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Biting My Nails" w:hAnsi="Biting My Nails" w:cs="Biting My Nails"/>
                          <w:color w:val="FF0000"/>
                          <w:szCs w:val="16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0000"/>
                          <w:szCs w:val="16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72390</wp:posOffset>
                </wp:positionV>
                <wp:extent cx="2894965" cy="500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iting My Nails" w:hAnsi="Biting My Nails" w:cs="Biting My Nails"/>
                                <w:color w:val="FFFF00"/>
                                <w:sz w:val="44"/>
                                <w:szCs w:val="44"/>
                                <w:u w:val="thick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44"/>
                                <w:szCs w:val="44"/>
                                <w:u w:val="thick"/>
                              </w:rPr>
                              <w:drawing>
                                <wp:inline distT="0" distB="0" distL="0" distR="0">
                                  <wp:extent cx="2710180" cy="4686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72" r="-1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180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39.4pt;mso-wrap-distance-left:9.05pt;mso-wrap-distance-right:9.05pt;mso-wrap-distance-top:0pt;mso-wrap-distance-bottom:0pt;margin-top:5.7pt;mso-position-vertical-relative:text;margin-left:1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iting My Nails" w:hAnsi="Biting My Nails" w:cs="Biting My Nails"/>
                          <w:color w:val="FFFF00"/>
                          <w:sz w:val="44"/>
                          <w:szCs w:val="44"/>
                          <w:u w:val="thick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00"/>
                          <w:sz w:val="44"/>
                          <w:szCs w:val="44"/>
                          <w:u w:val="thick"/>
                        </w:rPr>
                        <w:drawing>
                          <wp:inline distT="0" distB="0" distL="0" distR="0">
                            <wp:extent cx="2710180" cy="4686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72" r="-1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180" cy="46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</wp:posOffset>
                </wp:positionH>
                <wp:positionV relativeFrom="paragraph">
                  <wp:posOffset>109855</wp:posOffset>
                </wp:positionV>
                <wp:extent cx="897255" cy="462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ting My Nails" w:hAnsi="Biting My Nails" w:cs="Biting My Nails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 xml:space="preserve">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ting My Nails" w:hAnsi="Biting My Nails" w:cs="Biting My Nails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0000"/>
                                <w:sz w:val="16"/>
                                <w:szCs w:val="16"/>
                                <w:lang w:val="en-CA"/>
                              </w:rPr>
                              <w:t>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36.45pt;mso-wrap-distance-left:9.05pt;mso-wrap-distance-right:9.05pt;mso-wrap-distance-top:0pt;mso-wrap-distance-bottom:0pt;margin-top:8.6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iting My Nails" w:hAnsi="Biting My Nails" w:cs="Biting My Nails"/>
                          <w:color w:val="FF0000"/>
                          <w:sz w:val="16"/>
                          <w:szCs w:val="16"/>
                          <w:lang w:val="en-CA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0000"/>
                          <w:sz w:val="16"/>
                          <w:szCs w:val="16"/>
                          <w:lang w:val="en-CA"/>
                        </w:rPr>
                        <w:t xml:space="preserve">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iting My Nails" w:hAnsi="Biting My Nails" w:cs="Biting My Nails"/>
                          <w:color w:val="FF0000"/>
                          <w:sz w:val="16"/>
                          <w:szCs w:val="16"/>
                          <w:lang w:val="en-CA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0000"/>
                          <w:sz w:val="16"/>
                          <w:szCs w:val="16"/>
                          <w:lang w:val="en-CA"/>
                        </w:rPr>
                        <w:t>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FF00"/>
          <w:lang w:val="en-GB"/>
        </w:rPr>
      </w:pPr>
      <w:r>
        <w:rPr>
          <w:color w:val="FFFF00"/>
          <w:lang w:val="en-GB"/>
        </w:rPr>
      </w:r>
    </w:p>
    <w:p>
      <w:pPr>
        <w:pStyle w:val="Normal"/>
        <w:rPr>
          <w:color w:val="FFFF00"/>
          <w:lang w:val="en-GB"/>
        </w:rPr>
      </w:pPr>
      <w:r>
        <w:rPr>
          <w:color w:val="FFFF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ing My Nail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644" w:leader="none"/>
      </w:tabs>
      <w:spacing w:lineRule="exact" w:line="200"/>
      <w:outlineLvl w:val="7"/>
    </w:pPr>
    <w:rPr>
      <w:rFonts w:ascii="Arial Narrow" w:hAnsi="Arial Narrow" w:cs="Arial"/>
      <w:b/>
      <w:bCs/>
      <w:sz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2:15:00Z</dcterms:created>
  <dc:creator>Inkochnito</dc:creator>
  <dc:description/>
  <dc:language>en-US</dc:language>
  <cp:lastModifiedBy>Lawrence</cp:lastModifiedBy>
  <cp:lastPrinted>2011-11-04T20:46:00Z</cp:lastPrinted>
  <dcterms:modified xsi:type="dcterms:W3CDTF">2011-11-05T02:46:00Z</dcterms:modified>
  <cp:revision>12</cp:revision>
  <dc:subject>Score and instruction cards</dc:subject>
  <dc:title>Bally Xenon</dc:title>
</cp:coreProperties>
</file>