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104775</wp:posOffset>
                </wp:positionV>
                <wp:extent cx="5481320" cy="390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905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3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highlight w:val="black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highlight w:val="black"/>
                              </w:rPr>
                              <w:t>SPIRIT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highlight w:val="black"/>
                              </w:rPr>
                              <w:t xml:space="preserve">                                                  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highlight w:val="black"/>
                              </w:rPr>
                              <w:t xml:space="preserve">BAL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6"/>
                                <w:highlight w:val="black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highlight w:val="black"/>
                              </w:rPr>
                              <w:t xml:space="preserve">PER GAME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  <w:highlight w:val="black"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highlight w:val="black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highlight w:val="black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MULTIBALL…………….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Filling all 3 Captive Holes awards 3-ball Multiball. Shooting th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Stargate when open awards 2-ball Multiball. Multiball playfield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scoring is 2X (2 ball) or 3X (3 ball)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STARGATE……………..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Completing 1-2-3-4 lights green X. Shooting green X when li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opens Stargate (not during Multiball). Two bottom spot targ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also open Stargate when lit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SPECIAL…………………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Spelling S-P-I-R-I-T by completing drop target banks lights both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banks for Special. Completing either bank, when lit, awar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Special. The number of Specials awarded equals number of bal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on playfiel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EXTRA BALL……………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Completing spot targets’ sequence (3 hits each) lights B-A-L-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Completing B-A-L-L awards Extra Bal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BONUS MULTIPLIER…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>Shooting blue X advances multiplier when lit. Completing 3 left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highlight w:val="black"/>
                              </w:rPr>
                              <w:t xml:space="preserve">lanes advances multiplier.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FFFF"/>
                                <w:sz w:val="12"/>
                                <w:highlight w:val="black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highlight w:val="black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2"/>
                                <w:highlight w:val="black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1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highlight w:val="black"/>
                              </w:rPr>
                              <w:t>A-2197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1.6pt;height:307.5pt;mso-wrap-distance-left:9.05pt;mso-wrap-distance-right:9.05pt;mso-wrap-distance-top:0pt;mso-wrap-distance-bottom:0pt;margin-top: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color w:val="FFFFFF"/>
                          <w:sz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3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32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32"/>
                          <w:highlight w:val="black"/>
                        </w:rPr>
                        <w:t xml:space="preserve">How to pla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highlight w:val="black"/>
                        </w:rPr>
                        <w:t>SPIRIT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highlight w:val="black"/>
                        </w:rPr>
                        <w:t xml:space="preserve">                                                  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highlight w:val="blac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highlight w:val="black"/>
                        </w:rPr>
                        <w:t xml:space="preserve">BALLS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16"/>
                          <w:highlight w:val="black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highlight w:val="black"/>
                        </w:rPr>
                        <w:t xml:space="preserve">PER GAME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highlight w:val="black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  <w:highlight w:val="black"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highlight w:val="black"/>
                        </w:rPr>
                      </w:pPr>
                      <w:r>
                        <w:rPr>
                          <w:color w:val="FFFFFF"/>
                          <w:sz w:val="18"/>
                          <w:highlight w:val="black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MULTIBALL……………..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Filling all 3 Captive Holes awards 3-ball Multiball. Shooting the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Stargate when open awards 2-ball Multiball. Multiball playfield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scoring is 2X (2 ball) or 3X (3 ball).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STARGATE……………...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Completing 1-2-3-4 lights green X. Shooting green X when lit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opens Stargate (not during Multiball). Two bottom spot target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also open Stargate when lit.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SPECIAL…………………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Spelling S-P-I-R-I-T by completing drop target banks lights both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banks for Special. Completing either bank, when lit, award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Special. The number of Specials awarded equals number of ball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on playfiel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EXTRA BALL……………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Completing spot targets’ sequence (3 hits each) lights B-A-L-L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Completing B-A-L-L awards Extra Ball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BONUS MULTIPLIER….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>Shooting blue X advances multiplier when lit. Completing 3 left</w:t>
                      </w:r>
                    </w:p>
                    <w:p>
                      <w:pPr>
                        <w:pStyle w:val="TextBody"/>
                        <w:rPr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 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highlight w:val="black"/>
                        </w:rPr>
                        <w:t xml:space="preserve">lanes advances multiplier.                                  </w:t>
                      </w:r>
                    </w:p>
                    <w:p>
                      <w:pPr>
                        <w:pStyle w:val="TextBody"/>
                        <w:rPr>
                          <w:color w:val="FFFFFF"/>
                          <w:sz w:val="12"/>
                          <w:highlight w:val="black"/>
                        </w:rPr>
                      </w:pPr>
                      <w:r>
                        <w:rPr>
                          <w:color w:val="FFFFFF"/>
                          <w:sz w:val="12"/>
                          <w:highlight w:val="black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12"/>
                          <w:highlight w:val="black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12"/>
                          <w:highlight w:val="blac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highlight w:val="black"/>
                        </w:rPr>
                        <w:t>A-2197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32:00Z</dcterms:created>
  <dc:creator>marco de nittis</dc:creator>
  <dc:description/>
  <dc:language>en-US</dc:language>
  <cp:lastModifiedBy>marco de nittis</cp:lastModifiedBy>
  <cp:lastPrinted>2006-08-11T08:30:00Z</cp:lastPrinted>
  <dcterms:modified xsi:type="dcterms:W3CDTF">2006-08-10T22:31:00Z</dcterms:modified>
  <cp:revision>13</cp:revision>
  <dc:subject/>
  <dc:title/>
</cp:coreProperties>
</file>