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5838190" cy="3094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Sorcerer /No.2242/ Williams Electronics, Inc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March 1985, 4 players</w:t>
                            </w:r>
                          </w:p>
                          <w:p>
                            <w:pPr>
                              <w:pStyle w:val="Heading4"/>
                              <w:ind w:left="360" w:hanging="0"/>
                              <w:rPr/>
                            </w:pPr>
                            <w:r>
                              <w:rPr/>
                              <w:t>Model number: 532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Production run: 37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Theme: Fantas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Design: Mark Ritchie</w:t>
                            </w:r>
                          </w:p>
                          <w:p>
                            <w:pPr>
                              <w:pStyle w:val="Heading4"/>
                              <w:ind w:left="360" w:hanging="0"/>
                              <w:rPr/>
                            </w:pPr>
                            <w:r>
                              <w:rPr/>
                              <w:t>Art: Pam Erick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Sorcerer /No.2242/ Williams Electronics, Inc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March 1985, 4 players</w:t>
                      </w:r>
                    </w:p>
                    <w:p>
                      <w:pPr>
                        <w:pStyle w:val="Heading4"/>
                        <w:ind w:left="360" w:hanging="0"/>
                        <w:rPr/>
                      </w:pPr>
                      <w:r>
                        <w:rPr/>
                        <w:t>Model number: 532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Production run: 3700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Theme: Fantasy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Design: Mark Ritchie</w:t>
                      </w:r>
                    </w:p>
                    <w:p>
                      <w:pPr>
                        <w:pStyle w:val="Heading4"/>
                        <w:ind w:left="360" w:hanging="0"/>
                        <w:rPr/>
                      </w:pPr>
                      <w:r>
                        <w:rPr/>
                        <w:t>Art: Pam Erick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4000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44"/>
                                <w:u w:val="single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pt;mso-wrap-distance-left:9.05pt;mso-wrap-distance-right:9.05pt;mso-wrap-distance-top:0pt;mso-wrap-distance-bottom:0pt;margin-top: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44"/>
                          <w:u w:val="single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44"/>
                          <w:u w:val="single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68580</wp:posOffset>
                </wp:positionV>
                <wp:extent cx="16002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5.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360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16002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80010</wp:posOffset>
                </wp:positionV>
                <wp:extent cx="5838190" cy="30949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6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84455</wp:posOffset>
                </wp:positionV>
                <wp:extent cx="40005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44"/>
                                <w:u w:val="single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pt;mso-wrap-distance-left:9.05pt;mso-wrap-distance-right:9.05pt;mso-wrap-distance-top:0pt;mso-wrap-distance-bottom:0pt;margin-top:6.6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44"/>
                          <w:u w:val="single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44"/>
                          <w:u w:val="single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3657600" cy="685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1,300,000 SCORES 1 CRED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0.6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1,300,000 SCORES 1 CR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46355</wp:posOffset>
                </wp:positionV>
                <wp:extent cx="1600200" cy="685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.6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2857500" cy="6858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  <w:t>1 PLAY – 1 QUARTER</w:t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  <w:t>4 PLAYS – 1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3.6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  <w:t>1 PLAY – 1 QUARTER</w:t>
                      </w:r>
                    </w:p>
                    <w:p>
                      <w:pPr>
                        <w:pStyle w:val="Heading6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  <w:t>4 PLAYS – 1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2628900" cy="2286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MAXIMUM CREDITS –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1.8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MAXIMUM CREDITS –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137795</wp:posOffset>
                </wp:positionV>
                <wp:extent cx="685800" cy="2286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lang w:val="en-GB"/>
                              </w:rPr>
                              <w:t>16-89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8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12"/>
                          <w:lang w:val="en-GB"/>
                        </w:rPr>
                      </w:pPr>
                      <w:r>
                        <w:rPr>
                          <w:sz w:val="12"/>
                          <w:lang w:val="en-GB"/>
                        </w:rPr>
                        <w:t>16-89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</wp:posOffset>
                </wp:positionH>
                <wp:positionV relativeFrom="paragraph">
                  <wp:posOffset>163195</wp:posOffset>
                </wp:positionV>
                <wp:extent cx="5838190" cy="309499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12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67640</wp:posOffset>
                </wp:positionV>
                <wp:extent cx="400050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44"/>
                                <w:u w:val="single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pt;mso-wrap-distance-left:9.05pt;mso-wrap-distance-right:9.05pt;mso-wrap-distance-top:0pt;mso-wrap-distance-bottom:0pt;margin-top:13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44"/>
                          <w:u w:val="single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44"/>
                          <w:u w:val="single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3657600" cy="6858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800,000 SCORES 1 CRED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1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800,000 SCORES 1 CR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129540</wp:posOffset>
                </wp:positionV>
                <wp:extent cx="2857500" cy="6858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  <w:t>1 PLAY – 1 QUARTER</w:t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  <w:t>4 PLAYS – 1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10.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  <w:t>1 PLAY – 1 QUARTER</w:t>
                      </w:r>
                    </w:p>
                    <w:p>
                      <w:pPr>
                        <w:pStyle w:val="Heading6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  <w:t>4 PLAYS – 1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29540</wp:posOffset>
                </wp:positionV>
                <wp:extent cx="1600200" cy="6858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10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2628900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MAXIMUM CREDITS –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MAXIMUM CREDITS –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49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lang w:val="en-GB"/>
                              </w:rPr>
                              <w:t>16-89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12"/>
                          <w:lang w:val="en-GB"/>
                        </w:rPr>
                      </w:pPr>
                      <w:r>
                        <w:rPr>
                          <w:sz w:val="12"/>
                          <w:lang w:val="en-GB"/>
                        </w:rPr>
                        <w:t>16-89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ree play card is my own desig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card 16-8911 is confirmed (front and back side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>
          <w:lang w:val="en-GB"/>
        </w:rPr>
      </w:pPr>
      <w:hyperlink r:id="rId2">
        <w:r>
          <w:rPr>
            <w:rStyle w:val="InternetLink"/>
            <w:lang w:val="en-GB"/>
          </w:rPr>
          <w:t>inkochnito@wanadoo.nl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5838190" cy="309499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>SPOTTING A-B-C-D…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advances bonus multiplier (2X, 4X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ab/>
                              <w:t>6X, 8X), then scores 50,0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>SPOTTING S-O-R-C-E-R-E-R…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 xml:space="preserve">lights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>DEMON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 xml:space="preserve"> at 3-bank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ab/>
                              <w:t xml:space="preserve">spinners,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>EXTRA BALL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 xml:space="preserve">, and playfield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>SPE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>COMPLETING 3-BANK DROP TARGET…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lights one flipp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ab/>
                              <w:t xml:space="preserve">Return lane and awards flashing value, awards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>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ab/>
                              <w:t xml:space="preserve">(when lit), and spots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>BONUS HELD OVER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 xml:space="preserve"> (with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>DEMON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 xml:space="preserve"> lit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>MAKING THE RAMP SHOT…first time;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 xml:space="preserve"> locks the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ab/>
                              <w:t>Second time;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 xml:space="preserve"> starts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>MULTI-BALL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 xml:space="preserve">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ab/>
                              <w:t>Each successive time;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 xml:space="preserve"> advances playfield multipli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b/>
                          <w:bCs/>
                          <w:sz w:val="28"/>
                          <w:lang w:val="en-GB"/>
                        </w:rPr>
                        <w:t>SPOTTING A-B-C-D…</w:t>
                      </w:r>
                      <w:r>
                        <w:rPr>
                          <w:sz w:val="28"/>
                          <w:lang w:val="en-GB"/>
                        </w:rPr>
                        <w:t>advances bonus multiplier (2X, 4X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ab/>
                        <w:t>6X, 8X), then scores 50,0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b/>
                          <w:bCs/>
                          <w:sz w:val="28"/>
                          <w:lang w:val="en-GB"/>
                        </w:rPr>
                        <w:t>SPOTTING S-O-R-C-E-R-E-R…</w:t>
                      </w:r>
                      <w:r>
                        <w:rPr>
                          <w:sz w:val="28"/>
                          <w:lang w:val="en-GB"/>
                        </w:rPr>
                        <w:t xml:space="preserve">lights </w:t>
                      </w:r>
                      <w:r>
                        <w:rPr>
                          <w:b/>
                          <w:bCs/>
                          <w:sz w:val="28"/>
                          <w:lang w:val="en-GB"/>
                        </w:rPr>
                        <w:t>DEMON</w:t>
                      </w:r>
                      <w:r>
                        <w:rPr>
                          <w:sz w:val="28"/>
                          <w:lang w:val="en-GB"/>
                        </w:rPr>
                        <w:t xml:space="preserve"> at 3-bank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ab/>
                        <w:t xml:space="preserve">spinners, </w:t>
                      </w:r>
                      <w:r>
                        <w:rPr>
                          <w:b/>
                          <w:bCs/>
                          <w:sz w:val="28"/>
                          <w:lang w:val="en-GB"/>
                        </w:rPr>
                        <w:t>EXTRA BALL</w:t>
                      </w:r>
                      <w:r>
                        <w:rPr>
                          <w:sz w:val="28"/>
                          <w:lang w:val="en-GB"/>
                        </w:rPr>
                        <w:t xml:space="preserve">, and playfield </w:t>
                      </w:r>
                      <w:r>
                        <w:rPr>
                          <w:b/>
                          <w:bCs/>
                          <w:sz w:val="28"/>
                          <w:lang w:val="en-GB"/>
                        </w:rPr>
                        <w:t>SPE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b/>
                          <w:bCs/>
                          <w:sz w:val="28"/>
                          <w:lang w:val="en-GB"/>
                        </w:rPr>
                        <w:t>COMPLETING 3-BANK DROP TARGET…</w:t>
                      </w:r>
                      <w:r>
                        <w:rPr>
                          <w:sz w:val="28"/>
                          <w:lang w:val="en-GB"/>
                        </w:rPr>
                        <w:t>lights one flipp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ab/>
                        <w:t xml:space="preserve">Return lane and awards flashing value, awards </w:t>
                      </w:r>
                      <w:r>
                        <w:rPr>
                          <w:b/>
                          <w:bCs/>
                          <w:sz w:val="28"/>
                          <w:lang w:val="en-GB"/>
                        </w:rPr>
                        <w:t>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ab/>
                        <w:t xml:space="preserve">(when lit), and spots </w:t>
                      </w:r>
                      <w:r>
                        <w:rPr>
                          <w:b/>
                          <w:bCs/>
                          <w:sz w:val="28"/>
                          <w:lang w:val="en-GB"/>
                        </w:rPr>
                        <w:t>BONUS HELD OVER</w:t>
                      </w:r>
                      <w:r>
                        <w:rPr>
                          <w:sz w:val="28"/>
                          <w:lang w:val="en-GB"/>
                        </w:rPr>
                        <w:t xml:space="preserve"> (with </w:t>
                      </w:r>
                      <w:r>
                        <w:rPr>
                          <w:b/>
                          <w:bCs/>
                          <w:sz w:val="28"/>
                          <w:lang w:val="en-GB"/>
                        </w:rPr>
                        <w:t>DEMON</w:t>
                      </w:r>
                      <w:r>
                        <w:rPr>
                          <w:sz w:val="28"/>
                          <w:lang w:val="en-GB"/>
                        </w:rPr>
                        <w:t xml:space="preserve"> lit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b/>
                          <w:bCs/>
                          <w:sz w:val="28"/>
                          <w:lang w:val="en-GB"/>
                        </w:rPr>
                        <w:t>MAKING THE RAMP SHOT…first time;</w:t>
                      </w:r>
                      <w:r>
                        <w:rPr>
                          <w:sz w:val="28"/>
                          <w:lang w:val="en-GB"/>
                        </w:rPr>
                        <w:t xml:space="preserve"> locks the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b/>
                          <w:bCs/>
                          <w:sz w:val="28"/>
                          <w:lang w:val="en-GB"/>
                        </w:rPr>
                        <w:tab/>
                        <w:t>Second time;</w:t>
                      </w:r>
                      <w:r>
                        <w:rPr>
                          <w:sz w:val="28"/>
                          <w:lang w:val="en-GB"/>
                        </w:rPr>
                        <w:t xml:space="preserve"> starts </w:t>
                      </w:r>
                      <w:r>
                        <w:rPr>
                          <w:b/>
                          <w:bCs/>
                          <w:sz w:val="28"/>
                          <w:lang w:val="en-GB"/>
                        </w:rPr>
                        <w:t>MULTI-BALL</w:t>
                      </w:r>
                      <w:r>
                        <w:rPr>
                          <w:sz w:val="28"/>
                          <w:lang w:val="en-GB"/>
                        </w:rPr>
                        <w:t xml:space="preserve">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b/>
                          <w:bCs/>
                          <w:sz w:val="28"/>
                          <w:lang w:val="en-GB"/>
                        </w:rPr>
                        <w:tab/>
                        <w:t>Each successive time;</w:t>
                      </w:r>
                      <w:r>
                        <w:rPr>
                          <w:sz w:val="28"/>
                          <w:lang w:val="en-GB"/>
                        </w:rPr>
                        <w:t xml:space="preserve"> advances playfield multipl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2057400" cy="4572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pacing w:val="60"/>
                                <w:sz w:val="54"/>
                              </w:rPr>
                            </w:pPr>
                            <w:r>
                              <w:rPr>
                                <w:spacing w:val="60"/>
                                <w:sz w:val="54"/>
                              </w:rPr>
                              <w:t>Sorcer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spacing w:val="60"/>
                          <w:sz w:val="54"/>
                        </w:rPr>
                      </w:pPr>
                      <w:r>
                        <w:rPr>
                          <w:spacing w:val="60"/>
                          <w:sz w:val="54"/>
                        </w:rPr>
                        <w:t>Sorce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0:17:00Z</dcterms:created>
  <dc:creator>Inkochnito</dc:creator>
  <dc:description/>
  <dc:language>en-US</dc:language>
  <cp:lastModifiedBy>Inkochnito</cp:lastModifiedBy>
  <dcterms:modified xsi:type="dcterms:W3CDTF">2005-09-24T18:16:00Z</dcterms:modified>
  <cp:revision>14</cp:revision>
  <dc:subject/>
  <dc:title/>
</cp:coreProperties>
</file>