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KATE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KATE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5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5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16002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KATE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KATE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2516505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-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4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4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1-2-3 LANES ADVANCES BONUS MULTIPLIERS AND LITES 1-2-3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ROPPING TOP TARGETS WITH FLASHING ARROW LITES ARROW. LIGHTING 3 ARROW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360"/>
                                <w:tab w:val="clear" w:pos="644"/>
                                <w:tab w:val="left" w:pos="180" w:leader="none"/>
                                <w:tab w:val="left" w:pos="4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LITES SAUCER FOR COLLECT BONUS, SPOT X, AND ADVANCES NEXT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S-K-A-T-E ADVANCES SAUCER VALUES AND LITES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4TH TIME LITES 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 LITES SPINNER, S-K-A-T-E AND A-B LITES SAUCER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ADVANCING BONUS TO 70,000 SCORES BONU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1-2-3 LANES ADVANCES BONUS MULTIPLIERS AND LITES 1-2-3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RIGHT FLIPPER BUTTON OPERATES LANE CONTROL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ROPPING TOP TARGETS WITH FLASHING ARROW LITES ARROW. LIGHTING 3 ARROWS</w:t>
                      </w:r>
                    </w:p>
                    <w:p>
                      <w:pPr>
                        <w:pStyle w:val="Heading8"/>
                        <w:tabs>
                          <w:tab w:val="clear" w:pos="360"/>
                          <w:tab w:val="clear" w:pos="644"/>
                          <w:tab w:val="left" w:pos="180" w:leader="none"/>
                          <w:tab w:val="left" w:pos="434" w:leader="none"/>
                        </w:tabs>
                        <w:rPr/>
                      </w:pPr>
                      <w:r>
                        <w:rPr/>
                        <w:tab/>
                        <w:tab/>
                        <w:t>LITES SAUCER FOR COLLECT BONUS, SPOT X, AND ADVANCES NEXT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S-K-A-T-E ADVANCES SAUCER VALUES AND LITES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4TH TIME LITES 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 LITES SPINNER, S-K-A-T-E AND A-B LITES SAUCER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ADVANCING BONUS TO 70,000 SCORES BONU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4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4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6477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1-2-3 LANES ADVANCES BONUS MULTIPLIERS AND LITES 1-2-3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MAKING SPECIAL SCORES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ROPPING TOP TARGETS WITH FLASHING ARROW LITES ARROW. LIGHTING 3 ARROW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360"/>
                                <w:tab w:val="clear" w:pos="644"/>
                                <w:tab w:val="left" w:pos="180" w:leader="none"/>
                                <w:tab w:val="left" w:pos="4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LITES SAUCER FOR COLLECT BONUS, SPOT X, AND ADVANCES NEXT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S-K-A-T-E ADVANCES SAUCER VALUES AND LITES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SAUCER SCORES EXTRA BALL OR 2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4TH TIME LITES OUTLANES SPECIAL TO SCORE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 LITES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ADVANCING BONUS TO 70,000 SCORES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1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1-2-3 LANES ADVANCES BONUS MULTIPLIERS AND LITES 1-2-3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MAKING SPECIAL SCORES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RIGHT FLIPPER BUTTON OPERATES LANE CONTROL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ROPPING TOP TARGETS WITH FLASHING ARROW LITES ARROW. LIGHTING 3 ARROWS</w:t>
                      </w:r>
                    </w:p>
                    <w:p>
                      <w:pPr>
                        <w:pStyle w:val="Heading8"/>
                        <w:tabs>
                          <w:tab w:val="clear" w:pos="360"/>
                          <w:tab w:val="clear" w:pos="644"/>
                          <w:tab w:val="left" w:pos="180" w:leader="none"/>
                          <w:tab w:val="left" w:pos="434" w:leader="none"/>
                        </w:tabs>
                        <w:rPr/>
                      </w:pPr>
                      <w:r>
                        <w:rPr/>
                        <w:tab/>
                        <w:tab/>
                        <w:t>LITES SAUCER FOR COLLECT BONUS, SPOT X, AND ADVANCES NEXT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S-K-A-T-E ADVANCES SAUCER VALUES AND LITES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SAUCER SCORES EXTRA BALL OR 2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4TH TIME LITES OUTLANES SPECIAL TO SCORE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 LITES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ADVANCING BONUS TO 70,000 SCORES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9144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943100" cy="4572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0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4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4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1-2-3 LANES ADVANCES BONUS MULTIPLIERS AND LITES 1-2-3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MAKING SPECIAL SCORES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ROPPING TOP TARGETS WITH FLASHING ARROW LITES ARROW. LIGHTING 3 ARROW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360"/>
                                <w:tab w:val="clear" w:pos="644"/>
                                <w:tab w:val="left" w:pos="180" w:leader="none"/>
                                <w:tab w:val="left" w:pos="4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LITES SAUCER FOR COLLECT BONUS, SPOT X, AND ADVANCES NEXT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S-K-A-T-E ADVANCES SAUCER VALUES AND LITES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4TH TIME LITES OUTLANES SPECIAL TO SCORE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 LITES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SAUCER SCORES 25,000 WHEN EXTRA BAL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ADVANCING BONUS TO 70,000 SCORES 50,000 EXTR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1-2-3 LANES ADVANCES BONUS MULTIPLIERS AND LITES 1-2-3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MAKING SPECIAL SCORES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RIGHT FLIPPER BUTTON OPERATES LANE CONTROL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ROPPING TOP TARGETS WITH FLASHING ARROW LITES ARROW. LIGHTING 3 ARROWS</w:t>
                      </w:r>
                    </w:p>
                    <w:p>
                      <w:pPr>
                        <w:pStyle w:val="Heading8"/>
                        <w:tabs>
                          <w:tab w:val="clear" w:pos="360"/>
                          <w:tab w:val="clear" w:pos="644"/>
                          <w:tab w:val="left" w:pos="180" w:leader="none"/>
                          <w:tab w:val="left" w:pos="434" w:leader="none"/>
                        </w:tabs>
                        <w:rPr/>
                      </w:pPr>
                      <w:r>
                        <w:rPr/>
                        <w:tab/>
                        <w:tab/>
                        <w:t>LITES SAUCER FOR COLLECT BONUS, SPOT X, AND ADVANCES NEXT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S-K-A-T-E ADVANCES SAUCER VALUES AND LITES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4TH TIME LITES OUTLANES SPECIAL TO SCORE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 LITES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SAUCER SCORES 25,000 WHEN EXTRA BAL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ADVANCING BONUS TO 70,000 SCORES 50,000 EXTR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4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4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9050</wp:posOffset>
                </wp:positionV>
                <wp:extent cx="5038090" cy="2982595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1-2-3 LANES ADVANCES BONUS MULTIPLIERS AND LITES 1-2-3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ROPPING TOP TARGETS WITH FLASHING ARROW LITES ARROW. LIGHTING 3 ARROWS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360"/>
                                <w:tab w:val="clear" w:pos="644"/>
                                <w:tab w:val="left" w:pos="180" w:leader="none"/>
                                <w:tab w:val="left" w:pos="4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LITES SAUCER FOR COLLECT BONUS, SPOT X, AND ADVANCES NEXT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S-K-A-T-E ADVANCES SAUCER VALUES AND LITES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 LITES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4TH TIME LITES 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ADVANCING BONUS TO 70,000 SCORES BONU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3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1-2-3 LANES ADVANCES BONUS MULTIPLIERS AND LITES 1-2-3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RIGHT FLIPPER BUTTON OPERATES LANE CONTROL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ROPPING TOP TARGETS WITH FLASHING ARROW LITES ARROW. LIGHTING 3 ARROWS</w:t>
                      </w:r>
                    </w:p>
                    <w:p>
                      <w:pPr>
                        <w:pStyle w:val="Heading8"/>
                        <w:tabs>
                          <w:tab w:val="clear" w:pos="360"/>
                          <w:tab w:val="clear" w:pos="644"/>
                          <w:tab w:val="left" w:pos="180" w:leader="none"/>
                          <w:tab w:val="left" w:pos="434" w:leader="none"/>
                        </w:tabs>
                        <w:rPr/>
                      </w:pPr>
                      <w:r>
                        <w:rPr/>
                        <w:tab/>
                        <w:tab/>
                        <w:t>LITES SAUCER FOR COLLECT BONUS, SPOT X, AND ADVANCES NEXT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S-K-A-T-E ADVANCES SAUCER VALUES AND LITES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 LITES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4TH TIME LITES 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ADVANCING BONUS TO 70,000 SCORES BONU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3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8001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914400" cy="4572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943100" cy="4572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0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4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4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COMPLET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644" w:leader="none"/>
      </w:tabs>
      <w:spacing w:lineRule="exact" w:line="200"/>
      <w:outlineLvl w:val="7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50:00Z</dcterms:created>
  <dc:creator>Inkochnito</dc:creator>
  <dc:description/>
  <dc:language>en-US</dc:language>
  <cp:lastModifiedBy>Inkochnito</cp:lastModifiedBy>
  <cp:lastPrinted>2004-07-11T15:57:00Z</cp:lastPrinted>
  <dcterms:modified xsi:type="dcterms:W3CDTF">2006-02-03T21:05:00Z</dcterms:modified>
  <cp:revision>13</cp:revision>
  <dc:subject/>
  <dc:title/>
</cp:coreProperties>
</file>