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8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8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4003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4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7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7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2573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9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4003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SILVERBALL M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SILVERBALL 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6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11430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6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349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.8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7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7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S-I-L-V-E-R-B-A-L-L M-A-N-I-A: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1ST TIME LITES WIZARD BONUS FOR 15,000 POINTS.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2ND TIME LITES SUPREME WIZARD BONUS FOR 30,000 POINTS,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SILVERBALL MANIA AND KICKER FOR SPECIAL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rPr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M-A-N-I-A LITES SPINNERS FOR 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KICKER SCORES 5,000 POINTS AND 1 REPLAY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CORING KICKER SPECIAL ADVANCES A LETTER OF SILVERBALL IN BACK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WHEN COMPLETED SCORES 1 RE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ENTER HOOP ADVANCES BONUS MULTIPLIERS AND LITES CENTER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60"/>
                              <w:rPr>
                                <w:rFonts w:ascii="Arial Narrow" w:hAnsi="Arial Narrow" w:cs="Arial"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" w:leader="none"/>
                                <w:tab w:val="left" w:pos="63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1 EXTRA BALL PER BALL IN PLAY</w:t>
                            </w:r>
                            <w:r>
                              <w:rPr>
                                <w:rFonts w:cs="Arial" w:ascii="Arial Narrow" w:hAnsi="Arial Narrow"/>
                                <w:sz w:val="22"/>
                                <w:lang w:val="en-GB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S-I-L-V-E-R-B-A-L-L M-A-N-I-A: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1ST TIME LITES WIZARD BONUS FOR 15,000 POINTS.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2ND TIME LITES SUPREME WIZARD BONUS FOR 30,000 POINTS,</w:t>
                      </w:r>
                    </w:p>
                    <w:p>
                      <w:pPr>
                        <w:pStyle w:val="Heading7"/>
                        <w:spacing w:lineRule="exact" w:line="200"/>
                        <w:rPr/>
                      </w:pPr>
                      <w:r>
                        <w:rPr/>
                        <w:tab/>
                        <w:tab/>
                        <w:tab/>
                        <w:t>SILVERBALL MANIA AND KICKER FOR SPECIAL.</w:t>
                      </w:r>
                    </w:p>
                    <w:p>
                      <w:pPr>
                        <w:pStyle w:val="Normal"/>
                        <w:spacing w:lineRule="exact" w:line="60"/>
                        <w:rPr>
                          <w:sz w:val="6"/>
                          <w:lang w:val="en-GB"/>
                        </w:rPr>
                      </w:pPr>
                      <w:r>
                        <w:rPr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M-A-N-I-A LITES SPINNERS FOR 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KICKER SCORES 5,000 POINTS AND 1 REPLAY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CORING KICKER SPECIAL ADVANCES A LETTER OF SILVERBALL IN BACK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WHEN COMPLETED SCORES 1 RE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ENTER HOOP ADVANCES BONUS MULTIPLIERS AND LITES CENTER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60"/>
                        <w:rPr>
                          <w:rFonts w:ascii="Arial Narrow" w:hAnsi="Arial Narrow" w:cs="Arial"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" w:leader="none"/>
                          <w:tab w:val="left" w:pos="63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1 EXTRA BALL PER BALL IN PLAY</w:t>
                      </w:r>
                      <w:r>
                        <w:rPr>
                          <w:rFonts w:cs="Arial" w:ascii="Arial Narrow" w:hAnsi="Arial Narrow"/>
                          <w:sz w:val="22"/>
                          <w:lang w:val="en-GB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87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87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E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I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J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K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L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M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N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O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7-P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900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9:10:00Z</dcterms:created>
  <dc:creator>Inkochnito</dc:creator>
  <dc:description/>
  <dc:language>en-US</dc:language>
  <cp:lastModifiedBy>Inkochnito</cp:lastModifiedBy>
  <cp:lastPrinted>2004-07-11T15:57:00Z</cp:lastPrinted>
  <dcterms:modified xsi:type="dcterms:W3CDTF">2006-02-04T13:26:00Z</dcterms:modified>
  <cp:revision>4</cp:revision>
  <dc:subject/>
  <dc:title/>
</cp:coreProperties>
</file>