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11430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11430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25146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NUMBERS WITH MATCH NU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GB"/>
                        </w:rPr>
                        <w:t>NUMBERS WITH MATCH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9718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1143000" cy="800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114300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2400300</wp:posOffset>
                </wp:positionV>
                <wp:extent cx="2743200" cy="571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8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800100" cy="3429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6700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29718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-63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0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9718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67005</wp:posOffset>
                </wp:positionV>
                <wp:extent cx="914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29718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I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63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0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TOP LANES OR HITTING SIDE TARGETS LITES CORRESPONDING 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DOWN ALL TARGETS OR BALL THRU TOP CENTER LANE WHEN LIT SPO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LETTER K-I-S-S SCORES 1000 BONUS POINTS, AND AN ARROW SCORES 3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ENTIRE K-I-S-S CAR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COLOSSAL BONUS AND KIS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LITES OUTLAN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-B-C-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SCORE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CENTER LANE LITES SPINNERS AND OPENS BALL RETURN G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–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–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TOP LANES OR HITTING SIDE TARGETS LITES CORRESPONDING LET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DOWN ALL TARGETS OR BALL THRU TOP CENTER LANE WHEN LIT SPO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LETTER K-I-S-S SCORES 1000 BONUS POINTS, AND AN ARROW SCORES 3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ENTIRE K-I-S-S CAR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COLOSSAL BONUS AND KIS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LITES OUTLAN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-B-C-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SCORE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CENTER LANE LITES SPINNERS AND OPENS BALL RETURN G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 –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–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028700" cy="457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40970</wp:posOffset>
                </wp:positionV>
                <wp:extent cx="5038090" cy="2982595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TOP LANES OR HITTING SIDE TARGETS LITES CORRESPONDING 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DOWN ALL TARGETS OR BALL THRU TOP CENTER LANE WHEN LIT SPO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LETTER K-I-S-S SCORES 1000 BONUS POINTS, AND AN ARROW SCORES 3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ENTIRE K-I-S-S CAR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COLOSSAL BONUS AND KIS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LITES OUTLAN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-B-C-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SCORES 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ECIALS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CENTER LANE LITES SPINNERS AND OPENS BALL RETURN G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–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–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1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TOP LANES OR HITTING SIDE TARGETS LITES CORRESPONDING LET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DOWN ALL TARGETS OR BALL THRU TOP CENTER LANE WHEN LIT SPO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LETTER K-I-S-S SCORES 1000 BONUS POINTS, AND AN ARROW SCORES 3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ENTIRE K-I-S-S CAR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COLOSSAL BONUS AND KIS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LITES OUTLAN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-B-C-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SCORES 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ECIALS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CENTER LANE LITES SPINNERS AND OPENS BALL RETURN G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–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–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028700" cy="457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sz w:val="20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9144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TOP LANES OR HITTING SIDE TARGETS LITES CORRESPONDING 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DOWN ALL TARGETS OR BALL THRU TOP CENTER LANE WHEN LIT SPO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LETTER K-I-S-S SCORES 1000 BONUS POINTS, AND AN ARROW SCORES 3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ENTIRE K-I-S-S CAR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COLOSSAL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LITES K-I-S-S SPECIAL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-B-C-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SCORES 25,000 POINTS WHEN EXTRA BAL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50,000 POINTS WHEN 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CENTER LANE LITES SPINNERS AND OPENS BALL RETURN G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ECIAL WHEN LIT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–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TOP LANES OR HITTING SIDE TARGETS LITES CORRESPONDING LET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DOWN ALL TARGETS OR BALL THRU TOP CENTER LANE WHEN LIT SPO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LETTER K-I-S-S SCORES 1000 BONUS POINTS, AND AN ARROW SCORES 3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ENTIRE K-I-S-S CAR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COLOSSAL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LITES K-I-S-S SPECIAL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-B-C-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SCORES 25,000 POINTS WHEN EXTRA BAL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AND EACH ADDITIONAL TIME SCORES 50,000 POINTS WHEN 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CENTER LANE LITES SPINNERS AND OPENS BALL RETURN G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ECIAL WHEN LIT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–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028700" cy="457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140970</wp:posOffset>
                </wp:positionV>
                <wp:extent cx="5038090" cy="2982595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TOP LANES OR HITTING SIDE TARGETS LITES CORRESPONDING 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DOWN ALL TARGETS OR BALL THRU TOP CENTER LANE WHEN LIT SPO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K-I-S-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ARROWS ARE LIT BY COMPLETING A VERTICAL OR HORIZONTAL L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LETTER K-I-S-S SCORES 1000 BONUS POINTS, AND AN ARROW SCORES 3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ENTIRE K-I-S-S CAR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COLOSSAL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LITES K-I-S-S SPECIAL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-B-C-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SCORES 25,000 POINTS WHEN EXTRA BAL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CENTER LANE LITES SPINNERS AND OPENS BALL RETURN G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UMP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–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–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1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TOP LANES OR HITTING SIDE TARGETS LITES CORRESPONDING LET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DOWN ALL TARGETS OR BALL THRU TOP CENTER LANE WHEN LIT SPO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K-I-S-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ARROWS ARE LIT BY COMPLETING A VERTICAL OR HORIZONTAL L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LETTER K-I-S-S SCORES 1000 BONUS POINTS, AND AN ARROW SCORES 3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ENTIRE K-I-S-S CAR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COLOSSAL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LITES K-I-S-S SPECIAL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-B-C-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SCORES 25,000 POINTS WHEN EXTRA BAL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CENTER LANE LITES SPINNERS AND OPENS BALL RETURN G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UMP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–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–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028700" cy="457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9144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 COMPLETE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0-TT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8:38:00Z</dcterms:created>
  <dc:creator>Inkochnito</dc:creator>
  <dc:description/>
  <dc:language>en-US</dc:language>
  <cp:lastModifiedBy>Inkochnito</cp:lastModifiedBy>
  <cp:lastPrinted>2004-07-11T15:57:00Z</cp:lastPrinted>
  <dcterms:modified xsi:type="dcterms:W3CDTF">2005-10-07T18:54:00Z</dcterms:modified>
  <cp:revision>3</cp:revision>
  <dc:subject/>
  <dc:title/>
</cp:coreProperties>
</file>