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02235</wp:posOffset>
                </wp:positionV>
                <wp:extent cx="583057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15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</w:rPr>
                              <w:t>Ball changing levels advances bonus multiplier except low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evel up-kicker and upper level r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 xml:space="preserve">DOUBLE SCORING </w:t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</w:rPr>
                              <w:t>. .</w:t>
                              <w:tab/>
                              <w:t>Completing lower level target bank twice or upper level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nk three times lights double scoring for middle level. Making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“hits” on upper level lights double scoring for lower level. Ma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11 “hits” on lower level lights double scoring on upper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</w:rPr>
                              <w:t>. . . .</w:t>
                              <w:tab/>
                              <w:t>Three holes at entrance light double bonus when lit. Left hol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</w:rPr>
                              <w:tab/>
                              <w:t>lights upper level, center hole lights lower level, right hole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middl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Medium ITC" w:hAnsi="Eras Medium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EXTRA BALL</w:t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</w:rPr>
                              <w:t xml:space="preserve"> . . . . . . . . </w:t>
                              <w:tab/>
                              <w:t>Completing targets 1-5 in order or completing any dr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arget bank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SPECIAL </w:t>
                            </w: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 . . . . . . . . . .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 .</w:t>
                              <w:tab/>
                              <w:t>Completing targets 1-5 in order or completing upper lev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target bank three times lights lower level hol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Completing lower level target bank twice lights upper level b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for SPE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8.0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hanging="15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en-GB"/>
                        </w:rPr>
                        <w:t>HAUNTED HOUS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pPr>
                      <w:r>
                        <w:rPr>
                          <w:rFonts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BONUS MULTIPLIER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</w:rPr>
                        <w:t>Ball changing levels advances bonus multiplier except low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level up-kicker and upper level r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 xml:space="preserve">DOUBLE SCORING </w:t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</w:rPr>
                        <w:t>. .</w:t>
                        <w:tab/>
                        <w:t>Completing lower level target bank twice or upper level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bank three times lights double scoring for middle level. Making 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“hits” on upper level lights double scoring for lower level. Mak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11 “hits” on lower level lights double scoring on upper le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DOUBLE BONUS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 xml:space="preserve"> </w:t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</w:rPr>
                        <w:t>. . . .</w:t>
                        <w:tab/>
                        <w:t>Three holes at entrance light double bonus when lit. Left hol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</w:rPr>
                        <w:tab/>
                        <w:t>lights upper level, center hole lights lower level, right hole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middl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Medium ITC" w:hAnsi="Eras Medium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EXTRA BALL</w:t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</w:rPr>
                        <w:t xml:space="preserve"> . . . . . . . . </w:t>
                        <w:tab/>
                        <w:t>Completing targets 1-5 in order or completing any dro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arget bank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ab/>
                        <w:t xml:space="preserve">SPECIAL </w:t>
                      </w: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 . . . . . . . . . .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 .</w:t>
                        <w:tab/>
                        <w:t>Completing targets 1-5 in order or completing upper lev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target bank three times lights lower level hol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Completing lower level target bank twice lights upper level b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for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A-21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A-21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version</w:t>
      </w:r>
    </w:p>
    <w:p>
      <w:pPr>
        <w:pStyle w:val="Normal"/>
        <w:ind w:right="23" w:hanging="0"/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6057900" cy="4200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8"/>
          <w:lang w:val="en-GB" w:eastAsia="en-US"/>
        </w:rPr>
      </w:pPr>
      <w:r>
        <w:rPr>
          <w:sz w:val="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15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</w:rPr>
                              <w:t>Ball changing levels advances bonus multiplier except low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evel up-kicker and upper level r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 xml:space="preserve">DOUBLE SCORING </w:t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</w:rPr>
                              <w:t>. .</w:t>
                              <w:tab/>
                              <w:t>Completing lower level target bank twice or upper level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nk three times lights double scoring for middle level. Making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“hits” on upper level lights double scoring for lower level. Ma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11 “hits” on lower level lights double scoring on upper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</w:rPr>
                              <w:t>. . . .</w:t>
                              <w:tab/>
                              <w:t>Three holes at entrance light double bonus when lit. Left hol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</w:rPr>
                              <w:tab/>
                              <w:t>lights upper level, center hole lights lower level, right hole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middl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Medium ITC" w:hAnsi="Eras Medium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EXTRA BALL</w:t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</w:rPr>
                              <w:t xml:space="preserve"> . . . . . . . . </w:t>
                              <w:tab/>
                              <w:t>Completing targets 1-5 in order or completing any dr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arget bank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SPECIAL </w:t>
                            </w: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 . . . . . . . . . .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 .</w:t>
                              <w:tab/>
                              <w:t>Completing targets 1-5 in order or completing upper lev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target bank three times lights lower level hol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Medium ITC" w:hAnsi="Eras Medium ITC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Completing lower level target bank twice lights upper level b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Medium ITC" w:hAnsi="Eras Medium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for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hanging="15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en-GB"/>
                        </w:rPr>
                        <w:t>HAUNTED HOUS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pPr>
                      <w:r>
                        <w:rPr>
                          <w:rFonts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BONUS MULTIPLIER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</w:rPr>
                        <w:t>Ball changing levels advances bonus multiplier except low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level up-kicker and upper level r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 xml:space="preserve">DOUBLE SCORING </w:t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</w:rPr>
                        <w:t>. .</w:t>
                        <w:tab/>
                        <w:t>Completing lower level target bank twice or upper level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bank three times lights double scoring for middle level. Making 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“hits” on upper level lights double scoring for lower level. Mak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11 “hits” on lower level lights double scoring on upper le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DOUBLE BONUS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 xml:space="preserve"> </w:t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</w:rPr>
                        <w:t>. . . .</w:t>
                        <w:tab/>
                        <w:t>Three holes at entrance light double bonus when lit. Left hol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</w:rPr>
                        <w:tab/>
                        <w:t>lights upper level, center hole lights lower level, right hole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middl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Medium ITC" w:hAnsi="Eras Medium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EXTRA BALL</w:t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</w:rPr>
                        <w:t xml:space="preserve"> . . . . . . . . </w:t>
                        <w:tab/>
                        <w:t>Completing targets 1-5 in order or completing any dro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arget bank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ab/>
                        <w:t xml:space="preserve">SPECIAL </w:t>
                      </w: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 . . . . . . . . . .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 .</w:t>
                        <w:tab/>
                        <w:t>Completing targets 1-5 in order or completing upper lev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target bank three times lights lower level hol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Medium ITC" w:hAnsi="Eras Medium ITC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Completing lower level target bank twice lights upper level b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Medium ITC" w:hAnsi="Eras Medium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for SPECIAL.</w:t>
                      </w:r>
                    </w:p>
                    <w:p>
                      <w:pPr>
                        <w:pStyle w:val="Normal"/>
                        <w:rPr>
                          <w:rFonts w:ascii="Eras Medium ITC" w:hAnsi="Eras Medium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5829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476.95pt,9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-807085</wp:posOffset>
                </wp:positionV>
                <wp:extent cx="9144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6858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A-21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6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A-21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ore card replay setting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6057900" cy="24003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838190" cy="21805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400,000 POINTS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70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400,000 POINTS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70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5080</wp:posOffset>
                </wp:positionV>
                <wp:extent cx="6858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  <w:t>A-21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</w:rPr>
                        <w:t>A-21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5 bal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3 ball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rial, Eras Medium, Eras 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5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inkochnito@wanadoo.n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8:59:00Z</dcterms:created>
  <dc:creator>Inkochnito</dc:creator>
  <dc:description/>
  <dc:language>en-US</dc:language>
  <cp:lastModifiedBy>Inkochnito</cp:lastModifiedBy>
  <cp:lastPrinted>2005-11-05T20:22:00Z</cp:lastPrinted>
  <dcterms:modified xsi:type="dcterms:W3CDTF">2005-11-27T19:36:00Z</dcterms:modified>
  <cp:revision>6</cp:revision>
  <dc:subject/>
  <dc:title>3 balls / extra ball version</dc:title>
</cp:coreProperties>
</file>