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265</wp:posOffset>
                </wp:positionH>
                <wp:positionV relativeFrom="paragraph">
                  <wp:posOffset>118110</wp:posOffset>
                </wp:positionV>
                <wp:extent cx="6938645" cy="370141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8640" cy="370152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9.3pt" to="573.25pt,300.7pt" stroked="t" o:allowincell="f" style="position:absolute;flip:x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630</wp:posOffset>
                </wp:positionH>
                <wp:positionV relativeFrom="paragraph">
                  <wp:posOffset>113030</wp:posOffset>
                </wp:positionV>
                <wp:extent cx="6950710" cy="4502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0710" cy="450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>Font used: Arial</w:t>
                              <w:tab/>
                              <w:t>1 TO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ab/>
                              <w:t>AMUSEMENT ON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ab/>
                              <w:t>5  BALLS  PER  G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  <w:t>170.000 -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  <w:tab/>
                              <w:t>220.000 -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  <w:tab/>
                              <w:t>280.000 -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>MAKE  B  AND  C  FOR  2X  SC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spacing w:before="8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ab/>
                              <w:t>KNOCK  DOWN  TARGETS  FOR  3X  SC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</w:tabs>
                              <w:spacing w:before="8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ab/>
                              <w:t>MAKE  E  AND  F  FOR  4X  SC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8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ab/>
                              <w:t>MAKE  G  AND  H  FOR  5X  SC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before="8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ab/>
                              <w:t>SPECIAL LANE AWARDS ONE REPLAY WHEN L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8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ab/>
                              <w:t>EXTRA LANE AWARDS ONE EXTRA BALL WHEN L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8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sz w:val="26"/>
                                <w:lang w:val="en-GB"/>
                              </w:rPr>
                              <w:t>HIT ADVANCE BUTTONS TO ADVANCE BON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8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2575" cy="3041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86" r="-1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47.3pt;height:354.55pt;mso-wrap-distance-left:9.05pt;mso-wrap-distance-right:9.05pt;mso-wrap-distance-top:0pt;mso-wrap-distance-bottom:0pt;margin-top:8.9pt;mso-position-vertical-relative:text;margin-left:2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54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>Font used: Arial</w:t>
                        <w:tab/>
                        <w:t>1 TO 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CAN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10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ab/>
                        <w:t>AMUSEMENT ON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10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ab/>
                        <w:t>5  BALLS  PER  GA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6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6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0"/>
                          <w:lang w:val="en-GB"/>
                        </w:rPr>
                        <w:t>170.000 -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0"/>
                          <w:lang w:val="en-GB"/>
                        </w:rPr>
                        <w:tab/>
                        <w:t>220.000 -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0"/>
                          <w:lang w:val="en-GB"/>
                        </w:rPr>
                        <w:tab/>
                        <w:t>280.000 -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>MAKE  B  AND  C  FOR  2X  SC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spacing w:before="8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ab/>
                        <w:t>KNOCK  DOWN  TARGETS  FOR  3X  SC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0" w:leader="none"/>
                        </w:tabs>
                        <w:spacing w:before="8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ab/>
                        <w:t>MAKE  E  AND  F  FOR  4X  SC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before="8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ab/>
                        <w:t>MAKE  G  AND  H  FOR  5X  SC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before="8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ab/>
                        <w:t>SPECIAL LANE AWARDS ONE REPLAY WHEN L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8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ab/>
                        <w:t>EXTRA LANE AWARDS ONE EXTRA BALL WHEN L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before="8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sz w:val="26"/>
                          <w:lang w:val="en-GB"/>
                        </w:rPr>
                        <w:t>HIT ADVANCE BUTTONS TO ADVANCE BON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before="8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2575" cy="3041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86" r="-1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257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6970</wp:posOffset>
                </wp:positionH>
                <wp:positionV relativeFrom="paragraph">
                  <wp:posOffset>34290</wp:posOffset>
                </wp:positionV>
                <wp:extent cx="10287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3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7pt;mso-position-vertical-relative:text;margin-left:3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pacing w:val="3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3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taken from Star Trip and Family Fun,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known card number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4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540" w:leader="none"/>
      </w:tabs>
      <w:spacing w:before="40" w:after="0"/>
      <w:ind w:left="357" w:hanging="0"/>
    </w:pPr>
    <w:rPr>
      <w:rFonts w:ascii="Helvetica" w:hAnsi="Helvetica" w:cs="Arial"/>
      <w:bCs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inkochnito.n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0:27:00Z</dcterms:created>
  <dc:creator>Inkochnito</dc:creator>
  <dc:description/>
  <cp:keywords/>
  <dc:language>en-US</dc:language>
  <cp:lastModifiedBy>Bonner</cp:lastModifiedBy>
  <cp:lastPrinted>2007-05-17T17:24:00Z</cp:lastPrinted>
  <dcterms:modified xsi:type="dcterms:W3CDTF">2013-09-26T00:50:00Z</dcterms:modified>
  <cp:revision>5</cp:revision>
  <dc:subject>Score and instruction cards</dc:subject>
  <dc:title>GamePlan Model 120</dc:title>
</cp:coreProperties>
</file>