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930</wp:posOffset>
                </wp:positionH>
                <wp:positionV relativeFrom="paragraph">
                  <wp:posOffset>44450</wp:posOffset>
                </wp:positionV>
                <wp:extent cx="50425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INSERT CO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>TWO SAUCERS AND TWO BOTTOM OUTLANES SCORE WHEEL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>SPINNERS SCORE 1,000 POINTS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OR 5000 POINTS FOR KNOCKING ALL TARGETS DO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EACH ADDITIONAL TIME TARGETS ARE KNOCKED DO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MAXIMUM —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278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ab/>
                              <w:tab/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>
                                <w:rFonts w:ascii="News Gothic MT Std" w:hAnsi="News Gothic MT Std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3.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INSERT CO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>TWO SAUCERS AND TWO BOTTOM OUTLANES SCORE WHEEL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>SPINNERS SCORE 1,000 POINTS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OR 5000 POINTS FOR KNOCKING ALL TARGETS DOW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EACH ADDITIONAL TIME TARGETS ARE KNOCKED DOW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MAXIMUM —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278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ab/>
                        <w:tab/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>
                          <w:rFonts w:ascii="News Gothic MT Std" w:hAnsi="News Gothic MT Std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028700" cy="4572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2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800100" cy="3429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2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16002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6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6"/>
                                <w:u w:val="thick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2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6"/>
                          <w:u w:val="thick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6"/>
                          <w:u w:val="thick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</wp:posOffset>
                </wp:positionV>
                <wp:extent cx="9144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64-A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2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64-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5930</wp:posOffset>
                </wp:positionH>
                <wp:positionV relativeFrom="paragraph">
                  <wp:posOffset>44450</wp:posOffset>
                </wp:positionV>
                <wp:extent cx="5042535" cy="29908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INSERT CO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>TWO SAUCERS AND TWO BOTTOM OUTLANES SCORE WHEEL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>SPINNERS SCORE 100 POINTS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OR 5000 POINTS FOR KNOCKING ALL TARGETS DO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>10,000 POINTS FOR EACH ADDITIONAL TIME TARGETS ARE KNOCKED DO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MAXIMUM —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  <w:tab w:val="left" w:pos="2786" w:leader="none"/>
                              </w:tabs>
                              <w:spacing w:lineRule="exact" w:line="180"/>
                              <w:rPr>
                                <w:rFonts w:ascii="News Gothic MT Std" w:hAnsi="News Gothic MT Std" w:cs="Arial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ab/>
                              <w:tab/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20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 xml:space="preserve">3 REPLAYS 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FOR BEATING HIGHEST SCORE ACHIEVED TO DA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3.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INSERT CO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>TWO SAUCERS AND TWO BOTTOM OUTLANES SCORE WHEEL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>SPINNERS SCORE 100 POINTS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OR 5000 POINTS FOR KNOCKING ALL TARGETS DOW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>10,000 POINTS FOR EACH ADDITIONAL TIME TARGETS ARE KNOCKED DOW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MAXIMUM —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  <w:tab w:val="left" w:pos="2786" w:leader="none"/>
                        </w:tabs>
                        <w:spacing w:lineRule="exact" w:line="180"/>
                        <w:rPr>
                          <w:rFonts w:ascii="News Gothic MT Std" w:hAnsi="News Gothic MT Std" w:cs="Arial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  <w:tab/>
                        <w:tab/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20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 xml:space="preserve">3 REPLAYS 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FOR BEATING HIGHEST SCORE ACHIEVED TO DA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028700" cy="4572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2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800100" cy="3429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2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1600200" cy="3429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6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6"/>
                                <w:u w:val="thick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2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6"/>
                          <w:u w:val="thick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6"/>
                          <w:u w:val="thick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</wp:posOffset>
                </wp:positionV>
                <wp:extent cx="9144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64-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2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64-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5930</wp:posOffset>
                </wp:positionH>
                <wp:positionV relativeFrom="paragraph">
                  <wp:posOffset>105410</wp:posOffset>
                </wp:positionV>
                <wp:extent cx="5042535" cy="29908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60" w:after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sz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21"/>
                                <w:lang w:val="en-GB"/>
                              </w:rPr>
                              <w:tab/>
                              <w:t>1  REPLAY  FOR  EACH  SCORE  OF    96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60" w:after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sz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21"/>
                                <w:lang w:val="en-GB"/>
                              </w:rPr>
                              <w:tab/>
                              <w:t>1  REPLAY  FOR  EACH  SCORE  OF  118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60" w:after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sz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21"/>
                                <w:lang w:val="en-GB"/>
                              </w:rPr>
                              <w:tab/>
                              <w:t>1  REPLAY  FOR  EACH  SCORE  OF  16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bCs/>
                                <w:sz w:val="36"/>
                              </w:rPr>
                              <w:t>5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8.3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60" w:after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sz w:val="21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21"/>
                          <w:lang w:val="en-GB"/>
                        </w:rPr>
                        <w:tab/>
                        <w:t>1  REPLAY  FOR  EACH  SCORE  OF    96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60" w:after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sz w:val="21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21"/>
                          <w:lang w:val="en-GB"/>
                        </w:rPr>
                        <w:tab/>
                        <w:t>1  REPLAY  FOR  EACH  SCORE  OF  118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60" w:after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sz w:val="21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21"/>
                          <w:lang w:val="en-GB"/>
                        </w:rPr>
                        <w:tab/>
                        <w:t>1  REPLAY  FOR  EACH  SCORE  OF  16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1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1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>
                          <w:rFonts w:ascii="News Gothic MT Std" w:hAnsi="News Gothic MT Std" w:cs="News Gothic MT Std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bCs/>
                          <w:sz w:val="36"/>
                        </w:rPr>
                        <w:t>5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028700" cy="4572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514600" cy="3429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6"/>
                                <w:lang w:val="en-GB"/>
                              </w:rPr>
                              <w:t>FREED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36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36"/>
                          <w:lang w:val="en-GB"/>
                        </w:rPr>
                        <w:t>FREEDOM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36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3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800100" cy="342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64-A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64-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930</wp:posOffset>
                </wp:positionH>
                <wp:positionV relativeFrom="paragraph">
                  <wp:posOffset>83185</wp:posOffset>
                </wp:positionV>
                <wp:extent cx="5042535" cy="299085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21"/>
                                <w:lang w:val="en-GB"/>
                              </w:rPr>
                              <w:tab/>
                              <w:t>1  REPLAY  FOR  EACH  SCORE  OF    8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60" w:after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sz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21"/>
                                <w:lang w:val="en-GB"/>
                              </w:rPr>
                              <w:tab/>
                              <w:t>1  REPLAY  FOR  EACH  SCORE  OF  114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60" w:after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sz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21"/>
                                <w:lang w:val="en-GB"/>
                              </w:rPr>
                              <w:tab/>
                              <w:t>1  REPLAY  FOR  EACH  SCORE  OF  148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bCs/>
                                <w:sz w:val="36"/>
                              </w:rPr>
                              <w:t>3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6.5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60" w:after="0"/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21"/>
                          <w:lang w:val="en-GB"/>
                        </w:rPr>
                        <w:tab/>
                        <w:t>1  REPLAY  FOR  EACH  SCORE  OF    8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60" w:after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sz w:val="21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21"/>
                          <w:lang w:val="en-GB"/>
                        </w:rPr>
                        <w:tab/>
                        <w:t>1  REPLAY  FOR  EACH  SCORE  OF  114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60" w:after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sz w:val="21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21"/>
                          <w:lang w:val="en-GB"/>
                        </w:rPr>
                        <w:tab/>
                        <w:t>1  REPLAY  FOR  EACH  SCORE  OF  148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1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1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>
                          <w:rFonts w:ascii="News Gothic MT Std" w:hAnsi="News Gothic MT Std" w:cs="News Gothic MT Std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bCs/>
                          <w:sz w:val="36"/>
                        </w:rPr>
                        <w:t>3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23495</wp:posOffset>
                </wp:positionV>
                <wp:extent cx="1028700" cy="45720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.8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23495</wp:posOffset>
                </wp:positionV>
                <wp:extent cx="2514600" cy="34290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3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6"/>
                              </w:rPr>
                              <w:t>FREED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3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1.8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3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36"/>
                        </w:rPr>
                        <w:t>FREEDOM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3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23495</wp:posOffset>
                </wp:positionV>
                <wp:extent cx="800100" cy="34290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8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23495</wp:posOffset>
                </wp:positionV>
                <wp:extent cx="800100" cy="2286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64-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.8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64-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News Gothic MT Std, News Gothic MT Std Condensed, Wingdings.</w:t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74295</wp:posOffset>
                </wp:positionV>
                <wp:extent cx="2400300" cy="6858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Score to Date” lev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????????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????????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5.8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Score to Date” leve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???????? poi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????????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4-AC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4-A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4-AH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4-K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#54 is used in the prototype version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#58 is used in the EM version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#64 is used in the SS version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19:05:00Z</dcterms:created>
  <dc:creator>Inkochnito</dc:creator>
  <dc:description/>
  <dc:language>en-US</dc:language>
  <cp:lastModifiedBy>Inkochnito</cp:lastModifiedBy>
  <cp:lastPrinted>2006-02-19T21:19:00Z</cp:lastPrinted>
  <dcterms:modified xsi:type="dcterms:W3CDTF">2007-11-18T12:15:00Z</dcterms:modified>
  <cp:revision>17</cp:revision>
  <dc:subject>Score and instruction cards</dc:subject>
  <dc:title>Bally Freedom 64</dc:title>
</cp:coreProperties>
</file>