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SPINN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BOTTOM BUMPER LITES TO SCORE 1000 POINTS WHEN SPINNERS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SPINN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7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BOTTOM BUMPER LITES TO SCORE 1000 POINTS WHEN SPINNERS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4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4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128905</wp:posOffset>
                </wp:positionV>
                <wp:extent cx="5042535" cy="2990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  9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31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0.1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  9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31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028700" cy="4572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25146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FREED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FREEDOM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10287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4-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4-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930</wp:posOffset>
                </wp:positionH>
                <wp:positionV relativeFrom="paragraph">
                  <wp:posOffset>128905</wp:posOffset>
                </wp:positionV>
                <wp:extent cx="5042535" cy="2990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  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0.1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  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028700" cy="4572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2514600" cy="3429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FREED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FREEDOM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102870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54-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54-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4-AO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4-AP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4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#54 is used in the prototype vers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#58 is used in the EM vers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#64 is used in the SS vers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9:05:00Z</dcterms:created>
  <dc:creator>Inkochnito</dc:creator>
  <dc:description/>
  <dc:language>en-US</dc:language>
  <cp:lastModifiedBy>Inkochnito</cp:lastModifiedBy>
  <cp:lastPrinted>2007-11-18T10:58:00Z</cp:lastPrinted>
  <dcterms:modified xsi:type="dcterms:W3CDTF">2007-11-18T09:59:00Z</dcterms:modified>
  <cp:revision>14</cp:revision>
  <dc:subject>Score and instruction cards</dc:subject>
  <dc:title>Bally Freedom 54</dc:title>
</cp:coreProperties>
</file>