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48895</wp:posOffset>
                </wp:positionV>
                <wp:extent cx="5038090" cy="298259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INSERT CO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WO SAUCERS AND TWO BOTTOM OUTLANES SCORE WHEEL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SPINNERS SCORE 1,000 POINTS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1 EXTRA BALL OR 5,000 POINTS FOR KNOCKING ALL TARGETS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1 REPLAY FOR EACH ADDITIONAL TIME TARGETS ARE KNOCKED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MAXIMUM — 1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2562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3.8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INSERT COI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WO SAUCERS AND TWO BOTTOM OUTLANES SCORE WHEEL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SPINNERS SCORE 1,000 POINTS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1 EXTRA BALL OR 5,000 POINTS FOR KNOCKING ALL TARGETS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1 REPLAY FOR EACH ADDITIONAL TIME TARGETS ARE KNOCKED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MAXIMUM — 1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2562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8001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3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167640</wp:posOffset>
                </wp:positionV>
                <wp:extent cx="1943100" cy="502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9.6pt;mso-wrap-distance-left:9.05pt;mso-wrap-distance-right:9.05pt;mso-wrap-distance-top:0pt;mso-wrap-distance-bottom:0pt;margin-top:13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u w:val="single"/>
                          <w:lang w:val="en-GB"/>
                        </w:rPr>
                      </w:pPr>
                      <w:r>
                        <w:rPr>
                          <w:sz w:val="40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9144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3.2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64-A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64-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163195</wp:posOffset>
                </wp:positionV>
                <wp:extent cx="5038090" cy="29825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INSERT CO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WO SAUCERS AND TWO BOTTOM OUTLANES SCORE WHEEL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SPINNERS SCORE 100 POINTS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1 EXTRA BALL OR 5,000 POINTS FOR KNOCKING ALL TARGETS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10,000 POINTS FOR EACH ADDITIONAL TIME TARGETS ARE KNOCKED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MAXIMUM — 1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2562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3 REPLAYS FOR BEATING HIGHEST SCORE ACHIEVED TO DA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2.8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INSERT COI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WO SAUCERS AND TWO BOTTOM OUTLANES SCORE WHEEL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SPINNERS SCORE 100 POINTS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1 EXTRA BALL OR 5,000 POINTS FOR KNOCKING ALL TARGETS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10,000 POINTS FOR EACH ADDITIONAL TIME TARGETS ARE KNOCKED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MAXIMUM — 1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2562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3 REPLAYS FOR BEATING HIGHEST SCORE ACHIEVED TO D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800100" cy="3429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8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1943100" cy="48069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7.85pt;mso-wrap-distance-left:9.05pt;mso-wrap-distance-right:9.05pt;mso-wrap-distance-top:0pt;mso-wrap-distance-bottom:0pt;margin-top: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u w:val="single"/>
                          <w:lang w:val="en-GB"/>
                        </w:rPr>
                      </w:pPr>
                      <w:r>
                        <w:rPr>
                          <w:sz w:val="40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64-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64-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5038090" cy="298259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exact" w:line="320"/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  96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exact" w:line="320"/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118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exact" w:line="320"/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16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5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7.4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lineRule="exact" w:line="320"/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  96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lineRule="exact" w:line="320"/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118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lineRule="exact" w:line="320"/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16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5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FREED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FREED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38100</wp:posOffset>
                </wp:positionV>
                <wp:extent cx="8001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64-A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64-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755</wp:posOffset>
                </wp:positionH>
                <wp:positionV relativeFrom="paragraph">
                  <wp:posOffset>133350</wp:posOffset>
                </wp:positionV>
                <wp:extent cx="5038090" cy="298259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exact" w:line="320"/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  8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exact" w:line="320"/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114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exact" w:line="320"/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148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3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0.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lineRule="exact" w:line="320"/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  8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lineRule="exact" w:line="320"/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114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lineRule="exact" w:line="320"/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148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3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76835</wp:posOffset>
                </wp:positionV>
                <wp:extent cx="800100" cy="342900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.0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76835</wp:posOffset>
                </wp:positionV>
                <wp:extent cx="2057400" cy="3429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FREED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6.0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FREED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76835</wp:posOffset>
                </wp:positionV>
                <wp:extent cx="800100" cy="2286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64-A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6.0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64-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4-AC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4-A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4-AH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64-K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.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inkochnito@wanado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kochnito@wanadoo.n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8:05:00Z</dcterms:created>
  <dc:creator>Inkochnito</dc:creator>
  <dc:description/>
  <dc:language>en-US</dc:language>
  <cp:lastModifiedBy>Inkochnito</cp:lastModifiedBy>
  <cp:lastPrinted>2006-02-19T21:19:00Z</cp:lastPrinted>
  <dcterms:modified xsi:type="dcterms:W3CDTF">2006-04-17T12:57:00Z</dcterms:modified>
  <cp:revision>12</cp:revision>
  <dc:subject/>
  <dc:title/>
</cp:coreProperties>
</file>