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5038090" cy="298259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INSERT COIN AND WAIT FOR MACHINE TO RESET BEFORE INSERTING COIN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ab/>
                              <w:tab/>
                              <w:t>NEXT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EXTRA BALL FOR KNOCKING ALL TARGETS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1 REPLAY FOR EACH ADDITIONAL TIME TARGETS ARE KNOCKED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WO SAUCERS AND TWO BOTTOM OUTLANES SCORE WHEEL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SPINNERS SCORE 1000 POINTS WHEN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OTTOM BUMPER LITES TO SCORE 1000 POINTS WHEN SPINNERS ARE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TILT PENALTY —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  <w:tab w:val="left" w:pos="1260" w:leader="none"/>
                              </w:tabs>
                              <w:spacing w:lineRule="exact" w:line="1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10" w:leader="none"/>
                                <w:tab w:val="left" w:pos="476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MAXIMUM — 1 EXTRA BALL PER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3.8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INSERT COIN AND WAIT FOR MACHINE TO RESET BEFORE INSERTING COIN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ab/>
                        <w:tab/>
                        <w:t>NEXT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EXTRA BALL FOR KNOCKING ALL TARGETS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1 REPLAY FOR EACH ADDITIONAL TIME TARGETS ARE KNOCKED DOW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WO SAUCERS AND TWO BOTTOM OUTLANES SCORE WHEEL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SPINNERS SCORE 1000 POINTS WHEN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OTTOM BUMPER LITES TO SCORE 1000 POINTS WHEN SPINNERS ARE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TILT PENALTY —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0" w:leader="none"/>
                          <w:tab w:val="left" w:pos="476" w:leader="none"/>
                          <w:tab w:val="left" w:pos="1260" w:leader="none"/>
                        </w:tabs>
                        <w:spacing w:lineRule="exact" w:line="100"/>
                        <w:rPr>
                          <w:rFonts w:ascii="Arial Narrow" w:hAnsi="Arial Narrow" w:cs="Arial"/>
                          <w:b/>
                          <w:b/>
                          <w:bCs/>
                          <w:sz w:val="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6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10" w:leader="none"/>
                          <w:tab w:val="left" w:pos="476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MAXIMUM — 1 EXTRA BALL PER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943100" cy="502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9.6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</wp:posOffset>
                </wp:positionV>
                <wp:extent cx="914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54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54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33350</wp:posOffset>
                </wp:positionV>
                <wp:extent cx="5038090" cy="29825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9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31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5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0.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9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31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5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9144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0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20574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.0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54-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54-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  8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1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3 BALLS PER G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  8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exact" w:line="320"/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1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" w:hAnsi="Arial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0"/>
                        </w:rPr>
                        <w:t>3 BALLS 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  <w:t>FREED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</w:rPr>
                        <w:t>FREED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54-A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54-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4-AO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4-AP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54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4 is used in the prototype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58 is used in the EM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#64 is used in the SS versio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"/>
      <w:lvlJc w:val="left"/>
      <w:pPr>
        <w:tabs>
          <w:tab w:val="num" w:pos="570"/>
        </w:tabs>
        <w:ind w:left="57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8:05:00Z</dcterms:created>
  <dc:creator>Inkochnito</dc:creator>
  <dc:description/>
  <dc:language>en-US</dc:language>
  <cp:lastModifiedBy>Inkochnito</cp:lastModifiedBy>
  <cp:lastPrinted>2006-02-19T21:19:00Z</cp:lastPrinted>
  <dcterms:modified xsi:type="dcterms:W3CDTF">2006-04-17T17:39:00Z</dcterms:modified>
  <cp:revision>12</cp:revision>
  <dc:subject/>
  <dc:title/>
</cp:coreProperties>
</file>