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5038090" cy="298259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INSERT COIN AND WAIT FOR MACHINE TO RESET BEFORE INSERTING COIN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EXTRA BALL AND 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REPLAY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PINNERS SCORE 1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REPLAY FOR EACH PLAYER MATCHING LAST TWO NUMBERS ON SCORE REEL WIT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NUMBER WHICH APPEARS ON BACKGLASS AT END OF G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3.8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INSERT COIN AND WAIT FOR MACHINE TO RESET BEFORE INSERTING COIN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EXTRA BALL AND 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REPLAY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PINNERS SCORE 1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REPLAY FOR EACH PLAYER MATCHING LAST TWO NUMBERS ON SCORE REEL WIT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NUMBER WHICH APPEARS ON BACKGLASS AT END OF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1943100" cy="502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9.6pt;mso-wrap-distance-left:9.05pt;mso-wrap-distance-right:9.05pt;mso-wrap-distance-top:0pt;mso-wrap-distance-bottom:0pt;margin-top:13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9144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58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58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163195</wp:posOffset>
                </wp:positionV>
                <wp:extent cx="5038090" cy="29825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INSERT COIN AND WAIT FOR MACHINE TO RESET BEFORE INSERTING COIN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EXTRA BALL AND 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REPLAY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PINNERS SCORE 1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— 1 EXTRA BALL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8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INSERT COIN AND WAIT FOR MACHINE TO RESET BEFORE INSERTING COIN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EXTRA BALL AND 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REPLAY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PINNERS SCORE 1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— 1 EXTRA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800100" cy="3429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06680</wp:posOffset>
                </wp:positionV>
                <wp:extent cx="9144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8.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1943100" cy="4806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7.85pt;mso-wrap-distance-left:9.05pt;mso-wrap-distance-right:9.05pt;mso-wrap-distance-top:0pt;mso-wrap-distance-bottom:0pt;margin-top: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58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58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INSERT COIN AND WAIT FOR MACHINE TO RESET BEFORE INSERTING COIN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EXTRA BALL AND 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REPLAY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PINN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— 1 EXTRA BALL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REPLAY FOR EACH PLAYER MATCHING LAST TWO NUMBERS ON SCORE REEL WIT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NUMBER WHICH APPEARS ON BACKGLASS AT END OF G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INSERT COIN AND WAIT FOR MACHINE TO RESET BEFORE INSERTING COIN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EXTRA BALL AND 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REPLAY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PINN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— 1 EXTRA BALL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REPLAY FOR EACH PLAYER MATCHING LAST TWO NUMBERS ON SCORE REEL WIT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NUMBER WHICH APPEARS ON BACKGLASS AT END OF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1943100" cy="47180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7.15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58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58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133350</wp:posOffset>
                </wp:positionV>
                <wp:extent cx="5038090" cy="298259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INSERT COIN AND WAIT FOR MACHINE TO RESET BEFORE INSERTING COIN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EXTRA BALL AND 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REPLAY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PINN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— 1 EXTRA BALL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0.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INSERT COIN AND WAIT FOR MACHINE TO RESET BEFORE INSERTING COIN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EXTRA BALL AND 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REPLAY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PINN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— 1 EXTRA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800100" cy="3429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1943100" cy="47180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7.15pt;mso-wrap-distance-left:9.05pt;mso-wrap-distance-right:9.05pt;mso-wrap-distance-top:0pt;mso-wrap-distance-bottom:0pt;margin-top:6.0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76835</wp:posOffset>
                </wp:positionV>
                <wp:extent cx="6858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58-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58-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5038090" cy="298259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INSERT COIN AND WAIT FOR MACHINE TO RESET BEFORE INSERTING COIN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EXTRA BALL AND 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5000 POINTS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PINNERS SCORE 1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— 1 EXTRA BALL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INSERT COIN AND WAIT FOR MACHINE TO RESET BEFORE INSERTING COIN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EXTRA BALL AND 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5000 POINTS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PINNERS SCORE 1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— 1 EXTRA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45720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943100" cy="47180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7.1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58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58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2755</wp:posOffset>
                </wp:positionH>
                <wp:positionV relativeFrom="paragraph">
                  <wp:posOffset>133350</wp:posOffset>
                </wp:positionV>
                <wp:extent cx="5038090" cy="298259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INSERT COIN AND WAIT FOR MACHINE TO RESET BEFORE INSERTING COIN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EXTRA BALL AND 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5000 POINTS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PINN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— 1 EXTRA BALL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0.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INSERT COIN AND WAIT FOR MACHINE TO RESET BEFORE INSERTING COIN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EXTRA BALL AND 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5000 POINTS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PINN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— 1 EXTRA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800100" cy="3429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1943100" cy="471805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7.15pt;mso-wrap-distance-left:9.05pt;mso-wrap-distance-right:9.05pt;mso-wrap-distance-top:0pt;mso-wrap-distance-bottom:0pt;margin-top:6.0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76835</wp:posOffset>
                </wp:positionV>
                <wp:extent cx="685800" cy="2286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58-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0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58-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INSERT COIN AND WAIT FOR MACHINE TO RESET BEFORE INSERTING COIN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REPLAY AND 1 EXTRA BALL FOR KNOCKING ALL TARGETS DOWN TWI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REPLAY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PINNERS SCORE 1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25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MAXIMUM — 1 EXTRA BALL PER BALL IN PLAY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REPLAY FOR EACH PLAYER MATCHING LAST TWO NUMBERS ON SCORE REEL WIT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NUMBER WHICH APPEARS ON BACKGLASS AT END OF G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INSERT COIN AND WAIT FOR MACHINE TO RESET BEFORE INSERTING COIN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REPLAY AND 1 EXTRA BALL FOR KNOCKING ALL TARGETS DOWN TWI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REPLAY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PINNERS SCORE 1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25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 xml:space="preserve">MAXIMUM — 1 EXTRA BALL PER BALL IN PLAY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REPLAY FOR EACH PLAYER MATCHING LAST TWO NUMBERS ON SCORE REEL WIT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NUMBER WHICH APPEARS ON BACKGLASS AT END OF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1943100" cy="47180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7.15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58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58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5038090" cy="298259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INSERT COIN AND WAIT FOR MACHINE TO RESET BEFORE INSERTING COIN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REPLAY AND 1 EXTRA BALL FOR KNOCKING ALL TARGETS DOWN TWI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REPLAY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PINNERS SCORE 1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25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MAXIMUM — 1 EXTRA BALL PER BALL IN PLA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5.7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INSERT COIN AND WAIT FOR MACHINE TO RESET BEFORE INSERTING COIN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REPLAY AND 1 EXTRA BALL FOR KNOCKING ALL TARGETS DOWN TWI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REPLAY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PINNERS SCORE 1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25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 xml:space="preserve">MAXIMUM — 1 EXTRA BALL PER BALL IN PLA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914400" cy="457200"/>
                <wp:effectExtent l="0" t="0" r="0" b="0"/>
                <wp:wrapNone/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943100" cy="47180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7.15pt;mso-wrap-distance-left:9.05pt;mso-wrap-distance-right:9.05pt;mso-wrap-distance-top:0pt;mso-wrap-distance-bottom:0pt;margin-top:1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685800" cy="2286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58-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58-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INSERT COIN AND WAIT FOR MACHINE TO RESET BEFORE INSERTING COIN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REPLAY AND 1 EXTRA BALL FOR KNOCKING ALL TARGETS DOWN TWI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REPLAY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PINN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25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MAXIMUM — 1 EXTRA BALL PER BALL IN PLAY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REPLAY FOR EACH PLAYER MATCHING LAST TWO NUMBERS ON SCORE REEL WIT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NUMBER WHICH APPEARS ON BACKGLASS AT END OF GA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INSERT COIN AND WAIT FOR MACHINE TO RESET BEFORE INSERTING COIN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REPLAY AND 1 EXTRA BALL FOR KNOCKING ALL TARGETS DOWN TWI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REPLAY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PINN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25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 xml:space="preserve">MAXIMUM — 1 EXTRA BALL PER BALL IN PLAY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REPLAY FOR EACH PLAYER MATCHING LAST TWO NUMBERS ON SCORE REEL WIT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NUMBER WHICH APPEARS ON BACKGLASS AT END OF GA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4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1943100" cy="47180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7.15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58-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58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5038090" cy="298259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INSERT COIN AND WAIT FOR MACHINE TO RESET BEFORE INSERTING COIN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REPLAY AND 1 EXTRA BALL FOR KNOCKING ALL TARGETS DOWN TWI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REPLAY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PINN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25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MAXIMUM — 1 EXTRA BALL PER BALL IN PLA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5.7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INSERT COIN AND WAIT FOR MACHINE TO RESET BEFORE INSERTING COIN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REPLAY AND 1 EXTRA BALL FOR KNOCKING ALL TARGETS DOWN TWI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REPLAY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PINN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25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 xml:space="preserve">MAXIMUM — 1 EXTRA BALL PER BALL IN PLA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914400" cy="457200"/>
                <wp:effectExtent l="0" t="0" r="0" b="0"/>
                <wp:wrapNone/>
                <wp:docPr id="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943100" cy="471805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7.15pt;mso-wrap-distance-left:9.05pt;mso-wrap-distance-right:9.05pt;mso-wrap-distance-top:0pt;mso-wrap-distance-bottom:0pt;margin-top:1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685800" cy="2286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58-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58-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INSERT COIN AND WAIT FOR MACHINE TO RESET BEFORE INSERTING COIN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EXTRA BALL AND 5000 POINTS FOR KNOCKING ALL TARGETS DOWN TWI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5000 POINTS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PINNERS SCORE 1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2520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MAXIMUM — 1 EXTRA BALL PER BALL IN PLA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INSERT COIN AND WAIT FOR MACHINE TO RESET BEFORE INSERTING COIN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EXTRA BALL AND 5000 POINTS FOR KNOCKING ALL TARGETS DOWN TWI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5000 POINTS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PINNERS SCORE 1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2520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 xml:space="preserve">MAXIMUM — 1 EXTRA BALL PER BALL IN PLA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1943100" cy="471805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7.15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58-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58-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5038090" cy="2982595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INSERT COIN AND WAIT FOR MACHINE TO RESET BEFORE INSERTING COIN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5000 POINTS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EXTRA BALL AND 5000 POINTS FOR KNOCKING ALL TARGETS DOWN TWIC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5000 POINTS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PINN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252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 xml:space="preserve">MAXIMUM — 1 EXTRA BALL PER BALL IN PLAY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5.7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INSERT COIN AND WAIT FOR MACHINE TO RESET BEFORE INSERTING COIN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5000 POINTS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EXTRA BALL AND 5000 POINTS FOR KNOCKING ALL TARGETS DOWN TWIC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5000 POINTS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PINN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2520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 xml:space="preserve">MAXIMUM — 1 EXTRA BALL PER BALL IN PLA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57700</wp:posOffset>
                </wp:positionH>
                <wp:positionV relativeFrom="paragraph">
                  <wp:posOffset>15875</wp:posOffset>
                </wp:positionV>
                <wp:extent cx="914400" cy="457200"/>
                <wp:effectExtent l="0" t="0" r="0" b="0"/>
                <wp:wrapNone/>
                <wp:docPr id="5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943100" cy="471805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7.15pt;mso-wrap-distance-left:9.05pt;mso-wrap-distance-right:9.05pt;mso-wrap-distance-top:0pt;mso-wrap-distance-bottom:0pt;margin-top:1.2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800100" cy="342900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685800" cy="2286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58-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58-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5038090" cy="2982595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320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  94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320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32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320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66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lineRule="exact" w:line="320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  94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lineRule="exact" w:line="320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32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lineRule="exact" w:line="320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66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6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457200"/>
                <wp:effectExtent l="0" t="0" r="0" b="0"/>
                <wp:wrapNone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2057400" cy="342900"/>
                <wp:effectExtent l="0" t="0" r="0" b="0"/>
                <wp:wrapNone/>
                <wp:docPr id="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FREE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FREE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58-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58-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101600</wp:posOffset>
                </wp:positionV>
                <wp:extent cx="5038090" cy="2982595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320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  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320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18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320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62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8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lineRule="exact" w:line="320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  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lineRule="exact" w:line="320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18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lineRule="exact" w:line="320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62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800100" cy="342900"/>
                <wp:effectExtent l="0" t="0" r="0" b="0"/>
                <wp:wrapNone/>
                <wp:docPr id="6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45085</wp:posOffset>
                </wp:positionV>
                <wp:extent cx="914400" cy="457200"/>
                <wp:effectExtent l="0" t="0" r="0" b="0"/>
                <wp:wrapNone/>
                <wp:docPr id="6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5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45085</wp:posOffset>
                </wp:positionV>
                <wp:extent cx="2057400" cy="342900"/>
                <wp:effectExtent l="0" t="0" r="0" b="0"/>
                <wp:wrapNone/>
                <wp:docPr id="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FREE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FREE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45085</wp:posOffset>
                </wp:positionV>
                <wp:extent cx="685800" cy="22860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58-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58-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dditional information about the score card insert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O</w:t>
        <w:tab/>
        <w:t>1 REPLAY FOR EACH SCORE OF   88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132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P</w:t>
        <w:tab/>
        <w:t>1 REPLAY FOR EACH SCORE OF   96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132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Q</w:t>
        <w:tab/>
        <w:t>1 REPLAY FOR EACH SCORE OF 10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134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R</w:t>
        <w:tab/>
        <w:t>1 REPLAY FOR EACH SCORE OF 112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14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S</w:t>
        <w:tab/>
        <w:t>1 REPLAY FOR EACH SCORE OF 12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138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T</w:t>
        <w:tab/>
        <w:t>1 REPLAY FOR EACH SCORE OF 12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162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U</w:t>
        <w:tab/>
        <w:t>1 REPLAY FOR EACH SCORE OF 132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164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V</w:t>
        <w:tab/>
        <w:t>1 REPLAY FOR EACH SCORE OF 138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17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W</w:t>
        <w:tab/>
        <w:t>1 REPLAY FOR EACH SCORE OF   59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114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166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X</w:t>
        <w:tab/>
        <w:t>1 REPLAY FOR EACH SCORE OF   88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12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162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Y</w:t>
        <w:tab/>
        <w:t>1 REPLAY FOR EACH SCORE OF   59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14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168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Z</w:t>
        <w:tab/>
        <w:t>1 REPLAY FOR EACH SCORE OF 112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134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168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AA</w:t>
        <w:tab/>
        <w:t>1 REPLAY FOR EACH SCORE OF 12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139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168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AB</w:t>
        <w:tab/>
        <w:t>1 EXTRA BALL FOR EACH SCORE OF   84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EXTRA BALL FOR EACH SCORE OF 12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AC</w:t>
        <w:tab/>
        <w:t>1 EXTRA BALL FOR EACH SCORE OF   92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EXTRA BALL FOR EACH SCORE OF 134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AD</w:t>
        <w:tab/>
        <w:t>1 EXTRA BALL FOR EACH SCORE OF 10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EXTRA BALL FOR EACH SCORE OF 136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AE</w:t>
        <w:tab/>
        <w:t>1 EXTRA BALL FOR EACH SCORE OF 116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EXTRA BALL FOR EACH SCORE OF 138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AF</w:t>
        <w:tab/>
        <w:t>1 EXTRA BALL FOR EACH SCORE OF 12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EXTRA BALL FOR EACH SCORE OF 162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AG</w:t>
        <w:tab/>
        <w:t>1 REPLAY FOR EACH SCORE OF  . . . . . . 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 . . . . . . 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 . . . . . . 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AH</w:t>
        <w:tab/>
        <w:t>1 REPLAY FOR EACH SCORE OF  . . . . . . 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 . . . . . . 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AI</w:t>
        <w:tab/>
        <w:t>1 EXTRA BALL FOR EACH SCORE OF  . . . . . . 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EXTRA BALL FOR EACH SCORE OF  . . . . . . 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AJ</w:t>
        <w:tab/>
        <w:t>1 REPLAY FOR EACH SCORE OF   72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118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164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AK</w:t>
        <w:tab/>
        <w:t>1 REPLAY FOR EACH SCORE OF 116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138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17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AL</w:t>
        <w:tab/>
        <w:t>1 REPLAY FOR EACH SCORE OF 100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134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REPLAY FOR EACH SCORE OF 168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AM</w:t>
        <w:tab/>
        <w:t>1 EXTRA BALL FOR EACH SCORE OF   59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EXTRA BALL FOR EACH SCORE OF 116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1508-58-AN</w:t>
        <w:tab/>
        <w:t>1 EXTRA BALL FOR EACH SCORE OF   72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>1 EXTRA BALL FOR EACH SCORE OF 116,000 POINT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With great thanks to Jim Swenson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 complete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C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F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G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H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I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J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K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L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M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8-N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ll score insert cards ar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#54 is used in the prototype versio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#58 is used in the EM versio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#64 is used in the SS versio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8:05:00Z</dcterms:created>
  <dc:creator>Inkochnito</dc:creator>
  <dc:description/>
  <dc:language>en-US</dc:language>
  <cp:lastModifiedBy>Inkochnito</cp:lastModifiedBy>
  <cp:lastPrinted>2006-02-19T21:19:00Z</cp:lastPrinted>
  <dcterms:modified xsi:type="dcterms:W3CDTF">2006-04-17T13:12:00Z</dcterms:modified>
  <cp:revision>11</cp:revision>
  <dc:subject/>
  <dc:title/>
</cp:coreProperties>
</file>