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Ball rolling over lit buttons in direction of travelling lites, or by dropping 2X-3X-5X target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 xml:space="preserve">    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Making 4-5-6 targets lites top saucer arrow for lock ball and lites top right rollover but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 xml:space="preserve">    intermittently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aking the 3 r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1st time opens right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2nd time lites ball return arrow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3rd time lites 2 blue target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4th time lites 2 additional blue target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5th time lites outlane specials,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Making 3 middle level targets lites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ini-Playfield becomes active after ball-in-play enters outhole and a minimum of 10 Elektra 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aking either 1-2-3 or 4-5-6 targets in sequence op making 1 to 6 targets in any order flashes 2X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Capturing both balls awards an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Tilt penalty –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aximum –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Ball rolling over lit buttons in direction of travelling lites, or by dropping 2X-3X-5X targets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 xml:space="preserve">    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Making 4-5-6 targets lites top saucer arrow for lock ball and lites top right rollover but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 xml:space="preserve">    intermittently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aking the 3 r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1st time opens right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2nd time lites ball return arrow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3rd time lites 2 blue target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4th time lites 2 additional blue target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5th time lites outlane specials,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Making 3 middle level targets lites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ini-Playfield becomes active after ball-in-play enters outhole and a minimum of 10 Elektra 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aking either 1-2-3 or 4-5-6 targets in sequence op making 1 to 6 targets in any order flashes 2X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Capturing both balls awards an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Tilt penalty –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aximum –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8001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3-E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3-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aking green 1-2-3 targets lites left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Ball rolling over lit buttons in direction of travelling lites, or by dropping 2X-3X-5X target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 xml:space="preserve">    lites top 4-5-6 target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Making 4-5-6 targets lites top saucer arrow for lock ball and lites top right rollover but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 xml:space="preserve">    intermittently to score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aking the 3 r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1st time opens right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2nd time lites ball return arrow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3rd time lites 2 blue target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4th time lites 2 additional blue target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5th time lites outlane specials,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aking 5 blu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Lites left outlane for 10 Elektra units and bottom saucer arrow for lock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4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Making 3 middle level targets lites outlane special. Special scores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ini-Playfield becomes active after ball-in-play enters outhole and a minimum of 6 Elektra units are 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Making either 1-2-3 or 4-5-6 targets in sequence op making 1 to 6 targets in any order flashes 2X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Target must be hit when flashing to collect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Capturing both balls awards 2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ab/>
                              <w:t>Tilt penalty –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aking green 1-2-3 targets lites left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Ball rolling over lit buttons in direction of travelling lites, or by dropping 2X-3X-5X targets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 xml:space="preserve">    lites top 4-5-6 target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Making 4-5-6 targets lites top saucer arrow for lock ball and lites top right rollover but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 xml:space="preserve">    intermittently to score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aking the 3 r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1st time opens right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2nd time lites ball return arrow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3rd time lites 2 blue target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4th time lites 2 additional blue target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5th time lites outlane specials,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aking 5 blu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Lites left outlane for 10 Elektra units and bottom saucer arrow for lock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4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Making 3 middle level targets lites outlane special. Special scores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ini-Playfield becomes active after ball-in-play enters outhole and a minimum of 6 Elektra units are 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Making either 1-2-3 or 4-5-6 targets in sequence op making 1 to 6 targets in any order flashes 2X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Target must be hit when flashing to collect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Capturing both balls awards 2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ab/>
                        <w:t>Tilt penalty –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9431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8001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3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3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9144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0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>1 REPLAY FOR EACH SCORE OF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 xml:space="preserve"> . . . . . . . . . .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ab/>
                              <w:t>1 REPLAY FOR EACH SCORE OF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 xml:space="preserve"> . . . . . . . . . .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>POINTS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>1 REPLAY FOR EACH SCORE OF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 xml:space="preserve"> . . . . . . . . . .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ab/>
                        <w:t>1 REPLAY FOR EACH SCORE OF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 xml:space="preserve"> . . . . . . . . . .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>POINTS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828800" cy="3429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LEKT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LEK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0</wp:posOffset>
                </wp:positionV>
                <wp:extent cx="914400" cy="2286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1508-10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1508-10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2514600" cy="57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NUMBERS WITH MATCH NU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>NUMBERS WITH MATCH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>1 REPLAY FOR EACH SCORE OF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 xml:space="preserve">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ab/>
                              <w:t>1 REPLAY FOR EACH SCORE OF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 xml:space="preserve"> . . . . . . . . . .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>1 REPLAY FOR EACH SCORE OF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 xml:space="preserve"> . . . . . . . . . .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 xml:space="preserve">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ab/>
                        <w:t>1 REPLAY FOR EACH SCORE OF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 xml:space="preserve"> . . . . . . . . . .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828800" cy="3429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LEKT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LEK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0</wp:posOffset>
                </wp:positionV>
                <wp:extent cx="914400" cy="2286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1508-10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1508-10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143000" cy="8001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8295</wp:posOffset>
                </wp:positionH>
                <wp:positionV relativeFrom="paragraph">
                  <wp:posOffset>2400300</wp:posOffset>
                </wp:positionV>
                <wp:extent cx="2743200" cy="5715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8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914400" cy="571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2:41:00Z</dcterms:created>
  <dc:creator>Inkochnito</dc:creator>
  <dc:description/>
  <dc:language>en-US</dc:language>
  <cp:lastModifiedBy>Inkochnito</cp:lastModifiedBy>
  <cp:lastPrinted>2004-09-18T14:52:00Z</cp:lastPrinted>
  <dcterms:modified xsi:type="dcterms:W3CDTF">2004-09-18T12:53:00Z</dcterms:modified>
  <cp:revision>1</cp:revision>
  <dc:subject/>
  <dc:title/>
</cp:coreProperties>
</file>