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  <w:t>3 balls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6057900" cy="420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102235</wp:posOffset>
                </wp:positionV>
                <wp:extent cx="5830570" cy="400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WIE SPIELT MAN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</w:rPr>
                              <w:t>DEVIL’S DARE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nl-NL"/>
                              </w:rPr>
                              <w:t>ABRÄUMEN DER MITTLEREN UND LINKEN TARGETBA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AKTIVIERT CAPTIVE CAVE UND CAPTIVE PIT. KUGEL 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CAPTIVE CAVE LÖST 2 KUGELN A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BALL IM CAPTIVE PIT LÖST 3 KUGELN A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MULTI-BALL 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BONUS . . . . . . . . . . . . .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WÄHREND MULTI-BALL-AKTION ZÄHLEN ROTE TARG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</w:rPr>
                              <w:t>EXTRA BONUS (2,000 BEI 2-KUGELN, 3,000 BEI 3-KUGEL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MODE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1ST MULTI-BALL-BONUS 50,000 (BEI 2-KUGELN) 70,000 (BEI 3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nl-NL"/>
                              </w:rPr>
                              <w:t>KUGELN), ERREICHT EXTRARUNDE MULTI-BALL. MULTI-BALL-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BONUS ARBEITET ALS TIMER EXTRARUNDE BEI 0 ZU EN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  <w:lang w:val="nl-NL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ZWEIMALIGES TREFFEN DER OBEREN RUNDEN TARGET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AKTIVIERT SPECIAL UND BALL SA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EXTRA BALL . . . . . . . 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TREFFEN ALLER RUNDEN TARGETS AUF DER RECHTE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SEITE AKTIVIER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nl-NL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Bold ITC" w:hAnsi="Eras Bold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MULTIPIER . . 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</w:rPr>
                              <w:t>BEI ABRÄUMEN DER 3ER UND EINER 5ER TARGETSBA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</w:rPr>
                              <w:tab/>
                              <w:t>DOPPEL-BONUS, ALLE TARGETBAENKE DREIFACH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BALL-SAVE . . . . . . . . 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ABRÄUMEN EINER TARGETBANK AKTIVIERT BALL SA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(GRÜNER FLIPPERKNOPF LINK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8.0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WIE SPIELT MAN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</w:rPr>
                        <w:t>DEVIL’S DARE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nl-NL"/>
                        </w:rPr>
                        <w:t>ABRÄUMEN DER MITTLEREN UND LINKEN TARGETBAN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AKTIVIERT CAPTIVE CAVE UND CAPTIVE PIT. KUGEL 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CAPTIVE CAVE LÖST 2 KUGELN A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BALL IM CAPTIVE PIT LÖST 3 KUGELN A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MULTI-BALL 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BONUS . . . . . . . . . . . . .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WÄHREND MULTI-BALL-AKTION ZÄHLEN ROTE TARGE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</w:rPr>
                        <w:t>EXTRA BONUS (2,000 BEI 2-KUGELN, 3,000 BEI 3-KUGELN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MODE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1ST MULTI-BALL-BONUS 50,000 (BEI 2-KUGELN) 70,000 (BEI 3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nl-NL"/>
                        </w:rPr>
                        <w:t>KUGELN), ERREICHT EXTRARUNDE MULTI-BALL. MULTI-BALL-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BONUS ARBEITET ALS TIMER EXTRARUNDE BEI 0 ZU EN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  <w:lang w:val="nl-NL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  <w:lang w:val="nl-NL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ZWEIMALIGES TREFFEN DER OBEREN RUNDEN TARGET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AKTIVIERT SPECIAL UND BALL SAVER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EXTRA BALL . . . . . . . 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TREFFEN ALLER RUNDEN TARGETS AUF DER RECHTE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nl-NL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SEITE AKTIVIER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color w:val="FFFFFF"/>
                          <w:sz w:val="8"/>
                          <w:lang w:val="nl-NL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color w:val="FFFFFF"/>
                          <w:sz w:val="8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Bold ITC" w:hAnsi="Eras Bold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MULTIPIER . . 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</w:rPr>
                        <w:t>BEI ABRÄUMEN DER 3ER UND EINER 5ER TARGETSBAN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</w:rPr>
                        <w:tab/>
                        <w:t>DOPPEL-BONUS, ALLE TARGETBAENKE DREIFACH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BALL-SAVE . . . . . . . . 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ABRÄUMEN EINER TARGETBANK AKTIVIERT BALL SAV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(GRÜNER FLIPPERKNOPF LINK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3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3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76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5850</wp:posOffset>
                </wp:positionH>
                <wp:positionV relativeFrom="paragraph">
                  <wp:posOffset>22860</wp:posOffset>
                </wp:positionV>
                <wp:extent cx="6858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19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1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5 balls version</w:t>
      </w:r>
    </w:p>
    <w:p>
      <w:pPr>
        <w:pStyle w:val="Normal"/>
        <w:ind w:right="23" w:hanging="0"/>
        <w:rPr>
          <w:sz w:val="16"/>
          <w:lang w:val="en-GB" w:eastAsia="en-US"/>
        </w:rPr>
      </w:pPr>
      <w:r>
        <w:rPr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6057900" cy="4200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8"/>
          <w:lang w:val="en-GB" w:eastAsia="en-US"/>
        </w:rPr>
      </w:pPr>
      <w:r>
        <w:rPr>
          <w:sz w:val="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6350</wp:posOffset>
                </wp:positionV>
                <wp:extent cx="5830570" cy="4009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WIE SPIELT MAN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</w:rPr>
                              <w:t>DEVIL’S DARE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ABRÄUMEN DER MITTLEREN UND LINKEN TARGETBA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AKTIVIERT CAPTIVE CAVE UND CAPTIVE PIT. KUGEL 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CAPTIVE CAVE LÖST 2 KUGELN A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BALL IM CAPTIVE PIT LÖST 3 KUGELN A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MULTI-BALL 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BONUS . . . . . . . . . . . . .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WÄHREND MULTI-BALL-AKTION ZÄHLEN ROTE TARG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</w:rPr>
                              <w:t>EXTRA BONUS (2,000 BEI 2-KUGELN, 3,000 BEI 3-KUGEL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MODE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1ST MULTI-BALL-BONUS 50,000 (BEI 2-KUGELN) 70,000 (BEI 3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nl-NL"/>
                              </w:rPr>
                              <w:t>KUGELN), ERREICHT EXTRARUNDE MULTI-BALL. MULTI-BALL-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ab/>
                              <w:t>BONUS ARBEITET ALS TIMER EXTRARUNDE BEI 0 ZU EN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  <w:lang w:val="nl-NL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SPECIAL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ZWEIMALIGES TREFFEN DER OBEREN RUNDEN TARGET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AKTIVIERT SPECIAL UND BALL SA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 xml:space="preserve">EXTRA BALL . . . . . . . 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TREFFEN ALLER RUNDEN TARGETS AUF DER RECHTE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SEITE AKTIVIER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nl-NL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Bold ITC" w:hAnsi="Eras Bold ITC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</w:rPr>
                              <w:t>MULTIPIER . . 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</w:rPr>
                              <w:t>BEI ABRÄUMEN DER 3ER UND EINER 5ER TARGETSBA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</w:rPr>
                              <w:tab/>
                              <w:t>DOPPEL-BONUS, ALLE TARGETBAENKE DREIFACH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BALL-SAVE . . . . . . . . 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ABRÄUMEN EINER TARGETBANK AKTIVIERT BALL SA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(GRÜNER FLIPPERKNOPF LINK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0.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WIE SPIELT MAN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</w:rPr>
                        <w:t>DEVIL’S DARE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ABRÄUMEN DER MITTLEREN UND LINKEN TARGETBAN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AKTIVIERT CAPTIVE CAVE UND CAPTIVE PIT. KUGEL 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CAPTIVE CAVE LÖST 2 KUGELN A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BALL IM CAPTIVE PIT LÖST 3 KUGELN A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MULTI-BALL 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BONUS . . . . . . . . . . . . .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WÄHREND MULTI-BALL-AKTION ZÄHLEN ROTE TARGE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</w:rPr>
                        <w:t>EXTRA BONUS (2,000 BEI 2-KUGELN, 3,000 BEI 3-KUGELN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MODE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1ST MULTI-BALL-BONUS 50,000 (BEI 2-KUGELN) 70,000 (BEI 3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nl-NL"/>
                        </w:rPr>
                        <w:t>KUGELN), ERREICHT EXTRARUNDE MULTI-BALL. MULTI-BALL-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ab/>
                        <w:t>BONUS ARBEITET ALS TIMER EXTRARUNDE BEI 0 ZU EN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  <w:lang w:val="nl-NL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  <w:lang w:val="nl-NL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SPECIAL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ZWEIMALIGES TREFFEN DER OBEREN RUNDEN TARGET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AKTIVIERT SPECIAL UND BALL SAVER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 xml:space="preserve">EXTRA BALL . . . . . . . 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TREFFEN ALLER RUNDEN TARGETS AUF DER RECHTE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nl-NL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SEITE AKTIVIER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color w:val="FFFFFF"/>
                          <w:sz w:val="8"/>
                          <w:lang w:val="nl-NL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color w:val="FFFFFF"/>
                          <w:sz w:val="8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Bold ITC" w:hAnsi="Eras Bold ITC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</w:rPr>
                        <w:t>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</w:rPr>
                        <w:t>MULTIPIER . . 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</w:rPr>
                        <w:t>BEI ABRÄUMEN DER 3ER UND EINER 5ER TARGETSBAN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</w:rPr>
                        <w:tab/>
                        <w:t>DOPPEL-BONUS, ALLE TARGETBAENKE DREIFACH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BALL-SAVE . . . . . . . . 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ABRÄUMEN EINER TARGETBANK AKTIVIERT BALL SAV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(GRÜNER FLIPPERKNOPF LINK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5829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476.95pt,9.2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-807085</wp:posOffset>
                </wp:positionV>
                <wp:extent cx="9144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5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5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63195</wp:posOffset>
                </wp:positionV>
                <wp:extent cx="6858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19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1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ball score card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6057900" cy="24003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5838190" cy="21805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    4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Eras Bold ITC" w:hAnsi="Eras Bold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1 REPLAY FOR EACH SCORE OF 1,00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71.7pt;mso-wrap-distance-left:9.05pt;mso-wrap-distance-right:9.05pt;mso-wrap-distance-top:0pt;mso-wrap-distance-bottom:0pt;margin-top: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    400,000 POINTS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Eras Bold ITC" w:hAnsi="Eras Bold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1 REPLAY FOR EACH SCORE OF 1,00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34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36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97790</wp:posOffset>
                </wp:positionV>
                <wp:extent cx="5715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5080</wp:posOffset>
                </wp:positionV>
                <wp:extent cx="6858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1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1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5 ball score card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6057900" cy="24003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635</wp:posOffset>
                </wp:positionV>
                <wp:extent cx="5838190" cy="21805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    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Eras Bold ITC" w:hAnsi="Eras Bold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1 REPLAY FOR EACH SCORE OF 1,20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71.7pt;mso-wrap-distance-left:9.05pt;mso-wrap-distance-right:9.05pt;mso-wrap-distance-top:0pt;mso-wrap-distance-bottom:0pt;margin-top:0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    600,000 POINTS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Eras Bold ITC" w:hAnsi="Eras Bold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1 REPLAY FOR EACH SCORE OF 1,20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80645</wp:posOffset>
                </wp:positionV>
                <wp:extent cx="6858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1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3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1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1195</wp:posOffset>
            </wp:positionH>
            <wp:positionV relativeFrom="paragraph">
              <wp:posOffset>40640</wp:posOffset>
            </wp:positionV>
            <wp:extent cx="4940300" cy="3526790"/>
            <wp:effectExtent l="0" t="0" r="0" b="0"/>
            <wp:wrapTight wrapText="bothSides">
              <wp:wrapPolygon edited="0">
                <wp:start x="-86" y="-54"/>
                <wp:lineTo x="-86" y="21594"/>
                <wp:lineTo x="21639" y="21594"/>
                <wp:lineTo x="21639" y="-54"/>
                <wp:lineTo x="-86" y="-54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526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Arial, Eras Demi ITC, Eras Bold ITC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7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mailto:inkochnito@wanadoo.n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5:19:00Z</dcterms:created>
  <dc:creator>Inkochnito</dc:creator>
  <dc:description/>
  <dc:language>en-US</dc:language>
  <cp:lastModifiedBy>Inkochnito</cp:lastModifiedBy>
  <cp:lastPrinted>2006-01-07T16:09:00Z</cp:lastPrinted>
  <dcterms:modified xsi:type="dcterms:W3CDTF">2006-01-07T15:44:00Z</dcterms:modified>
  <cp:revision>4</cp:revision>
  <dc:subject/>
  <dc:title>3 balls / extra ball version</dc:title>
</cp:coreProperties>
</file>