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7315</wp:posOffset>
                </wp:positionV>
                <wp:extent cx="5486400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360"/>
                              <w:gridCol w:w="41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under playfie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2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9pt;mso-wrap-distance-left:9pt;mso-wrap-distance-right:9pt;mso-wrap-distance-top:0pt;mso-wrap-distance-bottom:0pt;margin-top:-8.4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360"/>
                        <w:gridCol w:w="41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under playfi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2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0800" w:h="7920"/>
      <w:pgMar w:left="144" w:right="144" w:gutter="0" w:header="0" w:top="144" w:footer="0" w:bottom="360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01:00Z</dcterms:created>
  <dc:creator>Paul Barber</dc:creator>
  <dc:description/>
  <cp:keywords/>
  <dc:language>en-US</dc:language>
  <cp:lastModifiedBy>Paul Barber</cp:lastModifiedBy>
  <cp:lastPrinted>2005-08-02T12:07:00Z</cp:lastPrinted>
  <dcterms:modified xsi:type="dcterms:W3CDTF">2005-08-02T14:03:00Z</dcterms:modified>
  <cp:revision>3</cp:revision>
  <dc:subject/>
  <dc:title>CAUTION </dc:title>
</cp:coreProperties>
</file>