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140"/>
      </w:tblGrid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41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e 2-Way Level</w:t>
            </w:r>
            <w:r>
              <w:rPr>
                <w:b/>
                <w:sz w:val="28"/>
                <w:szCs w:val="28"/>
                <w:vertAlign w:val="superscript"/>
              </w:rPr>
              <w:t>T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neath Instruction Ca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0800" w:h="7920"/>
      <w:pgMar w:left="144" w:right="144" w:gutter="0" w:header="0" w:top="144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4:13:00Z</dcterms:created>
  <dc:creator>Paul Barber</dc:creator>
  <dc:description/>
  <cp:keywords/>
  <dc:language>en-US</dc:language>
  <cp:lastModifiedBy>Paul Barber</cp:lastModifiedBy>
  <cp:lastPrinted>2005-08-02T12:18:00Z</cp:lastPrinted>
  <dcterms:modified xsi:type="dcterms:W3CDTF">2005-08-02T04:20:00Z</dcterms:modified>
  <cp:revision>4</cp:revision>
  <dc:subject/>
  <dc:title>CAUTION </dc:title>
</cp:coreProperties>
</file>