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140"/>
      </w:tblGrid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AUTIO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gh voltage under play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-6082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0800" w:h="7920"/>
      <w:pgMar w:left="144" w:right="144" w:gutter="0" w:header="0" w:top="144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4:08:00Z</dcterms:created>
  <dc:creator>Paul Barber</dc:creator>
  <dc:description/>
  <cp:keywords/>
  <dc:language>en-US</dc:language>
  <cp:lastModifiedBy>Paul Barber</cp:lastModifiedBy>
  <cp:lastPrinted>2005-08-02T12:07:00Z</cp:lastPrinted>
  <dcterms:modified xsi:type="dcterms:W3CDTF">2005-08-02T04:08:00Z</dcterms:modified>
  <cp:revision>2</cp:revision>
  <dc:subject/>
  <dc:title>CAUTION </dc:title>
</cp:coreProperties>
</file>