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right="527" w:hanging="0"/>
                              <w:rPr>
                                <w:rFonts w:ascii="Helvetica" w:hAnsi="Helvetica" w:cs="Helvetica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right="527" w:hanging="0"/>
                              <w:rPr>
                                <w:rFonts w:ascii="Rockwell" w:hAnsi="Rockwell" w:cs="Rockwel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b/>
                                <w:bCs/>
                                <w:sz w:val="26"/>
                                <w:lang w:val="en-GB"/>
                              </w:rPr>
                              <w:t>INSTRUCTIONS FOR WINTER SPORTS</w:t>
                            </w:r>
                          </w:p>
                          <w:p>
                            <w:pPr>
                              <w:pStyle w:val="Normal"/>
                              <w:ind w:left="540" w:right="527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spacing w:lineRule="exact" w:line="160"/>
                              <w:ind w:left="539" w:right="887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1.</w:t>
                              <w:tab/>
                              <w:t>WHEN THE BALL ENTERS THE TOP CENTRE HOLE THE TOP LEFT AND RIGHT</w:t>
                              <w:br/>
                              <w:t>CANALS LIGHT THE SPINNING TARGET SCORE IS ADVANCED AND THE PLAYER</w:t>
                              <w:br/>
                              <w:t>SCORES 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spacing w:lineRule="exact" w:line="160"/>
                              <w:ind w:left="539" w:right="887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2.</w:t>
                              <w:tab/>
                              <w:t>THE TOP LEFT ROLLOVERS SCORES 500 POINTS AND ADVANCES THE BONUS.</w:t>
                              <w:br/>
                              <w:t>WHEN LIT THE TOP LEFT ROLLOVER WILL LIGHT THE BOTTOM LEFT ROLLOVER</w:t>
                              <w:br/>
                              <w:t>WHEN  H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spacing w:lineRule="exact" w:line="160"/>
                              <w:ind w:left="539" w:right="887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THE TOP RIGHT ROLLOVERS SCORES 500 POINTS AND ADVANCES THE BONUS SCORE.</w:t>
                              <w:br/>
                              <w:t>WHEN LIT THE TOP RIGHT ROLLOVER WILL LIGHT THE BOTTOM RIGHT ROLLOVER</w:t>
                              <w:br/>
                              <w:t>WHEN  H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spacing w:lineRule="exact" w:line="160"/>
                              <w:ind w:left="539" w:right="887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3.</w:t>
                              <w:tab/>
                              <w:t>ONLY  ONE  BONUS  BALL  PER  BALL  OF  THE  GA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spacing w:lineRule="exact" w:line="160"/>
                              <w:ind w:left="539" w:right="887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4.</w:t>
                              <w:tab/>
                              <w:t>THE TOP LEFT CANAL SCORES 2,000 POINTS AND LIGHTS DOUBLE BONUS. THE</w:t>
                              <w:br/>
                              <w:t>BALL  LEAVING  THE  PLAYFIELD  SCORES  THE  BONUS  SCO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spacing w:lineRule="exact" w:line="160"/>
                              <w:ind w:left="539" w:right="887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5.</w:t>
                              <w:tab/>
                              <w:t>THE  TOP  RIGHT  CANAL  SCORES  1,000  POINTS  AND  ADVANCES 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spacing w:lineRule="exact" w:line="160"/>
                              <w:ind w:left="539" w:right="887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6.</w:t>
                              <w:tab/>
                              <w:t>HITTING RIGHT DROPPING TARGET SCORES 10,000 POINTS AND FLASHES BUMPERS.</w:t>
                              <w:br/>
                              <w:t>7.</w:t>
                              <w:tab/>
                              <w:t>BUMPERS  WHEN  FLASING  SCORE  1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spacing w:lineRule="exact" w:line="160"/>
                              <w:ind w:left="539" w:right="887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8.</w:t>
                              <w:tab/>
                              <w:t>HITTING ALL FIVE ARROW TARGETS THE FIRST TIME MULTIPLIES THEIR SCORE</w:t>
                              <w:br/>
                              <w:t>VALUE  BY  1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spacing w:lineRule="exact" w:line="160"/>
                              <w:ind w:left="539" w:right="887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HITTING ALL FIVE ARROW TARGETS THE SECOND TIME MULTIPLIES THEIR SCORE</w:t>
                              <w:br/>
                              <w:t>VALUE  BY  1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spacing w:lineRule="exact" w:line="160"/>
                              <w:ind w:left="539" w:right="887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9.</w:t>
                              <w:tab/>
                              <w:t>WHEN ONE OF THE TARGET ARROWS IS FLASHING, HITTING CORRESPONDING</w:t>
                              <w:br/>
                              <w:t>TARGET  SCORES  ONE 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spacing w:lineRule="exact" w:line="160"/>
                              <w:ind w:left="539" w:right="887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10.</w:t>
                              <w:tab/>
                              <w:t>THE LAST BALL WILL SCORE A BONUS SCORE MULTIPLIED BY 10 IF THE WORD</w:t>
                              <w:br/>
                              <w:t>« ON »  IS  LIT  ON  THE  BACKGLAS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spacing w:lineRule="exact" w:line="160"/>
                              <w:ind w:left="539" w:right="887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11.</w:t>
                              <w:tab/>
                              <w:t>MATCHING  LAST  NUMBER  ONE  RE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540" w:right="527" w:hanging="0"/>
                        <w:rPr>
                          <w:rFonts w:ascii="Helvetica" w:hAnsi="Helvetica" w:cs="Helvetica"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540" w:right="527" w:hanging="0"/>
                        <w:rPr>
                          <w:rFonts w:ascii="Rockwell" w:hAnsi="Rockwell" w:cs="Rockwel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Rockwell" w:ascii="Rockwell" w:hAnsi="Rockwell"/>
                          <w:b/>
                          <w:bCs/>
                          <w:sz w:val="26"/>
                          <w:lang w:val="en-GB"/>
                        </w:rPr>
                        <w:t>INSTRUCTIONS FOR WINTER SPORTS</w:t>
                      </w:r>
                    </w:p>
                    <w:p>
                      <w:pPr>
                        <w:pStyle w:val="Normal"/>
                        <w:ind w:left="540" w:right="527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autoSpaceDE w:val="false"/>
                        <w:spacing w:lineRule="exact" w:line="160"/>
                        <w:ind w:left="539" w:right="887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1.</w:t>
                        <w:tab/>
                        <w:t>WHEN THE BALL ENTERS THE TOP CENTRE HOLE THE TOP LEFT AND RIGHT</w:t>
                        <w:br/>
                        <w:t>CANALS LIGHT THE SPINNING TARGET SCORE IS ADVANCED AND THE PLAYER</w:t>
                        <w:br/>
                        <w:t>SCORES 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autoSpaceDE w:val="false"/>
                        <w:spacing w:lineRule="exact" w:line="160"/>
                        <w:ind w:left="539" w:right="887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2.</w:t>
                        <w:tab/>
                        <w:t>THE TOP LEFT ROLLOVERS SCORES 500 POINTS AND ADVANCES THE BONUS.</w:t>
                        <w:br/>
                        <w:t>WHEN LIT THE TOP LEFT ROLLOVER WILL LIGHT THE BOTTOM LEFT ROLLOVER</w:t>
                        <w:br/>
                        <w:t>WHEN  H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autoSpaceDE w:val="false"/>
                        <w:spacing w:lineRule="exact" w:line="160"/>
                        <w:ind w:left="539" w:right="887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THE TOP RIGHT ROLLOVERS SCORES 500 POINTS AND ADVANCES THE BONUS SCORE.</w:t>
                        <w:br/>
                        <w:t>WHEN LIT THE TOP RIGHT ROLLOVER WILL LIGHT THE BOTTOM RIGHT ROLLOVER</w:t>
                        <w:br/>
                        <w:t>WHEN  H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autoSpaceDE w:val="false"/>
                        <w:spacing w:lineRule="exact" w:line="160"/>
                        <w:ind w:left="539" w:right="887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3.</w:t>
                        <w:tab/>
                        <w:t>ONLY  ONE  BONUS  BALL  PER  BALL  OF  THE  GA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autoSpaceDE w:val="false"/>
                        <w:spacing w:lineRule="exact" w:line="160"/>
                        <w:ind w:left="539" w:right="887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4.</w:t>
                        <w:tab/>
                        <w:t>THE TOP LEFT CANAL SCORES 2,000 POINTS AND LIGHTS DOUBLE BONUS. THE</w:t>
                        <w:br/>
                        <w:t>BALL  LEAVING  THE  PLAYFIELD  SCORES  THE  BONUS  SCO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autoSpaceDE w:val="false"/>
                        <w:spacing w:lineRule="exact" w:line="160"/>
                        <w:ind w:left="539" w:right="887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5.</w:t>
                        <w:tab/>
                        <w:t>THE  TOP  RIGHT  CANAL  SCORES  1,000  POINTS  AND  ADVANCES 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autoSpaceDE w:val="false"/>
                        <w:spacing w:lineRule="exact" w:line="160"/>
                        <w:ind w:left="539" w:right="887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6.</w:t>
                        <w:tab/>
                        <w:t>HITTING RIGHT DROPPING TARGET SCORES 10,000 POINTS AND FLASHES BUMPERS.</w:t>
                        <w:br/>
                        <w:t>7.</w:t>
                        <w:tab/>
                        <w:t>BUMPERS  WHEN  FLASING  SCORE  1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autoSpaceDE w:val="false"/>
                        <w:spacing w:lineRule="exact" w:line="160"/>
                        <w:ind w:left="539" w:right="887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8.</w:t>
                        <w:tab/>
                        <w:t>HITTING ALL FIVE ARROW TARGETS THE FIRST TIME MULTIPLIES THEIR SCORE</w:t>
                        <w:br/>
                        <w:t>VALUE  BY  1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autoSpaceDE w:val="false"/>
                        <w:spacing w:lineRule="exact" w:line="160"/>
                        <w:ind w:left="539" w:right="887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HITTING ALL FIVE ARROW TARGETS THE SECOND TIME MULTIPLIES THEIR SCORE</w:t>
                        <w:br/>
                        <w:t>VALUE  BY  1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autoSpaceDE w:val="false"/>
                        <w:spacing w:lineRule="exact" w:line="160"/>
                        <w:ind w:left="539" w:right="887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9.</w:t>
                        <w:tab/>
                        <w:t>WHEN ONE OF THE TARGET ARROWS IS FLASHING, HITTING CORRESPONDING</w:t>
                        <w:br/>
                        <w:t>TARGET  SCORES  ONE 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autoSpaceDE w:val="false"/>
                        <w:spacing w:lineRule="exact" w:line="160"/>
                        <w:ind w:left="539" w:right="887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10.</w:t>
                        <w:tab/>
                        <w:t>THE LAST BALL WILL SCORE A BONUS SCORE MULTIPLIED BY 10 IF THE WORD</w:t>
                        <w:br/>
                        <w:t>« ON »  IS  LIT  ON  THE  BACKGLAS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autoSpaceDE w:val="false"/>
                        <w:spacing w:lineRule="exact" w:line="160"/>
                        <w:ind w:left="539" w:right="887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11.</w:t>
                        <w:tab/>
                        <w:t>MATCHING  LAST  NUMBER  ONE 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29845</wp:posOffset>
                </wp:positionV>
                <wp:extent cx="5474335" cy="2990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. . . . . . . . . POINTS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. . . . . . . . . POINTS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SPECIAL ORANGE</w:t>
                              <w:tab/>
                              <w:t>1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SPECIAL RED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WHEN HIGH SCORE IS OVERCOME</w:t>
                              <w:tab/>
                              <w:t>2 REPLAY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MATCHING LAST NUMBER</w:t>
                              <w:tab/>
                              <w:t>1 RE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2.3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. . . . . . . . . POINTS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. . . . . . . . . POINTS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SPECIAL ORANGE</w:t>
                        <w:tab/>
                        <w:t>1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SPECIAL RED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WHEN HIGH SCORE IS OVERCOME</w:t>
                        <w:tab/>
                        <w:t>2 REPLAY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MATCHING LAST NUMBER</w:t>
                        <w:tab/>
                        <w:t>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52070</wp:posOffset>
                </wp:positionV>
                <wp:extent cx="3746500" cy="2054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Times New Roman"/>
                                <w:szCs w:val="15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Cs w:val="15"/>
                              </w:rPr>
                              <w:t>3 BALLS PER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95pt;height:161.75pt;mso-wrap-distance-left:9.05pt;mso-wrap-distance-right:9.05pt;mso-wrap-distance-top:0pt;mso-wrap-distance-bottom:0pt;margin-top:4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Times New Roman"/>
                          <w:szCs w:val="15"/>
                        </w:rPr>
                      </w:pPr>
                      <w:r>
                        <w:rPr>
                          <w:rFonts w:cs="Times New Roman" w:ascii="Helvetica" w:hAnsi="Helvetica"/>
                          <w:szCs w:val="15"/>
                        </w:rPr>
                        <w:t>3 BALLS PER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425</wp:posOffset>
                </wp:positionH>
                <wp:positionV relativeFrom="paragraph">
                  <wp:posOffset>113030</wp:posOffset>
                </wp:positionV>
                <wp:extent cx="3746500" cy="20542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Times New Roman"/>
                                <w:szCs w:val="15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Cs w:val="15"/>
                              </w:rPr>
                              <w:t>5 BALLS PER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95pt;height:161.75pt;mso-wrap-distance-left:9.05pt;mso-wrap-distance-right:9.05pt;mso-wrap-distance-top:0pt;mso-wrap-distance-bottom:0pt;margin-top:8.9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Times New Roman"/>
                          <w:szCs w:val="15"/>
                        </w:rPr>
                      </w:pPr>
                      <w:r>
                        <w:rPr>
                          <w:rFonts w:cs="Times New Roman" w:ascii="Helvetica" w:hAnsi="Helvetica"/>
                          <w:szCs w:val="15"/>
                        </w:rPr>
                        <w:t>5 BALLS PER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Helvetica &amp; Rockwell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niversal score award card ad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niversal Balls-Per-Game card ad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540" w:leader="none"/>
      </w:tabs>
      <w:spacing w:before="40" w:after="0"/>
      <w:ind w:left="357" w:hanging="0"/>
    </w:pPr>
    <w:rPr>
      <w:rFonts w:ascii="Helvetica" w:hAnsi="Helvetica" w:cs="Arial"/>
      <w:bCs/>
      <w:sz w:val="21"/>
      <w:szCs w:val="21"/>
      <w:lang w:val="en-US"/>
    </w:rPr>
  </w:style>
  <w:style w:type="paragraph" w:styleId="Bloktekst">
    <w:name w:val="Bloktekst"/>
    <w:basedOn w:val="Normal"/>
    <w:qFormat/>
    <w:pPr>
      <w:tabs>
        <w:tab w:val="clear" w:pos="708"/>
        <w:tab w:val="left" w:pos="1080" w:leader="none"/>
      </w:tabs>
      <w:ind w:left="720" w:right="707" w:hanging="0"/>
      <w:jc w:val="both"/>
    </w:pPr>
    <w:rPr>
      <w:rFonts w:ascii="Helvetica" w:hAnsi="Helvetica" w:cs="Helvetica"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9:38:00Z</dcterms:created>
  <dc:creator>Inkochnito</dc:creator>
  <dc:description/>
  <dc:language>en-US</dc:language>
  <cp:lastModifiedBy>Inkochnito</cp:lastModifiedBy>
  <cp:lastPrinted>2007-03-27T21:39:00Z</cp:lastPrinted>
  <dcterms:modified xsi:type="dcterms:W3CDTF">2007-05-17T09:46:00Z</dcterms:modified>
  <cp:revision>4</cp:revision>
  <dc:subject>Score and instruction cards</dc:subject>
  <dc:title>Zaccaria Winter Sports</dc:title>
</cp:coreProperties>
</file>