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527" w:hanging="0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ind w:left="540" w:right="52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STRIKE</w:t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CENTER RED TARGET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The center target when hit scores 5,000 and lights the bumpers. 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Bumpers score 10,000 points</w:t>
                              <w:br/>
                              <w:t>when blinking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GREEN SPOT TARGET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>The left and right green targets advance bonus and light the double bonus if hit when lit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RED SPOT TARGET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>The two center red targets alternatively light every time that all the drop targets are down and</w:t>
                              <w:br/>
                              <w:t>award a “bonus ball” if hit when lit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YELLOW SPOT TARGET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>The two center yellow targets advance bonus and light the inlane rollovers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DROP TARGET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>Dropping targets before the time is up lights the first strike, the second one lights the second</w:t>
                              <w:br/>
                              <w:t>strike etc. When a strike is lit, the center red special flashes, and scores special value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LEFT AND RIGHT INLANES AND OUTLANE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>Left and Right Outlane rollovers score 50,000 points and advance the bonus score. Inlanes score 1,000 or 50,000 when lit and advance the bonus score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MATCH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>At the end of the game a random score lights on the back glass. Matching lit score on the back glass awards replay. Beating the random high score on the backglass awards re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40" w:right="527" w:hanging="0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ind w:left="540" w:right="52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STRIKE</w:t>
                      </w:r>
                    </w:p>
                    <w:p>
                      <w:pPr>
                        <w:pStyle w:val="Normal"/>
                        <w:ind w:left="540" w:right="52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CENTER RED TARGET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The center target when hit scores 5,000 and lights the bumpers. 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Bumpers score 10,000 points</w:t>
                        <w:br/>
                        <w:t>when blinking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GREEN SPOT TARGETS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>The left and right green targets advance bonus and light the double bonus if hit when lit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RED SPOT TARGETS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>The two center red targets alternatively light every time that all the drop targets are down and</w:t>
                        <w:br/>
                        <w:t>award a “bonus ball” if hit when lit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YELLOW SPOT TARGETS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>The two center yellow targets advance bonus and light the inlane rollovers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DROP TARGETS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>Dropping targets before the time is up lights the first strike, the second one lights the second</w:t>
                        <w:br/>
                        <w:t>strike etc. When a strike is lit, the center red special flashes, and scores special value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LEFT AND RIGHT INLANES AND OUTLANES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>Left and Right Outlane rollovers score 50,000 points and advance the bonus score. Inlanes score 1,000 or 50,000 when lit and advance the bonus score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MATCH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>At the end of the game a random score lights on the back glass. Matching lit score on the back glass awards replay. Beating the random high score on the backglass awards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29845</wp:posOffset>
                </wp:positionV>
                <wp:extent cx="5474335" cy="2990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ORANGE</w:t>
                              <w:tab/>
                              <w:t>1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RED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WHEN HIGH SCORE IS OVERCOME</w:t>
                              <w:tab/>
                              <w:t>2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MATCHING LAST NUMBER</w:t>
                              <w:tab/>
                              <w:t>1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ORANGE</w:t>
                        <w:tab/>
                        <w:t>1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RED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WHEN HIGH SCORE IS OVERCOME</w:t>
                        <w:tab/>
                        <w:t>2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MATCHING LAST NUMBER</w:t>
                        <w:tab/>
                        <w:t>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3746500" cy="2054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3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3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113030</wp:posOffset>
                </wp:positionV>
                <wp:extent cx="3746500" cy="2054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5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8.9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5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score award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Balls-Per-Game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540" w:leader="none"/>
      </w:tabs>
      <w:spacing w:before="40" w:after="0"/>
      <w:ind w:left="357" w:hanging="0"/>
    </w:pPr>
    <w:rPr>
      <w:rFonts w:ascii="Helvetica" w:hAnsi="Helvetica" w:cs="Arial"/>
      <w:bCs/>
      <w:sz w:val="21"/>
      <w:szCs w:val="21"/>
      <w:lang w:val="en-US"/>
    </w:rPr>
  </w:style>
  <w:style w:type="paragraph" w:styleId="Bloktekst">
    <w:name w:val="Bloktekst"/>
    <w:basedOn w:val="Normal"/>
    <w:qFormat/>
    <w:pPr>
      <w:tabs>
        <w:tab w:val="clear" w:pos="708"/>
        <w:tab w:val="left" w:pos="1080" w:leader="none"/>
      </w:tabs>
      <w:ind w:left="720" w:right="707" w:hanging="0"/>
      <w:jc w:val="both"/>
    </w:pPr>
    <w:rPr>
      <w:rFonts w:ascii="Helvetica" w:hAnsi="Helvetica" w:cs="Helvetica"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4:37:00Z</dcterms:created>
  <dc:creator>Inkochnito</dc:creator>
  <dc:description/>
  <dc:language>en-US</dc:language>
  <cp:lastModifiedBy>Inkochnito</cp:lastModifiedBy>
  <cp:lastPrinted>2007-03-25T16:27:00Z</cp:lastPrinted>
  <dcterms:modified xsi:type="dcterms:W3CDTF">2007-05-17T09:53:00Z</dcterms:modified>
  <cp:revision>5</cp:revision>
  <dc:subject>Score and instruction cards</dc:subject>
  <dc:title>Zaccaria Strike</dc:title>
</cp:coreProperties>
</file>