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2413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sz w:val="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ab/>
                              <w:t>SPOOKY</w:t>
                            </w:r>
                          </w:p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BERSAGLI FISSI ALT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Colpendo i centrini si abilita lo «SHADES CANAL» di destra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SHADES CAN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Lanciando la pallina nel canale con la lampada accesa avanza la sequenza Red Special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SPOOKY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Lanciando la pallina nel canale avanza la sequenza «S-P-O-O-K-Y-S-P-E-C-I-A-L». Quando la</w:t>
                              <w:br/>
                              <w:t>sequenza è ultimata si accende la lampada Red Special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RED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Salendo nel canale con la lampada Red Special accesa si ottiene la vincita programmata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BERSAGLI ORANGE SPECI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Colpendo i bersagli fissi e quello mobile avanza la sequenza Orange Special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ORANGE SPECIAL HOL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Entrando con la pallina nella buca con lo special acceso viene data la vincita programmata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CANALI INTERNI BASS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Passando nel canale con la lampada accesa avanza la sequenza Spider canal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it-IT"/>
                              </w:rPr>
                              <w:t>SPIDER CANA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540" w:right="527" w:hanging="0"/>
                              <w:jc w:val="both"/>
                              <w:rPr>
                                <w:rFonts w:ascii="Helvetica" w:hAnsi="Helvetica" w:cs="Helvetica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it-IT"/>
                              </w:rPr>
                              <w:t>Quando la sequenza è completata avanza il bonus multipli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sz w:val="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it-IT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ab/>
                        <w:t>SPOOKY</w:t>
                      </w:r>
                    </w:p>
                    <w:p>
                      <w:pPr>
                        <w:pStyle w:val="Normal"/>
                        <w:ind w:left="540" w:right="52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BERSAGLI FISSI ALTI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Colpendo i centrini si abilita lo «SHADES CANAL» di destra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SHADES CAN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Lanciando la pallina nel canale con la lampada accesa avanza la sequenza Red Special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SPOOKY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Lanciando la pallina nel canale avanza la sequenza «S-P-O-O-K-Y-S-P-E-C-I-A-L». Quando la</w:t>
                        <w:br/>
                        <w:t>sequenza è ultimata si accende la lampada Red Special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RED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Salendo nel canale con la lampada Red Special accesa si ottiene la vincita programmata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BERSAGLI ORANGE SPECI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Colpendo i bersagli fissi e quello mobile avanza la sequenza Orange Special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ORANGE SPECIAL HOLE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Entrando con la pallina nella buca con lo special acceso viene data la vincita programmata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CANALI INTERNI BASSI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Passando nel canale con la lampada accesa avanza la sequenza Spider canal.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it-IT"/>
                        </w:rPr>
                        <w:t>SPIDER CANAL</w:t>
                      </w:r>
                    </w:p>
                    <w:p>
                      <w:pPr>
                        <w:pStyle w:val="Normal"/>
                        <w:spacing w:lineRule="exact" w:line="180"/>
                        <w:ind w:left="540" w:right="527" w:hanging="0"/>
                        <w:jc w:val="both"/>
                        <w:rPr>
                          <w:rFonts w:ascii="Helvetica" w:hAnsi="Helvetica" w:cs="Helvetica"/>
                          <w:sz w:val="18"/>
                          <w:lang w:val="it-IT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it-IT"/>
                        </w:rPr>
                        <w:t>Quando la sequenza è completata avanza il bonus multip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Italia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3:24:00Z</dcterms:created>
  <dc:creator>Inkochnito</dc:creator>
  <dc:description/>
  <dc:language>en-US</dc:language>
  <cp:lastModifiedBy>Inkochnito</cp:lastModifiedBy>
  <cp:lastPrinted>2006-12-29T15:11:00Z</cp:lastPrinted>
  <dcterms:modified xsi:type="dcterms:W3CDTF">2007-05-17T09:56:00Z</dcterms:modified>
  <cp:revision>5</cp:revision>
  <dc:subject>Score and instruction cards</dc:subject>
  <dc:title>Zaccaria Spooky</dc:title>
</cp:coreProperties>
</file>