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SOCCER KING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TOP HOL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When the ball enters the top hole high level board is activated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EXTRA KICK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he dropping targets to the left and right increase the amount of balls allowed which the</w:t>
                              <w:br/>
                              <w:t>player tries to shoot into the goal using the high level flipper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ED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Every goal scored advances the red specia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ORANGE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he fixed targets (A-B-C) advance the orange specia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ONUS MULTIPLIER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he dropping targets light the two top fixed targets which when hit advance the bonus</w:t>
                              <w:br/>
                              <w:t>multiplier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IXED TARGETS A-B-C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Hitting fixed target to the left and the right advance the orange special and increase the</w:t>
                              <w:br/>
                              <w:t>extra kick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SUPER SCOR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When all the buttons in centre of the playfield are hit the playfield scores become super</w:t>
                              <w:br/>
                              <w:t>scores with increased value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OTTOM SPECIAL ROLLOVER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Hitting dropping targets advance bottom special rollover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39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MOD. 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SOCCER KING</w:t>
                      </w:r>
                    </w:p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TOP HOLE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When the ball enters the top hole high level board is activated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EXTRA KICK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he dropping targets to the left and right increase the amount of balls allowed which the</w:t>
                        <w:br/>
                        <w:t>player tries to shoot into the goal using the high level flipper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RED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Every goal scored advances the red special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ORANGE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he fixed targets (A-B-C) advance the orange special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ONUS MULTIPLIER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he dropping targets light the two top fixed targets which when hit advance the bonus</w:t>
                        <w:br/>
                        <w:t>multiplier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FIXED TARGETS A-B-C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Hitting fixed target to the left and the right advance the orange special and increase the</w:t>
                        <w:br/>
                        <w:t>extra kicks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SUPER SCORE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When all the buttons in centre of the playfield are hit the playfield scores become super</w:t>
                        <w:br/>
                        <w:t>scores with increased values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OTTOM SPECIAL ROLLOVER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Hitting dropping targets advance bottom special rollovers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39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MOD. 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3:06:00Z</dcterms:created>
  <dc:creator>Inkochnito</dc:creator>
  <dc:description/>
  <dc:language>en-US</dc:language>
  <cp:lastModifiedBy>Inkochnito</cp:lastModifiedBy>
  <cp:lastPrinted>2006-12-29T15:11:00Z</cp:lastPrinted>
  <dcterms:modified xsi:type="dcterms:W3CDTF">2007-05-17T09:57:00Z</dcterms:modified>
  <cp:revision>6</cp:revision>
  <dc:subject>Score and instruction cards</dc:subject>
  <dc:title>Zaccaria Soccer King</dc:title>
</cp:coreProperties>
</file>