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0</wp:posOffset>
                </wp:positionH>
                <wp:positionV relativeFrom="paragraph">
                  <wp:posOffset>163195</wp:posOffset>
                </wp:positionV>
                <wp:extent cx="5495290" cy="2980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98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right="527" w:hanging="0"/>
                              <w:rPr>
                                <w:rFonts w:ascii="Helvetica" w:hAnsi="Helvetica" w:cs="Helvetica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ind w:left="540" w:right="527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SOCCER KING</w:t>
                            </w:r>
                          </w:p>
                          <w:p>
                            <w:pPr>
                              <w:pStyle w:val="Normal"/>
                              <w:ind w:left="540" w:right="527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39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TOP HOLE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When the ball enters the top hole high level board is activated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40" w:after="0"/>
                              <w:ind w:left="539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EXTRA KICK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70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The dropping targets to the left and right increase the amount of balls allowed which the</w:t>
                              <w:br/>
                              <w:t>player tries to shoot into the goal using the high level flipper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40" w:after="0"/>
                              <w:ind w:left="539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RED SPECIAL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Every goal scored advances the red special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40" w:after="0"/>
                              <w:ind w:left="539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ORANGE SPECIAL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The fixed targets (A-B-C) advance the orange special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40" w:after="0"/>
                              <w:ind w:left="539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BONUS MULTIPLIER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70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The dropping targets light the two top fixed targets which when hit advance the bonus</w:t>
                              <w:br/>
                              <w:t>multiplier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40" w:after="0"/>
                              <w:ind w:left="539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FIXED TARGETS A-B-C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70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Hitting fixed target to the left and the right advance the orange special and increase the</w:t>
                              <w:br/>
                              <w:t>extra kicks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40" w:after="0"/>
                              <w:ind w:left="539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SUPER SCORE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70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When all the buttons in centre of the playfield are hit the playfield scores become super</w:t>
                              <w:br/>
                              <w:t>scores with increased values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40" w:after="0"/>
                              <w:ind w:left="539" w:right="709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BOTTOM SPECIAL ROLLOVERS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70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Hitting dropping targets advance bottom special rollovers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539" w:right="709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MOD. 1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34.7pt;mso-wrap-distance-left:9.05pt;mso-wrap-distance-right:9.05pt;mso-wrap-distance-top:0pt;mso-wrap-distance-bottom:0pt;margin-top:12.85pt;mso-position-vertical-relative:text;margin-left:1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540" w:right="527" w:hanging="0"/>
                        <w:rPr>
                          <w:rFonts w:ascii="Helvetica" w:hAnsi="Helvetica" w:cs="Helvetica"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80" w:leader="none"/>
                        </w:tabs>
                        <w:ind w:left="540" w:right="527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SOCCER KING</w:t>
                      </w:r>
                    </w:p>
                    <w:p>
                      <w:pPr>
                        <w:pStyle w:val="Normal"/>
                        <w:ind w:left="540" w:right="527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539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TOP HOLE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When the ball enters the top hole high level board is activated.</w:t>
                      </w:r>
                    </w:p>
                    <w:p>
                      <w:pPr>
                        <w:pStyle w:val="Normal"/>
                        <w:spacing w:lineRule="exact" w:line="180" w:before="40" w:after="0"/>
                        <w:ind w:left="539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EXTRA KICK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70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The dropping targets to the left and right increase the amount of balls allowed which the</w:t>
                        <w:br/>
                        <w:t>player tries to shoot into the goal using the high level flipper.</w:t>
                      </w:r>
                    </w:p>
                    <w:p>
                      <w:pPr>
                        <w:pStyle w:val="Normal"/>
                        <w:spacing w:lineRule="exact" w:line="180" w:before="40" w:after="0"/>
                        <w:ind w:left="539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RED SPECIAL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Every goal scored advances the red special.</w:t>
                      </w:r>
                    </w:p>
                    <w:p>
                      <w:pPr>
                        <w:pStyle w:val="Normal"/>
                        <w:spacing w:lineRule="exact" w:line="180" w:before="40" w:after="0"/>
                        <w:ind w:left="539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ORANGE SPECIAL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The fixed targets (A-B-C) advance the orange special.</w:t>
                      </w:r>
                    </w:p>
                    <w:p>
                      <w:pPr>
                        <w:pStyle w:val="Normal"/>
                        <w:spacing w:lineRule="exact" w:line="180" w:before="40" w:after="0"/>
                        <w:ind w:left="539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BONUS MULTIPLIER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70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The dropping targets light the two top fixed targets which when hit advance the bonus</w:t>
                        <w:br/>
                        <w:t>multiplier.</w:t>
                      </w:r>
                    </w:p>
                    <w:p>
                      <w:pPr>
                        <w:pStyle w:val="Normal"/>
                        <w:spacing w:lineRule="exact" w:line="180" w:before="40" w:after="0"/>
                        <w:ind w:left="539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FIXED TARGETS A-B-C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70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Hitting fixed target to the left and the right advance the orange special and increase the</w:t>
                        <w:br/>
                        <w:t>extra kicks.</w:t>
                      </w:r>
                    </w:p>
                    <w:p>
                      <w:pPr>
                        <w:pStyle w:val="Normal"/>
                        <w:spacing w:lineRule="exact" w:line="180" w:before="40" w:after="0"/>
                        <w:ind w:left="539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SUPER SCORE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70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When all the buttons in centre of the playfield are hit the playfield scores become super</w:t>
                        <w:br/>
                        <w:t>scores with increased values.</w:t>
                      </w:r>
                    </w:p>
                    <w:p>
                      <w:pPr>
                        <w:pStyle w:val="Normal"/>
                        <w:spacing w:lineRule="exact" w:line="180" w:before="40" w:after="0"/>
                        <w:ind w:left="539" w:right="709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BOTTOM SPECIAL ROLLOVERS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70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Hitting dropping targets advance bottom special rollovers.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539" w:right="709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MOD. 1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250</wp:posOffset>
                </wp:positionH>
                <wp:positionV relativeFrom="paragraph">
                  <wp:posOffset>26670</wp:posOffset>
                </wp:positionV>
                <wp:extent cx="5495290" cy="2980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98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. . . . . . . . . POINTS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. . . . . . . . . POINTS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SPECIAL ORANGE</w:t>
                              <w:tab/>
                              <w:t>1 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SPECIAL RED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WHEN HIGH SCORE IS OVERCOME</w:t>
                              <w:tab/>
                              <w:t>2 REPLAY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MATCHING LAST NUMBER</w:t>
                              <w:tab/>
                              <w:t>1 RE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34.7pt;mso-wrap-distance-left:9.05pt;mso-wrap-distance-right:9.05pt;mso-wrap-distance-top:0pt;mso-wrap-distance-bottom:0pt;margin-top:2.1pt;mso-position-vertical-relative:text;margin-left:1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. . . . . . . . . POINTS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. . . . . . . . . POINTS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SPECIAL ORANGE</w:t>
                        <w:tab/>
                        <w:t>1 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SPECIAL RED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WHEN HIGH SCORE IS OVERCOME</w:t>
                        <w:tab/>
                        <w:t>2 REPLAY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MATCHING LAST NUMBER</w:t>
                        <w:tab/>
                        <w:t>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250</wp:posOffset>
                </wp:positionH>
                <wp:positionV relativeFrom="paragraph">
                  <wp:posOffset>48895</wp:posOffset>
                </wp:positionV>
                <wp:extent cx="3752850" cy="20605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206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Helvetica" w:hAnsi="Helvetica" w:cs="Times New Roman"/>
                                <w:szCs w:val="15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szCs w:val="15"/>
                              </w:rPr>
                              <w:t>3 BALLS PER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  <w:t>FREE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5pt;height:162.25pt;mso-wrap-distance-left:9.05pt;mso-wrap-distance-right:9.05pt;mso-wrap-distance-top:0pt;mso-wrap-distance-bottom:0pt;margin-top:3.85pt;mso-position-vertical-relative:text;margin-left:1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Helvetica" w:hAnsi="Helvetica" w:cs="Times New Roman"/>
                          <w:szCs w:val="15"/>
                        </w:rPr>
                      </w:pPr>
                      <w:r>
                        <w:rPr>
                          <w:rFonts w:cs="Times New Roman" w:ascii="Helvetica" w:hAnsi="Helvetica"/>
                          <w:szCs w:val="15"/>
                        </w:rPr>
                        <w:t>3 BALLS PER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109855</wp:posOffset>
                </wp:positionV>
                <wp:extent cx="3752850" cy="2060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206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Helvetica" w:hAnsi="Helvetica" w:cs="Times New Roman"/>
                                <w:szCs w:val="15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szCs w:val="15"/>
                              </w:rPr>
                              <w:t>5 BALLS PER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  <w:t>FREE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5pt;height:162.25pt;mso-wrap-distance-left:9.05pt;mso-wrap-distance-right:9.05pt;mso-wrap-distance-top:0pt;mso-wrap-distance-bottom:0pt;margin-top:8.65pt;mso-position-vertical-relative:text;margin-left:1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Helvetica" w:hAnsi="Helvetica" w:cs="Times New Roman"/>
                          <w:szCs w:val="15"/>
                        </w:rPr>
                      </w:pPr>
                      <w:r>
                        <w:rPr>
                          <w:rFonts w:cs="Times New Roman" w:ascii="Helvetica" w:hAnsi="Helvetica"/>
                          <w:szCs w:val="15"/>
                        </w:rPr>
                        <w:t>5 BALLS PER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niversal score award card ad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niversal Balls-Per-Game card ad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jc w:val="both"/>
    </w:pPr>
    <w:rPr>
      <w:rFonts w:ascii="Arial" w:hAnsi="Arial" w:cs="Arial"/>
      <w:bCs/>
      <w:sz w:val="1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6840" w:leader="none"/>
      </w:tabs>
      <w:spacing w:lineRule="exact" w:line="200"/>
      <w:ind w:left="360" w:hanging="0"/>
    </w:pPr>
    <w:rPr>
      <w:rFonts w:ascii="Helvetica" w:hAnsi="Helvetica" w:cs="Helvetica"/>
      <w:bCs/>
      <w:i/>
      <w:iCs/>
      <w:sz w:val="18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00" w:leader="none"/>
      </w:tabs>
      <w:spacing w:lineRule="exact" w:line="180" w:before="20" w:after="0"/>
      <w:ind w:left="357" w:hanging="0"/>
    </w:pPr>
    <w:rPr>
      <w:rFonts w:ascii="Helvetica" w:hAnsi="Helvetica" w:cs="Helvetica"/>
      <w:i/>
      <w:iCs/>
      <w:sz w:val="18"/>
      <w:lang w:val="fr-FR"/>
    </w:rPr>
  </w:style>
  <w:style w:type="paragraph" w:styleId="Plattetekstinspringen3">
    <w:name w:val="Platte tekst inspringen 3"/>
    <w:basedOn w:val="Normal"/>
    <w:qFormat/>
    <w:pPr>
      <w:tabs>
        <w:tab w:val="clear" w:pos="708"/>
        <w:tab w:val="left" w:pos="540" w:leader="none"/>
      </w:tabs>
      <w:spacing w:before="40" w:after="0"/>
      <w:ind w:left="357" w:hanging="0"/>
    </w:pPr>
    <w:rPr>
      <w:rFonts w:ascii="Helvetica" w:hAnsi="Helvetica" w:cs="Arial"/>
      <w:bCs/>
      <w:sz w:val="21"/>
      <w:szCs w:val="21"/>
      <w:lang w:val="en-US"/>
    </w:rPr>
  </w:style>
  <w:style w:type="paragraph" w:styleId="Bloktekst">
    <w:name w:val="Bloktekst"/>
    <w:basedOn w:val="Normal"/>
    <w:qFormat/>
    <w:pPr>
      <w:tabs>
        <w:tab w:val="clear" w:pos="708"/>
        <w:tab w:val="left" w:pos="1080" w:leader="none"/>
      </w:tabs>
      <w:ind w:left="720" w:right="707" w:hanging="0"/>
      <w:jc w:val="both"/>
    </w:pPr>
    <w:rPr>
      <w:rFonts w:ascii="Helvetica" w:hAnsi="Helvetica" w:cs="Helvetica"/>
      <w:sz w:val="1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3:06:00Z</dcterms:created>
  <dc:creator>Inkochnito</dc:creator>
  <dc:description/>
  <dc:language>en-US</dc:language>
  <cp:lastModifiedBy>Inkochnito</cp:lastModifiedBy>
  <cp:lastPrinted>2006-12-29T15:11:00Z</cp:lastPrinted>
  <dcterms:modified xsi:type="dcterms:W3CDTF">2007-03-25T15:59:00Z</dcterms:modified>
  <cp:revision>5</cp:revision>
  <dc:subject>Score and instruction cards</dc:subject>
  <dc:title>Zaccaria Soccer King</dc:title>
</cp:coreProperties>
</file>