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ROBOT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OBOT BRIDG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The 5 Robots in the middle of the playfield rise, when the ball is shot onto the “ROBOT BRID-</w:t>
                              <w:br/>
                              <w:t>GE”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OBOT TARGET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Hit the “ROBOT” targets and advance their lights. When the word R-O-B-O-T is completed,</w:t>
                              <w:br/>
                              <w:t>the “RED SPECIAL” lights.  Special is achieved by once again hitting the “ROBOT” targets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DROPPING TARGET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Hitting all the drop targets lights “TIME SPECIAL” and the “ORANGE SPECIAL” lights advan-</w:t>
                              <w:br/>
                              <w:t>ce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ORANGE SPECI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The orange special is scored by hitting the lit target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BONUS MULTIPLIER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The BONUS MULTIPLIER is advanced by hitting the three “Z” fixed targets or by passing</w:t>
                              <w:br/>
                              <w:t>through the left-hand upper canal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UPPER CANAL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Lights the “BALL RETURN” light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BALL RETUR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When the ball return light is lit, that ball is returned to the player and counted as an extra ba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ROBOT</w:t>
                      </w:r>
                    </w:p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ROBOT BRIDGE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The 5 Robots in the middle of the playfield rise, when the ball is shot onto the “ROBOT BRID-</w:t>
                        <w:br/>
                        <w:t>GE”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ROBOT TARGETS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Hit the “ROBOT” targets and advance their lights. When the word R-O-B-O-T is completed,</w:t>
                        <w:br/>
                        <w:t>the “RED SPECIAL” lights.  Special is achieved by once again hitting the “ROBOT” targets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DROPPING TARGETS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Hitting all the drop targets lights “TIME SPECIAL” and the “ORANGE SPECIAL” lights advan-</w:t>
                        <w:br/>
                        <w:t>ce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ORANGE SPECI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The orange special is scored by hitting the lit target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BONUS MULTIPLIER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The BONUS MULTIPLIER is advanced by hitting the three “Z” fixed targets or by passing</w:t>
                        <w:br/>
                        <w:t>through the left-hand upper canal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UPPER CANALS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Lights the “BALL RETURN” light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BALL RETURN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When the ball return light is lit, that ball is returned to the player and counted as an 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44145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ROBOT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OBOT BRIDG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En laçant la bille sur le “ROBOT BRIDGE”, les 5 Robots au milieu du plan de jeu se lèvent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CIBLES “ROBOT”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En Frappant les cibles “ROBOT”, leurs lumières avancent. Lorsque le mot R-O-B-O-T est com-</w:t>
                              <w:br/>
                              <w:t>pleté, la lampe "RED SPECIAL" s’allume. Si les cibles "ROBOT" sont abattues encore une</w:t>
                              <w:br/>
                              <w:t>fois, le special est gagné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CIBLES TOMBANTE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Si toutes les cibles sont abattues, la lampe "TIME SPECIAL” s’allume et “ORANGE SPECIAL”</w:t>
                              <w:br/>
                              <w:t>avance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ORANGE SPECI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Lorsque la cible allumée est abattue, l’ORANGE SPECIAL est gagné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BONUS MULTIPLIER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39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Le BONUS MULTIPLIER avance lorsque les trios cibles fixes “Z” sont frappes et en passant</w:t>
                              <w:br/>
                              <w:t>le canal haut à gauche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HAUT CANAL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39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Lis allument la lampe “BALL RETURN”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BALL RETUR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39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Lorsque la lampe est allumée, la bille reviens au joueur et elle est comptée comme une extra</w:t>
                              <w:br/>
                              <w:t>bil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1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ROBOT</w:t>
                      </w:r>
                    </w:p>
                    <w:p>
                      <w:pPr>
                        <w:pStyle w:val="Normal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ROBOT BRIDGE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En laçant la bille sur le “ROBOT BRIDGE”, les 5 Robots au milieu du plan de jeu se lèvent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CIBLES “ROBOT”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En Frappant les cibles “ROBOT”, leurs lumières avancent. Lorsque le mot R-O-B-O-T est com-</w:t>
                        <w:br/>
                        <w:t>pleté, la lampe "RED SPECIAL" s’allume. Si les cibles "ROBOT" sont abattues encore une</w:t>
                        <w:br/>
                        <w:t>fois, le special est gagné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CIBLES TOMBANTES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Si toutes les cibles sont abattues, la lampe "TIME SPECIAL” s’allume et “ORANGE SPECIAL”</w:t>
                        <w:br/>
                        <w:t>avance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ORANGE SPECI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Lorsque la cible allumée est abattue, l’ORANGE SPECIAL est gagné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BONUS MULTIPLIER</w:t>
                      </w:r>
                    </w:p>
                    <w:p>
                      <w:pPr>
                        <w:pStyle w:val="Normal"/>
                        <w:spacing w:lineRule="exact" w:line="180"/>
                        <w:ind w:left="539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Le BONUS MULTIPLIER avance lorsque les trios cibles fixes “Z” sont frappes et en passant</w:t>
                        <w:br/>
                        <w:t>le canal haut à gauche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HAUT CANALS</w:t>
                      </w:r>
                    </w:p>
                    <w:p>
                      <w:pPr>
                        <w:pStyle w:val="Normal"/>
                        <w:spacing w:lineRule="exact" w:line="180"/>
                        <w:ind w:left="539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Lis allument la lampe “BALL RETURN”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BALL RETURN</w:t>
                      </w:r>
                    </w:p>
                    <w:p>
                      <w:pPr>
                        <w:pStyle w:val="Normal"/>
                        <w:spacing w:lineRule="exact" w:line="180"/>
                        <w:ind w:left="539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Lorsque la lampe est allumée, la bille reviens au joueur et elle est comptée comme une extra</w:t>
                        <w:br/>
                        <w:t>bi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ROBOT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OBOT BRIDG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>Wenn die Kugel auf die ROBOT BRIDGE rollt, stehen die 5 Roboter in der Mittels des Spielfel-</w:t>
                              <w:br/>
                              <w:t>des auf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TARGET ROBOT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>Wenn die Target “ROBOT” getroffen werden, leuchten die entsprechenden Lampen auf. Wenn</w:t>
                              <w:br/>
                              <w:t>das Wort R-O-B-O-T vervollständigt ist, leuchtet die “RED SPECIAL” Lampe auf, und wenn</w:t>
                              <w:br/>
                              <w:t>Mann schließlich nochmals die ROBOT–TARGETS trifft, erzielt man den programmierten Ge-</w:t>
                              <w:br/>
                              <w:t>winn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GRUPPE DROP-TARGET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>Wenn man alle Targets trifft, leuchtet die Lampe “TIME SPECIAL” auf, sowie die entsprechen-</w:t>
                              <w:br/>
                              <w:t>den Lampen des “ORANGE SPECIAL”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ORANGE SPECI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>Wenn man das Target bei leuchtender Lampe trifft, erhält man den programmierten Gewinn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BONUS MULTIPLIER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>Diesen Vorteil erhält man, wenn man die drei feststehenden Targets “Z” trifft, und durch den</w:t>
                              <w:br/>
                              <w:t>oberen linken Kanal rollt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OBERE BAHN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>Diese lassen die Lampe “BALL RETURN” aufleuchten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BALL RETUR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>Wenn die Lampe leuchtet, rollt die Kugel in die Abschussbahn zurüc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ROBOT</w:t>
                      </w:r>
                    </w:p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ROBOT BRIDGE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>Wenn die Kugel auf die ROBOT BRIDGE rollt, stehen die 5 Roboter in der Mittels des Spielfel-</w:t>
                        <w:br/>
                        <w:t>des auf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TARGET ROBOT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>Wenn die Target “ROBOT” getroffen werden, leuchten die entsprechenden Lampen auf. Wenn</w:t>
                        <w:br/>
                        <w:t>das Wort R-O-B-O-T vervollständigt ist, leuchtet die “RED SPECIAL” Lampe auf, und wenn</w:t>
                        <w:br/>
                        <w:t>Mann schließlich nochmals die ROBOT–TARGETS trifft, erzielt man den programmierten Ge-</w:t>
                        <w:br/>
                        <w:t>winn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GRUPPE DROP-TARGETS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>Wenn man alle Targets trifft, leuchtet die Lampe “TIME SPECIAL” auf, sowie die entsprechen-</w:t>
                        <w:br/>
                        <w:t>den Lampen des “ORANGE SPECIAL”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ORANGE SPECI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>Wenn man das Target bei leuchtender Lampe trifft, erhält man den programmierten Gewinn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BONUS MULTIPLIER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>Diesen Vorteil erhält man, wenn man die drei feststehenden Targets “Z” trifft, und durch den</w:t>
                        <w:br/>
                        <w:t>oberen linken Kanal rollt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OBERE BAHNEN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>Diese lassen die Lampe “BALL RETURN” aufleuchten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BALL RETURN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>Wenn die Lampe leuchtet, rollt die Kugel in die Abschussbahn zurü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24130</wp:posOffset>
                </wp:positionV>
                <wp:extent cx="5474335" cy="2990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sz w:val="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ab/>
                              <w:t>ROBOT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ROBOT BRIDG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Lanciando la pallina sul "ROBOT BRIDGE“ si alzano i 5 Robot al centro del piano di gioco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BERSAGLI ROBOT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Colpendo i bersagli “ROBOT” avanzano le rispettive luci. Quando la parola R-O-B-O-T è com-</w:t>
                              <w:br/>
                              <w:t>pletata si accende la lampada “RED SPECIAL” colpendo ancora i bersagli ROBOT si ottiene</w:t>
                              <w:br/>
                              <w:t>la vincita programmata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GRUPPI BERSAGLI CADENT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Colpendo tutti i bersagli si accende la lampada “TIME SPECIAL” e avanzano la luci</w:t>
                              <w:br/>
                              <w:t>dell’ “ORANGE SPECIAL”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ORANGE SPECI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Colpendo il bersaglio con la lampada accesa si ha la vincita programmata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BONUS MULTIPLIER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Avanza colpendo i tre bersagli fissi  “Z” e passando nel canale alto sinistro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PASSAGGI ALT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Accendono la lampada “BALL RETURN”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BALL RETUR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Quando la lampada è accesa si recupera la pallina nel canale di lanc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sz w:val="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it-IT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ab/>
                        <w:t>ROBOT</w:t>
                      </w:r>
                    </w:p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ROBOT BRIDGE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Lanciando la pallina sul "ROBOT BRIDGE“ si alzano i 5 Robot al centro del piano di gioco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BERSAGLI ROBOT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Colpendo i bersagli “ROBOT” avanzano le rispettive luci. Quando la parola R-O-B-O-T è com-</w:t>
                        <w:br/>
                        <w:t>pletata si accende la lampada “RED SPECIAL” colpendo ancora i bersagli ROBOT si ottiene</w:t>
                        <w:br/>
                        <w:t>la vincita programmata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GRUPPI BERSAGLI CADENTI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Colpendo tutti i bersagli si accende la lampada “TIME SPECIAL” e avanzano la luci</w:t>
                        <w:br/>
                        <w:t>dell’ “ORANGE SPECIAL”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ORANGE SPECI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Colpendo il bersaglio con la lampada accesa si ha la vincita programmata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BONUS MULTIPLIER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Avanza colpendo i tre bersagli fissi  “Z” e passando nel canale alto sinistro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PASSAGGI ALTI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Accendono la lampada “BALL RETURN”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BALL RETURN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Quando la lampada è accesa si recupera la pallina nel canale di lan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Englis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Frenc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Germa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Italia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7:47:00Z</dcterms:created>
  <dc:creator>Inkochnito</dc:creator>
  <dc:description/>
  <dc:language>en-US</dc:language>
  <cp:lastModifiedBy>Inkochnito</cp:lastModifiedBy>
  <cp:lastPrinted>2006-12-29T15:11:00Z</cp:lastPrinted>
  <dcterms:modified xsi:type="dcterms:W3CDTF">2007-05-17T09:59:00Z</dcterms:modified>
  <cp:revision>12</cp:revision>
  <dc:subject>Score and instruction cards</dc:subject>
  <dc:title>Zaccaria Robot</dc:title>
</cp:coreProperties>
</file>