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POOL CHAMPION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TARGETS and TOP HOL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Pulling down all the targets and entering in the top hole opens the gate and the player</w:t>
                              <w:br/>
                              <w:t>scores “8 ball”. Top buttons advance multiplier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8 BALL” LAN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Entering this lane lights a letter; when the word “BALL” is completed, the Res Special is lit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HOOT NOW”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Knocking down the 3-center targets flashes “SHOOT NOW” lamps. Hitting down all center</w:t>
                              <w:br/>
                              <w:t>targets advances the Orange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IDE BALL RETURN LAN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Entering in the side lane advance the three lights; when all lights are lit, light the “BALL</w:t>
                              <w:br/>
                              <w:t>RETURN” lamp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Passing in the lane when the lamp is lit – ball returns in g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POOL CHAMPION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TARGETS and TOP HOLE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Pulling down all the targets and entering in the top hole opens the gate and the player</w:t>
                        <w:br/>
                        <w:t>scores “8 ball”. Top buttons advance multiplier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8 BALL” LANE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Entering this lane lights a letter; when the word “BALL” is completed, the Res Special is lit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HOOT NOW”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Knocking down the 3-center targets flashes “SHOOT NOW” lamps. Hitting down all center</w:t>
                        <w:br/>
                        <w:t>targets advances the Orange Special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SIDE BALL RETURN LANE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Entering in the side lane advance the three lights; when all lights are lit, light the “BALL</w:t>
                        <w:br/>
                        <w:t>RETURN” lamp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Passing in the lane when the lamp is lit – ball returns in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ind w:left="72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ab/>
                              <w:t>POOL CHAMPION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MOBILI CADENTI E BUCA ALTA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Abbattendo tutti I bersagli ed entrando nella buca alta si apre il cancello in alto ed il</w:t>
                              <w:br/>
                              <w:t>giocatore puo’ colpire la “palla 8”.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CANALE “PALLA 8”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Ogni volta che la palla entra nel canale si accende una lettera, finche viene completata la</w:t>
                              <w:br/>
                              <w:t>parola “BALL”; si accende quindi lo Special Rosso.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CARATTERISTICA “SHOOT NOW”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Abbattendo l tre bersagli cadendi al centro lampeggia a lampada “SHOOT NOW” ed il</w:t>
                              <w:br/>
                              <w:t>giocatore puo aprire il cancello della “palla 8” passando sui cinque fioretti con tiro perfetto.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3 BERSAGLI CADENTI AL CENTR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l bersagli cadenti al centro, avanza lo Special Arancio.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CANALE DI RILANCI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Entrando nel canale avanzano le tre luci; quando tutte le luci sono accese si accende la lampada “BALL RETURN”.</w:t>
                            </w:r>
                          </w:p>
                          <w:p>
                            <w:pPr>
                              <w:pStyle w:val="Normal"/>
                              <w:ind w:left="72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72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ALL RETUR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527" w:hanging="0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Passando nel canale quondo la lampada e’ accesa, la pallina ritorna in gio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ind w:left="72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ab/>
                        <w:t>POOL CHAMPION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MOBILI CADENTI E BUCA ALTA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Abbattendo tutti I bersagli ed entrando nella buca alta si apre il cancello in alto ed il</w:t>
                        <w:br/>
                        <w:t>giocatore puo’ colpire la “palla 8”.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CANALE “PALLA 8”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Ogni volta che la palla entra nel canale si accende una lettera, finche viene completata la</w:t>
                        <w:br/>
                        <w:t>parola “BALL”; si accende quindi lo Special Rosso.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CARATTERISTICA “SHOOT NOW”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Abbattendo l tre bersagli cadendi al centro lampeggia a lampada “SHOOT NOW” ed il</w:t>
                        <w:br/>
                        <w:t>giocatore puo aprire il cancello della “palla 8” passando sui cinque fioretti con tiro perfetto.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3 BERSAGLI CADENTI AL CENTRO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l bersagli cadenti al centro, avanza lo Special Arancio.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CANALE DI RILANCIO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Entrando nel canale avanzano le tre luci; quando tutte le luci sono accese si accende la lampada “BALL RETURN”.</w:t>
                      </w:r>
                    </w:p>
                    <w:p>
                      <w:pPr>
                        <w:pStyle w:val="Normal"/>
                        <w:ind w:left="72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72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ALL RETURN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527" w:hanging="0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Passando nel canale quondo la lampada e’ accesa, la pallina ritorna in gio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Englis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Itali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08:00Z</dcterms:created>
  <dc:creator>Inkochnito</dc:creator>
  <dc:description/>
  <dc:language>en-US</dc:language>
  <cp:lastModifiedBy>Inkochnito</cp:lastModifiedBy>
  <cp:lastPrinted>2007-05-17T21:25:00Z</cp:lastPrinted>
  <dcterms:modified xsi:type="dcterms:W3CDTF">2007-05-17T19:25:00Z</dcterms:modified>
  <cp:revision>9</cp:revision>
  <dc:subject>Score and instruction cards</dc:subject>
  <dc:title>Zaccaria Pool Champion</dc:title>
</cp:coreProperties>
</file>