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IN BALL CHAM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PINNING TARGE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spinning target lane scores depend on the speed the ball is shot into the lane.</w:t>
                              <w:br/>
                              <w:t>Hard shots increase the lane valu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WHITE FIXED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hit these targets advance time allowed for play on high level deck when all white</w:t>
                              <w:br/>
                              <w:t>targets are extinguished the tunnel multiplier flashes, and the ball passing through</w:t>
                              <w:br/>
                              <w:t>increases the score booster valu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UNNEL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the tunnel score booster is fully advanced, the ball passing through the tunnel</w:t>
                              <w:br/>
                              <w:t>advances the bonus multipli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LUE DROPPING TARGET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Knocking down the blue targets increases the time allowed for play on the high level deck.</w:t>
                              <w:br/>
                              <w:t>The blue targets also advance the orange special value which is collected if hit when</w:t>
                              <w:br/>
                              <w:t>lit the blue targets also increase the score booster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</w:tabs>
                              <w:spacing w:lineRule="exact" w:line="180" w:before="80" w:after="0"/>
                              <w:ind w:left="720" w:righ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GH LEVEL DECK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Knocking down each of the CHAMP targets scores 50,000 points dropping all CHAMP</w:t>
                              <w:br/>
                              <w:t>targets advances red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</w:tabs>
                              <w:spacing w:lineRule="exact" w:line="180" w:before="80" w:after="0"/>
                              <w:ind w:left="720" w:righ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D SPECI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When fully advanced red special ligh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IN BALL CHAMP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PINNING TARGET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spinning target lane scores depend on the speed the ball is shot into the lane.</w:t>
                        <w:br/>
                        <w:t>Hard shots increase the lane valu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WHITE FIXED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hit these targets advance time allowed for play on high level deck when all white</w:t>
                        <w:br/>
                        <w:t>targets are extinguished the tunnel multiplier flashes, and the ball passing through</w:t>
                        <w:br/>
                        <w:t>increases the score booster valu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UNNEL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the tunnel score booster is fully advanced, the ball passing through the tunnel</w:t>
                        <w:br/>
                        <w:t>advances the bonus multiplier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LUE DROPPING TARGETS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</w:tabs>
                        <w:spacing w:lineRule="exact" w:line="180"/>
                        <w:rPr/>
                      </w:pPr>
                      <w:r>
                        <w:rPr/>
                        <w:t>Knocking down the blue targets increases the time allowed for play on the high level deck.</w:t>
                        <w:br/>
                        <w:t>The blue targets also advance the orange special value which is collected if hit when</w:t>
                        <w:br/>
                        <w:t>lit the blue targets also increase the score booster value.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</w:tabs>
                        <w:spacing w:lineRule="exact" w:line="180" w:before="80" w:after="0"/>
                        <w:ind w:left="720" w:right="709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GH LEVEL DECK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</w:tabs>
                        <w:spacing w:lineRule="exact" w:line="180"/>
                        <w:rPr/>
                      </w:pPr>
                      <w:r>
                        <w:rPr/>
                        <w:t>Knocking down each of the CHAMP targets scores 50,000 points dropping all CHAMP</w:t>
                        <w:br/>
                        <w:t>targets advances red special.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</w:tabs>
                        <w:spacing w:lineRule="exact" w:line="180" w:before="80" w:after="0"/>
                        <w:ind w:left="720" w:right="709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D SPECIAL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</w:tabs>
                        <w:spacing w:lineRule="exact" w:line="180"/>
                        <w:rPr/>
                      </w:pPr>
                      <w:r>
                        <w:rPr/>
                        <w:t>When fully advanced red special l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30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10:01:00Z</dcterms:modified>
  <cp:revision>6</cp:revision>
  <dc:subject>Score and instruction cards</dc:subject>
  <dc:title>Zaccaria PinBall Champ</dc:title>
</cp:coreProperties>
</file>