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)</w:t>
                              <w:tab/>
                              <w:t>TREASURE  BUTTONS  SCORE  1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2)</w:t>
                              <w:tab/>
                              <w:t>WHEN LIT TREASURE BUTTONS SCORE 50.000 POINTS AND ADVANCE POULP</w:t>
                              <w:br/>
                              <w:tab/>
                              <w:t>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3)</w:t>
                              <w:tab/>
                              <w:t>LEFT  HAND  CANAL  ADVANCES  WITH  ROTATING  TARG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4)</w:t>
                              <w:tab/>
                              <w:t>BALL IN HOLE IN LEFT HAND CANAL SCORES AMOUNT LIT IN LEFT HAND CANAL</w:t>
                              <w:br/>
                              <w:tab/>
                              <w:t>AND  LIGHTS  BUMPERS,  AND  SPINNING 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5)</w:t>
                              <w:tab/>
                              <w:t>WHEN BALL ENTERS HOLE IN LEFT HAND CANAL AND SPECIAL IS LIT, 1 BONUS</w:t>
                              <w:br/>
                              <w:tab/>
                              <w:t>BALL  AND  SCORES  400.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6)</w:t>
                              <w:tab/>
                              <w:t>ONLY  ONE  BONUS  BALL  PER  BALL  OF  THE 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7)</w:t>
                              <w:tab/>
                              <w:t>WHEN THE BALL ENTERS THE TOP RIGHT CANAL, THE BUMPERS LIGHT AND</w:t>
                              <w:br/>
                              <w:tab/>
                              <w:t>THE  POULP  SCORE  IS  DOUBL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8)</w:t>
                              <w:tab/>
                              <w:t>HITTING  NAUTILUS  TARGETS  SCORE  1.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ab/>
                              <w:t>HITTING  RED  TARGET  SCORES  1.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9)</w:t>
                              <w:tab/>
                              <w:t>KNOCKING  DOWN  ALL  THE  NAUTILUS  TARGETS  THE  FIRST  TIME  LIGHTS 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0)</w:t>
                              <w:tab/>
                              <w:t>KNOCKING DOWN ALL THE NAUTILUS TARGETS THE SECOND TIME LIGHTS A AND</w:t>
                              <w:br/>
                              <w:tab/>
                              <w:t>HITTING  RED  TARGET  GIVES  1 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1)</w:t>
                              <w:tab/>
                              <w:t>FLASHING  BUMPERS  SCORE  10.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2)</w:t>
                              <w:tab/>
                              <w:t>MATCHING  LAST  NUMBER  GIVES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right="527" w:hanging="0"/>
                        <w:rPr>
                          <w:rFonts w:ascii="Eurasia" w:hAnsi="Eurasia" w:cs="Eurasia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)</w:t>
                        <w:tab/>
                        <w:t>TREASURE  BUTTONS  SCORE  1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2)</w:t>
                        <w:tab/>
                        <w:t>WHEN LIT TREASURE BUTTONS SCORE 50.000 POINTS AND ADVANCE POULP</w:t>
                        <w:br/>
                        <w:tab/>
                        <w:t>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3)</w:t>
                        <w:tab/>
                        <w:t>LEFT  HAND  CANAL  ADVANCES  WITH  ROTATING  TARGE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4)</w:t>
                        <w:tab/>
                        <w:t>BALL IN HOLE IN LEFT HAND CANAL SCORES AMOUNT LIT IN LEFT HAND CANAL</w:t>
                        <w:br/>
                        <w:tab/>
                        <w:t>AND  LIGHTS  BUMPERS,  AND  SPINNING 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5)</w:t>
                        <w:tab/>
                        <w:t>WHEN BALL ENTERS HOLE IN LEFT HAND CANAL AND SPECIAL IS LIT, 1 BONUS</w:t>
                        <w:br/>
                        <w:tab/>
                        <w:t>BALL  AND  SCORES  400.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6)</w:t>
                        <w:tab/>
                        <w:t>ONLY  ONE  BONUS  BALL  PER  BALL  OF  THE 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7)</w:t>
                        <w:tab/>
                        <w:t>WHEN THE BALL ENTERS THE TOP RIGHT CANAL, THE BUMPERS LIGHT AND</w:t>
                        <w:br/>
                        <w:tab/>
                        <w:t>THE  POULP  SCORE  IS  DOUBL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8)</w:t>
                        <w:tab/>
                        <w:t>HITTING  NAUTILUS  TARGETS  SCORE  1.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ab/>
                        <w:t>HITTING  RED  TARGET  SCORES  1.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9)</w:t>
                        <w:tab/>
                        <w:t>KNOCKING  DOWN  ALL  THE  NAUTILUS  TARGETS  THE  FIRST  TIME  LIGHTS  B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0)</w:t>
                        <w:tab/>
                        <w:t>KNOCKING DOWN ALL THE NAUTILUS TARGETS THE SECOND TIME LIGHTS A AND</w:t>
                        <w:br/>
                        <w:tab/>
                        <w:t>HITTING  RED  TARGET  GIVES  1 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1)</w:t>
                        <w:tab/>
                        <w:t>FLASHING  BUMPERS  SCORE  10.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2)</w:t>
                        <w:tab/>
                        <w:t>MATCHING  LAST  NUMBER  GIVES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2pt;margin-top:3.6pt;width:305.95pt;height:13.8pt;mso-wrap-style:none;v-text-anchor:middle" type="_x0000_t136">
            <v:path textpathok="t"/>
            <v:textpath on="t" fitshape="t" string="INSTRUCTION NAUTILUS" style="font-family:&quot;Eurasia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158.4pt;margin-top:11.35pt;width:153.45pt;height:8.9pt;mso-wrap-style:none;v-text-anchor:middle" type="_x0000_t136">
            <v:path textpathok="t"/>
            <v:textpath on="t" fitshape="t" string="5  BALLS  PER  GAME" style="font-family:&quot;Eurasia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 &amp; Eurasi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uras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9:40:00Z</dcterms:created>
  <dc:creator>Inkochnito</dc:creator>
  <dc:description/>
  <dc:language>en-US</dc:language>
  <cp:lastModifiedBy>Inkochnito</cp:lastModifiedBy>
  <cp:lastPrinted>2007-03-27T22:05:00Z</cp:lastPrinted>
  <dcterms:modified xsi:type="dcterms:W3CDTF">2007-05-17T09:44:00Z</dcterms:modified>
  <cp:revision>7</cp:revision>
  <dc:subject>Score and instruction cards</dc:subject>
  <dc:title>Zaccaria Nautilus</dc:title>
</cp:coreProperties>
</file>