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>MEXICO 86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ATTACK ZONE: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When all moving targets are hit, the defence breaks and the goal appears. Hitting the center</w:t>
                              <w:br/>
                              <w:t>target of the goal scores a goal. The playtime in the attack zone goes up when entering with a</w:t>
                              <w:br/>
                              <w:t>"cross" shot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ROSS” SHOT: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When shooting a ball in the upper right corner, you get a direct "cross" shoot in the attack zone</w:t>
                              <w:br/>
                              <w:t>and the lighted lamps function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ECIAL”: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When the middle goal target is hit, one letter of the word MEXICO GOAL lights. Complete</w:t>
                              <w:br/>
                              <w:t>MEXICO GOAL to light "Red Special"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”: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Hit the target when lit to get the special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nd “TIME SPECIAL” DROP TARGE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Hit the drop targets to light the corresponding specials (in the attack zone)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UPPER ROLLOVER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nd FIXED TARGE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When the ball hits the rollovers or hits the 2 fixed targets, the bonus multiplier adv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ab/>
                        <w:t>MEXICO 86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ATTACK ZONE: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When all moving targets are hit, the defence breaks and the goal appears. Hitting the center</w:t>
                        <w:br/>
                        <w:t>target of the goal scores a goal. The playtime in the attack zone goes up when entering with a</w:t>
                        <w:br/>
                        <w:t>"cross" shot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CROSS” SHOT: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When shooting a ball in the upper right corner, you get a direct "cross" shoot in the attack zone</w:t>
                        <w:br/>
                        <w:t>and the lighted lamps functions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D SPECIAL”: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When the middle goal target is hit, one letter of the word MEXICO GOAL lights. Complete</w:t>
                        <w:br/>
                        <w:t>MEXICO GOAL to light "Red Special"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”: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Hit the target when lit to get the special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”</w:t>
                      </w: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0"/>
                          <w:lang w:val="en-GB"/>
                        </w:rPr>
                        <w:t>and “TIME SPECIAL” DROP TARGE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Hit the drop targets to light the corresponding specials (in the attack zone)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0"/>
                          <w:lang w:val="en-GB"/>
                        </w:rPr>
                        <w:t>UPPER ROLLOVERS</w:t>
                      </w: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0"/>
                          <w:lang w:val="en-GB"/>
                        </w:rPr>
                        <w:t>and FIXED TARGE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When the ball hits the rollovers or hits the 2 fixed targets, the bonus multiplier adv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81280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pacing w:before="80" w:after="0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>MEXICO 86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ZONE D’ATTAQUE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Quand toutes les cibles mobiles sont frappées, la défense adverse se brise et parait le but. En</w:t>
                              <w:br/>
                              <w:t>touchant la cible au milieu du but on a le goal. Le temps de jeux dans la zone d’attaque</w:t>
                              <w:br/>
                              <w:t>augmente en entrant avec le tir “cross”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TIR “CROSS”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tirant la balle au corner en haut à droit, on a un tir "cross" direct dans la zone d’attaque et</w:t>
                              <w:br/>
                              <w:t>les fonctions indiquées par les lampes allumées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"RED SPECIAL"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Quand la cible au milieu du but est frappée, le mot MEXICO GOAL s’allume. Au complètement</w:t>
                              <w:br/>
                              <w:t>du mot MEXICO GOAL, les lampes "Red Special" s’allument et on a gain programmée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S TOMBANTES "ORANGE SPECIAL" ET "TIME SPECIAL"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frappant les cibles tombantes, les lumières des spécials correspondants et de la zone d’at-</w:t>
                              <w:br/>
                              <w:t>taque avancent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 "ORANGE SPECIAL"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touchant la cible quand la lampe est allumée, on a la gain programmée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IBLE "TIME SPECIAL"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touchant la cible quand la lampe est clignotant, on a la gain programmée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"ROLLOVERS" EN HAUT ET CIBLES FIXES.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Quand la balle passe par les "rollovers" ou frappe les deux cibles fixes le "Bonus Multiplier"</w:t>
                              <w:br/>
                              <w:t>av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6.4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spacing w:before="80" w:after="0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ab/>
                        <w:t>MEXICO 86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ZONE D’ATTAQUE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Quand toutes les cibles mobiles sont frappées, la défense adverse se brise et parait le but. En</w:t>
                        <w:br/>
                        <w:t>touchant la cible au milieu du but on a le goal. Le temps de jeux dans la zone d’attaque</w:t>
                        <w:br/>
                        <w:t>augmente en entrant avec le tir “cross”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TIR “CROSS”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tirant la balle au corner en haut à droit, on a un tir "cross" direct dans la zone d’attaque et</w:t>
                        <w:br/>
                        <w:t>les fonctions indiquées par les lampes allumées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"RED SPECIAL"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Quand la cible au milieu du but est frappée, le mot MEXICO GOAL s’allume. Au complètement</w:t>
                        <w:br/>
                        <w:t>du mot MEXICO GOAL, les lampes "Red Special" s’allument et on a gain programmée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IBLES TOMBANTES "ORANGE SPECIAL" ET "TIME SPECIAL"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frappant les cibles tombantes, les lumières des spécials correspondants et de la zone d’at-</w:t>
                        <w:br/>
                        <w:t>taque avancent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CIBLE "ORANGE SPECIAL"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touchant la cible quand la lampe est allumée, on a la gain programmée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IBLE "TIME SPECIAL"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touchant la cible quand la lampe est clignotant, on a la gain programmée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"ROLLOVERS" EN HAUT ET CIBLES FIXES.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Quand la balle passe par les "rollovers" ou frappe les deux cibles fixes le "Bonus Multiplier"</w:t>
                        <w:br/>
                        <w:t>av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(English) unconfirmed (translation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09:00Z</dcterms:created>
  <dc:creator>Inkochnito</dc:creator>
  <dc:description/>
  <dc:language>en-US</dc:language>
  <cp:lastModifiedBy>Inkochnito</cp:lastModifiedBy>
  <cp:lastPrinted>2007-03-13T22:45:00Z</cp:lastPrinted>
  <dcterms:modified xsi:type="dcterms:W3CDTF">2007-05-17T10:02:00Z</dcterms:modified>
  <cp:revision>8</cp:revision>
  <dc:subject>Score and instruction cards</dc:subject>
  <dc:title>Zaccaria Mexico 86</dc:title>
</cp:coreProperties>
</file>