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M A G I C   C A S T L E</w:t>
                            </w:r>
                          </w:p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DROPPING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 xml:space="preserve">Hitting all targets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« MAGIC » and « CASTLE » advances drawbridge lights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The windows of the rooms of « DR. ZEKYLL », « ZANKENSTEIN » and « ZACCULA »</w:t>
                              <w:br/>
                              <w:t>light and if the ball is shot with maximum force up the drawbridge and past the window</w:t>
                              <w:br/>
                              <w:t>of  Zaccula  the  special  is  scor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DROPPING TARG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all the orange targets advances the orange special lights, and increases the</w:t>
                              <w:br/>
                              <w:t>scores  for  orange  special  targe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IXED TARGETS A - B - 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Advance  BONUS  MULTIPLIER  ligh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MYSTERY TUNNE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If the ball passes through the tunnel behind the orange targets, the tunnel lights</w:t>
                              <w:br/>
                              <w:t>advance  to  maximum  and  the  final  time  the  orange  special lights  adva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IGHT HAND FIXED TARGET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Advances every time it is hit. After being hit three times the orange special lights</w:t>
                              <w:br/>
                              <w:t>adva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A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>When « REACT » is lit use the right hand flipper button to save ball from going out of</w:t>
                              <w:br/>
                              <w:t>play  via  the  right  hand  can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M A G I C   C A S T L E</w:t>
                      </w:r>
                    </w:p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D DROPPING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 xml:space="preserve">Hitting all targets 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« MAGIC » and « CASTLE » advances drawbridge lights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The windows of the rooms of « DR. ZEKYLL », « ZANKENSTEIN » and « ZACCULA »</w:t>
                        <w:br/>
                        <w:t>light and if the ball is shot with maximum force up the drawbridge and past the window</w:t>
                        <w:br/>
                        <w:t>of  Zaccula  the  special  is  scored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ORANGE DROPPING TARGET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all the orange targets advances the orange special lights, and increases the</w:t>
                        <w:br/>
                        <w:t>scores  for  orange  special  targe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IXED TARGETS A - B - C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Advance  BONUS  MULTIPLIER  light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MYSTERY TUNNEL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If the ball passes through the tunnel behind the orange targets, the tunnel lights</w:t>
                        <w:br/>
                        <w:t>advance  to  maximum  and  the  final  time  the  orange  special lights  advanc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IGHT HAND FIXED TARGET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Advances every time it is hit. After being hit three times the orange special lights</w:t>
                        <w:br/>
                        <w:t>advanc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AC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>When « REACT » is lit use the right hand flipper button to save ball from going out of</w:t>
                        <w:br/>
                        <w:t>play  via  the  right  hand  ca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M A G I C   C A S T L E</w:t>
                            </w:r>
                          </w:p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IBLES ROUGES MOBILE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695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Lorsque toutes les cibles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« MAGIC » et « CASTLE » sont abattues, les lumières du</w:t>
                              <w:br/>
                              <w:t>pont-levis avancent et les fenêtres des chambres de « DR. ZEKYLL », de « ZANKENSTEIN » et de « ZACCULA » s’allument. Si la balle est lancée avec la plus grande force sur le pont-levis et traverse la fenêtre de Zaccula, on obtient le special rou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IBLES ORANGES MOBI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 xml:space="preserve">Lorsque toutes les cibles oranges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sont abattues, les lumières du « orange special »</w:t>
                              <w:br/>
                              <w:t>avancent  et  le  score  pour  la  cible  « orange special »  accro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IBLES FIXES A - B - 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fr-FR"/>
                              </w:rPr>
                              <w:t>Les  lumières  du  BONUS  MULTIPLIER  avanc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MYSTERY TUNNE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fr-FR"/>
                              </w:rPr>
                              <w:t>Si la balle traverse le tunnel derrière les cibles oranges, les lumières du tunnel avancent</w:t>
                              <w:br/>
                              <w:t>tout au plus et la dernière fois les lumières du « orange  special »  avanc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CIBLES FIXE DROIT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fr-FR"/>
                              </w:rPr>
                              <w:t>Elle avance chaque fois que elle est touchée. Depuis que elle est abattue trois fois,</w:t>
                              <w:br/>
                              <w:t>les  lumières  du  « orange  special »  avanc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A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Il est possible de récupérer la balle engage dans les couloirs de perte en appuyant</w:t>
                              <w:br/>
                              <w:t>le  bouton  flipper,  si  la  lampe  « REACT »  est  allumé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M A G I C   C A S T L E</w:t>
                      </w:r>
                    </w:p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CIBLES ROUGES MOBILES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695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Lorsque toutes les cibles 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« MAGIC » et « CASTLE » sont abattues, les lumières du</w:t>
                        <w:br/>
                        <w:t>pont-levis avancent et les fenêtres des chambres de « DR. ZEKYLL », de « ZANKENSTEIN » et de « ZACCULA » s’allument. Si la balle est lancée avec la plus grande force sur le pont-levis et traverse la fenêtre de Zaccula, on obtient le special roug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CIBLES ORANGES MOBILE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 xml:space="preserve">Lorsque toutes les cibles oranges 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sont abattues, les lumières du « orange special »</w:t>
                        <w:br/>
                        <w:t>avancent  et  le  score  pour  la  cible  « orange special »  accroi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CIBLES FIXES A - B - C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fr-FR"/>
                        </w:rPr>
                        <w:t>Les  lumières  du  BONUS  MULTIPLIER  avancen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MYSTERY TUNNEL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fr-FR"/>
                        </w:rPr>
                        <w:t>Si la balle traverse le tunnel derrière les cibles oranges, les lumières du tunnel avancent</w:t>
                        <w:br/>
                        <w:t>tout au plus et la dernière fois les lumières du « orange  special »  avancen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CIBLES FIXE DROITE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fr-FR"/>
                        </w:rPr>
                        <w:t>Elle avance chaque fois que elle est touchée. Depuis que elle est abattue trois fois,</w:t>
                        <w:br/>
                        <w:t>les  lumières  du  « orange  special »  avancen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AC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Il est possible de récupérer la balle engage dans les couloirs de perte en appuyant</w:t>
                        <w:br/>
                        <w:t>le  bouton  flipper,  si  la  lampe  « REACT »  est  allu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de-DE"/>
                              </w:rPr>
                              <w:tab/>
                              <w:t>M A G I C   C A S T L E</w:t>
                            </w:r>
                          </w:p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>ROTE, FALLENDE ZIELSCHEIB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de-DE"/>
                              </w:rPr>
                              <w:t xml:space="preserve">Wenn alle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  <w:t>« MAGIC » und « CASTLE » Zielscheiben getroffen werden, rücken die Lichter</w:t>
                              <w:br/>
                              <w:t>der Zugbrücke vor und die Fenster der Zimmer von « DR. ZEKYLL », « ZANKENSTEIN »</w:t>
                              <w:br/>
                              <w:t>und « ZACCULA » leuchten auf. Wenn die Kugel mit größter Kraft auf die Zugbrücke</w:t>
                              <w:br/>
                              <w:t>und durch  Zaccula’s Fenster geworfen wird, erhält man SPECIAL RO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>ORANGEFARBENE, FALLENDE ZIELSCHEIB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7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7"/>
                                <w:lang w:val="de-DE"/>
                              </w:rPr>
                              <w:t xml:space="preserve">Wenn alle orangefarbenen Zielscheiben getroffen werden, rücken die Lichter des </w:t>
                            </w:r>
                            <w:r>
                              <w:rPr>
                                <w:rFonts w:cs="Arial" w:ascii="Helvetica" w:hAnsi="Helvetica"/>
                                <w:sz w:val="17"/>
                                <w:lang w:val="de-DE"/>
                              </w:rPr>
                              <w:t>« ORANGE SPECIAL »  vor  und  die  Punktzahl  für  die  Zielscheibe « ORANGE  SPECIAL » erhöht  si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>FIXE ZIELSCHEIBE A - B - 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de-DE"/>
                              </w:rPr>
                              <w:t>Die  Lichter  des  BONUS  MULTIPLIER  rücken  v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>MYSTERY TUNNE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de-DE"/>
                              </w:rPr>
                              <w:t>Wenn die Kugel durch den Tunnel hinter den orangefarbenen Zielscheibe geht, rücken</w:t>
                              <w:br/>
                              <w:t xml:space="preserve">die Tunnellichter bis zum Maximum vor und die Lichter des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  <w:t>« ORANGE SPECIAL »,</w:t>
                              <w:br/>
                              <w:t>rücken  beim  letzten  Mal  v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>FIXE RECHTE ZIELSCHEIB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de-DE"/>
                              </w:rPr>
                              <w:t>Rückt jedes Mal, wenn sie getroffen wird, vor. Nachdem sie dreimal getroffen worden</w:t>
                              <w:br/>
                              <w:t xml:space="preserve">ist,  rücken  die  Lichter  des 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  <w:t>« ORANGE  SPECIAL »  v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de-DE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de-DE"/>
                              </w:rPr>
                              <w:t>REA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  <w:t>Man kann die Kugel auf den Abgangskanälen zurückbehalten, indem man die Flippertaste</w:t>
                              <w:br/>
                              <w:t>drückt, wenn die REACT-Lampe leuch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sz w:val="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de-DE"/>
                        </w:rPr>
                        <w:tab/>
                        <w:t>M A G I C   C A S T L E</w:t>
                      </w:r>
                    </w:p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de-DE"/>
                        </w:rPr>
                        <w:t>ROTE, FALLENDE ZIELSCHEIBEN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de-DE"/>
                        </w:rPr>
                        <w:t xml:space="preserve">Wenn alle </w:t>
                      </w: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  <w:t>« MAGIC » und « CASTLE » Zielscheiben getroffen werden, rücken die Lichter</w:t>
                        <w:br/>
                        <w:t>der Zugbrücke vor und die Fenster der Zimmer von « DR. ZEKYLL », « ZANKENSTEIN »</w:t>
                        <w:br/>
                        <w:t>und « ZACCULA » leuchten auf. Wenn die Kugel mit größter Kraft auf die Zugbrücke</w:t>
                        <w:br/>
                        <w:t>und durch  Zaccula’s Fenster geworfen wird, erhält man SPECIAL RO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de-DE"/>
                        </w:rPr>
                        <w:t>ORANGEFARBENE, FALLENDE ZIELSCHEIBE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7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7"/>
                          <w:lang w:val="de-DE"/>
                        </w:rPr>
                        <w:t xml:space="preserve">Wenn alle orangefarbenen Zielscheiben getroffen werden, rücken die Lichter des </w:t>
                      </w:r>
                      <w:r>
                        <w:rPr>
                          <w:rFonts w:cs="Arial" w:ascii="Helvetica" w:hAnsi="Helvetica"/>
                          <w:sz w:val="17"/>
                          <w:lang w:val="de-DE"/>
                        </w:rPr>
                        <w:t>« ORANGE SPECIAL »  vor  und  die  Punktzahl  für  die  Zielscheibe « ORANGE  SPECIAL » erhöht  sich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de-DE"/>
                        </w:rPr>
                        <w:t>FIXE ZIELSCHEIBE A - B - C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de-DE"/>
                        </w:rPr>
                        <w:t>Die  Lichter  des  BONUS  MULTIPLIER  rücken  vor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de-DE"/>
                        </w:rPr>
                        <w:t>MYSTERY TUNNEL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de-DE"/>
                        </w:rPr>
                        <w:t>Wenn die Kugel durch den Tunnel hinter den orangefarbenen Zielscheibe geht, rücken</w:t>
                        <w:br/>
                        <w:t xml:space="preserve">die Tunnellichter bis zum Maximum vor und die Lichter des </w:t>
                      </w: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  <w:t>« ORANGE SPECIAL »,</w:t>
                        <w:br/>
                        <w:t>rücken  beim  letzten  Mal  vor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de-DE"/>
                        </w:rPr>
                        <w:t>FIXE RECHTE ZIELSCHEIBE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de-DE"/>
                        </w:rPr>
                        <w:t>Rückt jedes Mal, wenn sie getroffen wird, vor. Nachdem sie dreimal getroffen worden</w:t>
                        <w:br/>
                        <w:t xml:space="preserve">ist,  rücken  die  Lichter  des  </w:t>
                      </w: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  <w:t>« ORANGE  SPECIAL »  vor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de-DE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de-DE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de-DE"/>
                        </w:rPr>
                        <w:t>REAC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  <w:t>Man kann die Kugel auf den Abgangskanälen zurückbehalten, indem man die Flippertaste</w:t>
                        <w:br/>
                        <w:t>drückt, wenn die REACT-Lampe leuch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it-IT"/>
                              </w:rPr>
                              <w:tab/>
                              <w:t>M A G I C   C A S T L E</w:t>
                            </w:r>
                          </w:p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it-IT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ROSSI CADENT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 xml:space="preserve">Colpendo tutti I bersagli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it-IT"/>
                              </w:rPr>
                              <w:t>« MAGIC » e « CASTLE » avanzano le luci del ponte levatoio.</w:t>
                              <w:br/>
                              <w:t>Le finestre delle stanze del « DR. ZEKYLL », di « ZANKENSTEIN » e di « ZACCULA » si</w:t>
                              <w:br/>
                              <w:t>accendono e se la pallina viene lanclata con la massima forza sul ponte levatoio ed</w:t>
                              <w:br/>
                              <w:t>attraversa  la  finestra  di  Zaccula  accesa,  si  ottiene  lo  special  ros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it-IT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RESAGLI ARANCIO CAD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 xml:space="preserve">Colpendo tutti i bersagli arancio avanzano le luci dell’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it-IT"/>
                              </w:rPr>
                              <w:t>« orange special » e aumenta il</w:t>
                              <w:br/>
                              <w:t>puntegglo  per  il  bersaglio  « orange  special »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it-IT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BERSAGLI FISSI A - B - C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it-IT"/>
                              </w:rPr>
                              <w:t>Avanzano  le  luci  del  BONUS  MULTIPLI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it-IT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MYSTERY TUNNE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it-IT"/>
                              </w:rPr>
                              <w:t>Se la pallina passa attraverso il tunnel dietro i bersagli arancio, le luci del tunnel</w:t>
                              <w:br/>
                              <w:t xml:space="preserve">avanzano  al  massimo  e  l’ultima  volta  avanzano  le  luci  dell’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it-IT"/>
                              </w:rPr>
                              <w:t>« orange  special 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it-IT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FISSO DESTR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it-IT"/>
                              </w:rPr>
                              <w:t>Avanza ogni volta che viene colpito. Dopo che è stato colpito tre volta, avanzano le</w:t>
                              <w:br/>
                              <w:t xml:space="preserve">luci  dell’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it-IT"/>
                              </w:rPr>
                              <w:t>« orange  special »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80" w:after="0"/>
                              <w:ind w:left="720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it-IT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REA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/>
                              <w:ind w:left="720" w:right="709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it-IT"/>
                              </w:rPr>
                              <w:t>Si può salvare la pallina sui canali di perdita premendo il pulsante flipper, se la</w:t>
                              <w:br/>
                              <w:t>lampada  « REACT »  è  acce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it-IT"/>
                        </w:rPr>
                        <w:tab/>
                        <w:t>M A G I C   C A S T L E</w:t>
                      </w:r>
                    </w:p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it-IT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it-IT"/>
                        </w:rPr>
                        <w:t>BERSAGLI ROSSI CADENTI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 xml:space="preserve">Colpendo tutti I bersagli </w:t>
                      </w:r>
                      <w:r>
                        <w:rPr>
                          <w:rFonts w:cs="Arial" w:ascii="Helvetica" w:hAnsi="Helvetica"/>
                          <w:sz w:val="18"/>
                          <w:lang w:val="it-IT"/>
                        </w:rPr>
                        <w:t>« MAGIC » e « CASTLE » avanzano le luci del ponte levatoio.</w:t>
                        <w:br/>
                        <w:t>Le finestre delle stanze del « DR. ZEKYLL », di « ZANKENSTEIN » e di « ZACCULA » si</w:t>
                        <w:br/>
                        <w:t>accendono e se la pallina viene lanclata con la massima forza sul ponte levatoio ed</w:t>
                        <w:br/>
                        <w:t>attraversa  la  finestra  di  Zaccula  accesa,  si  ottiene  lo  special  rosso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it-IT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it-IT"/>
                        </w:rPr>
                        <w:t>RESAGLI ARANCIO CADENTI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 xml:space="preserve">Colpendo tutti i bersagli arancio avanzano le luci dell’ </w:t>
                      </w:r>
                      <w:r>
                        <w:rPr>
                          <w:rFonts w:cs="Arial" w:ascii="Helvetica" w:hAnsi="Helvetica"/>
                          <w:sz w:val="18"/>
                          <w:lang w:val="it-IT"/>
                        </w:rPr>
                        <w:t>« orange special » e aumenta il</w:t>
                        <w:br/>
                        <w:t>puntegglo  per  il  bersaglio  « orange  special »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it-IT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BERSAGLI FISSI A - B - C 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it-IT"/>
                        </w:rPr>
                        <w:t>Avanzano  le  luci  del  BONUS  MULTIPLIER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it-IT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it-IT"/>
                        </w:rPr>
                        <w:t>MYSTERY TUNNEL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it-IT"/>
                        </w:rPr>
                        <w:t>Se la pallina passa attraverso il tunnel dietro i bersagli arancio, le luci del tunnel</w:t>
                        <w:br/>
                        <w:t xml:space="preserve">avanzano  al  massimo  e  l’ultima  volta  avanzano  le  luci  dell’ </w:t>
                      </w:r>
                      <w:r>
                        <w:rPr>
                          <w:rFonts w:cs="Arial" w:ascii="Helvetica" w:hAnsi="Helvetica"/>
                          <w:sz w:val="18"/>
                          <w:lang w:val="it-IT"/>
                        </w:rPr>
                        <w:t>« orange  special »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it-IT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it-IT"/>
                        </w:rPr>
                        <w:t>BERSAGLI FISSO DESTRO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it-IT"/>
                        </w:rPr>
                        <w:t>Avanza ogni volta che viene colpito. Dopo che è stato colpito tre volta, avanzano le</w:t>
                        <w:br/>
                        <w:t xml:space="preserve">luci  dell’ </w:t>
                      </w:r>
                      <w:r>
                        <w:rPr>
                          <w:rFonts w:cs="Arial" w:ascii="Helvetica" w:hAnsi="Helvetica"/>
                          <w:sz w:val="18"/>
                          <w:lang w:val="it-IT"/>
                        </w:rPr>
                        <w:t>« orange  special »</w:t>
                      </w: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80" w:after="0"/>
                        <w:ind w:left="720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it-IT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it-IT"/>
                        </w:rPr>
                        <w:t>REAC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/>
                        <w:ind w:left="720" w:right="709" w:hanging="0"/>
                        <w:jc w:val="both"/>
                        <w:rPr>
                          <w:rFonts w:ascii="Helvetica" w:hAnsi="Helvetica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it-IT"/>
                        </w:rPr>
                        <w:t>Si può salvare la pallina sui canali di perdita premendo il pulsante flipper, se la</w:t>
                        <w:br/>
                        <w:t>lampada  « REACT »  è  acc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 &amp;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tali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54:00Z</dcterms:created>
  <dc:creator>Inkochnito</dc:creator>
  <dc:description/>
  <dc:language>en-US</dc:language>
  <cp:lastModifiedBy>Inkochnito</cp:lastModifiedBy>
  <cp:lastPrinted>2007-07-26T21:24:00Z</cp:lastPrinted>
  <dcterms:modified xsi:type="dcterms:W3CDTF">2007-07-26T19:24:00Z</dcterms:modified>
  <cp:revision>12</cp:revision>
  <dc:subject>Score and instruction cards</dc:subject>
  <dc:title>Zaccaria Magic Castle</dc:title>
</cp:coreProperties>
</file>