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ind w:left="72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LOCOMOTIO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88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3 GROUPS CIBLES TOMBANTES: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88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>Quand chaque série de cibles tombantes est abattue, une des grilles de la</w:t>
                              <w:br/>
                              <w:t>station s’ouvre. Toutes les fois que la série est abattue, l’extra bonus score</w:t>
                              <w:br/>
                              <w:t>augmente; il sera calcule a la fin du jeu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SPECIAL EN TEMPS: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88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>A caté de caque série de cibles tombantes, il y a la lampe due spécial en temps.</w:t>
                              <w:br/>
                              <w:t>Lorsque elle est allumée et que toutes les cibles de la série sont abattues, le</w:t>
                              <w:br/>
                              <w:t>spécial en temps ne s`allume que pour une période limité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PONT: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88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>Quand la bille est lancée sur la rampe gauche, elle franchira le pont et les</w:t>
                              <w:br/>
                              <w:t>station si les grilles sont ouvertes, etc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CIBLEX FIXES: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88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>Toutes les fois que les trios cibles fixes sont abattues, le multiplicateur du</w:t>
                              <w:br/>
                              <w:t>bonus avanc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RETOUR DE LA BILLE: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88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>Si le rollover supérieur central est touche, il fait avancer les éclairages du rollover</w:t>
                              <w:br/>
                              <w:t>inferieur a la suit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88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>1. 5000 point si c’est allum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88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>2. Quand c’est allume retour bille gauch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720" w:right="88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>3. Quand c’est allume retour bille dro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ind w:left="720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LOCOMOTION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88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>3 GROUPS CIBLES TOMBANTES:</w:t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887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>Quand chaque série de cibles tombantes est abattue, une des grilles de la</w:t>
                        <w:br/>
                        <w:t>station s’ouvre. Toutes les fois que la série est abattue, l’extra bonus score</w:t>
                        <w:br/>
                        <w:t>augmente; il sera calcule a la fin du jeu.</w:t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>SPECIAL EN TEMPS:</w:t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887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>A caté de caque série de cibles tombantes, il y a la lampe due spécial en temps.</w:t>
                        <w:br/>
                        <w:t>Lorsque elle est allumée et que toutes les cibles de la série sont abattues, le</w:t>
                        <w:br/>
                        <w:t>spécial en temps ne s`allume que pour une période limitée.</w:t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PONT:</w:t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887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>Quand la bille est lancée sur la rampe gauche, elle franchira le pont et les</w:t>
                        <w:br/>
                        <w:t>station si les grilles sont ouvertes, etc.</w:t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CIBLEX FIXES:</w:t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887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>Toutes les fois que les trios cibles fixes sont abattues, le multiplicateur du</w:t>
                        <w:br/>
                        <w:t>bonus avance.</w:t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>RETOUR DE LA BILLE:</w:t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887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>Si le rollover supérieur central est touche, il fait avancer les éclairages du rollover</w:t>
                        <w:br/>
                        <w:t>inferieur a la suite.</w:t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887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>1. 5000 point si c’est allume</w:t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887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>2. Quand c’est allume retour bille gauche</w:t>
                      </w:r>
                    </w:p>
                    <w:p>
                      <w:pPr>
                        <w:pStyle w:val="Normal"/>
                        <w:spacing w:lineRule="exact" w:line="200"/>
                        <w:ind w:left="720" w:right="887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>3. Quand c’est allume retour bille dro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</wp:posOffset>
                </wp:positionV>
                <wp:extent cx="571500" cy="11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</w:rPr>
                              <w:t>MOD. 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8.4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14"/>
                        </w:rPr>
                      </w:pPr>
                      <w:r>
                        <w:rPr>
                          <w:rFonts w:cs="Helvetica" w:ascii="Helvetica" w:hAnsi="Helvetica"/>
                          <w:sz w:val="14"/>
                        </w:rPr>
                        <w:t>MOD. 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ORANGE</w:t>
                              <w:tab/>
                              <w:t>1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RED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WHEN HIGH SCORE IS OVERCOME</w:t>
                              <w:tab/>
                              <w:t>2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MATCHING LAST NUMBER</w:t>
                              <w:tab/>
                              <w:t>1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ORANGE</w:t>
                        <w:tab/>
                        <w:t>1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RED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WHEN HIGH SCORE IS OVERCOME</w:t>
                        <w:tab/>
                        <w:t>2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MATCHING LAST NUMBER</w:t>
                        <w:tab/>
                        <w:t>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3746500" cy="2054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3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113030</wp:posOffset>
                </wp:positionV>
                <wp:extent cx="3746500" cy="20542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5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8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5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(French MOD. 019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score award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Balls-Per-Game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Bloktekst">
    <w:name w:val="Bloktekst"/>
    <w:basedOn w:val="Normal"/>
    <w:qFormat/>
    <w:pPr>
      <w:tabs>
        <w:tab w:val="clear" w:pos="708"/>
        <w:tab w:val="left" w:pos="1080" w:leader="none"/>
      </w:tabs>
      <w:ind w:left="720" w:right="707" w:hanging="0"/>
      <w:jc w:val="both"/>
    </w:pPr>
    <w:rPr>
      <w:rFonts w:ascii="Helvetica" w:hAnsi="Helvetica" w:cs="Helvetica"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9:34:00Z</dcterms:created>
  <dc:creator>Inkochnito</dc:creator>
  <dc:description/>
  <dc:language>en-US</dc:language>
  <cp:lastModifiedBy>Inkochnito</cp:lastModifiedBy>
  <cp:lastPrinted>2006-12-29T15:11:00Z</cp:lastPrinted>
  <dcterms:modified xsi:type="dcterms:W3CDTF">2007-05-17T10:03:00Z</dcterms:modified>
  <cp:revision>8</cp:revision>
  <dc:subject>Score and instruction cards</dc:subject>
  <dc:title>Zaccaria Locomotion</dc:title>
</cp:coreProperties>
</file>