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INSTRUCTION FOR « HOT WHEELS »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ind w:left="540" w:right="707" w:hanging="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ab/>
                              <w:t>When the ball completes one complete lap of the race track on the upper playfield,</w:t>
                              <w:br/>
                              <w:tab/>
                              <w:t>the lamp at the start of the race track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When this lamp is lit, each button on the track advances bonus when hit. Hitting every</w:t>
                              <w:br/>
                              <w:tab/>
                              <w:t>button when lit advances hole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Hitting the ten numbered fixed targets increases the hole score and advances the race</w:t>
                              <w:br/>
                              <w:tab/>
                              <w:t>position light in front of the swinging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When the first position lights is lit, the swinging target i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When the swinging target is special and it is hit, the score on the right hand card is</w:t>
                              <w:br/>
                              <w:tab/>
                              <w:t>award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Hitting all four dropping targets on the left hand side of the playfield the first time</w:t>
                              <w:br/>
                              <w:tab/>
                              <w:t>multiplies the bonus score by 2, the second time by 3 and the third time by 5, and, in</w:t>
                              <w:br/>
                              <w:tab/>
                              <w:t>addition, extinguishes one of the fix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When the bottom left and right rollovers are lit and the ball passes through, the hole</w:t>
                              <w:br/>
                              <w:tab/>
                              <w:t>score advanc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When the out hole special is lit and the ball enters out hole, an extra ball is awarded.</w:t>
                              <w:br/>
                              <w:t>—</w:t>
                              <w:tab/>
                              <w:t>When the ball leaves the playfield, the score lit on the lower race track is awarded.</w:t>
                              <w:br/>
                              <w:t>—</w:t>
                              <w:tab/>
                              <w:t>If a score of 999,990 is exceeded, the right hand digit will blink as an indic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HAVE FU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INSTRUCTION FOR « HOT WHEELS »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ind w:left="540" w:right="707" w:hanging="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ab/>
                        <w:t>When the ball completes one complete lap of the race track on the upper playfield,</w:t>
                        <w:br/>
                        <w:tab/>
                        <w:t>the lamp at the start of the race track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When this lamp is lit, each button on the track advances bonus when hit. Hitting every</w:t>
                        <w:br/>
                        <w:tab/>
                        <w:t>button when lit advances hole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Hitting the ten numbered fixed targets increases the hole score and advances the race</w:t>
                        <w:br/>
                        <w:tab/>
                        <w:t>position light in front of the swinging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When the first position lights is lit, the swinging target i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When the swinging target is special and it is hit, the score on the right hand card is</w:t>
                        <w:br/>
                        <w:tab/>
                        <w:t>award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Hitting all four dropping targets on the left hand side of the playfield the first time</w:t>
                        <w:br/>
                        <w:tab/>
                        <w:t>multiplies the bonus score by 2, the second time by 3 and the third time by 5, and, in</w:t>
                        <w:br/>
                        <w:tab/>
                        <w:t>addition, extinguishes one of the fix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When the bottom left and right rollovers are lit and the ball passes through, the hole</w:t>
                        <w:br/>
                        <w:tab/>
                        <w:t>score advanc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When the out hole special is lit and the ball enters out hole, an extra ball is awarded.</w:t>
                        <w:br/>
                        <w:t>—</w:t>
                        <w:tab/>
                        <w:t>When the ball leaves the playfield, the score lit on the lower race track is awarded.</w:t>
                        <w:br/>
                        <w:t>—</w:t>
                        <w:tab/>
                        <w:t>If a score of 999,990 is exceeded, the right hand digit will blink as an indica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HAVE FU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  <w:lang w:val="nl-NL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  <w:lang w:val="nl-NL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27:00Z</dcterms:created>
  <dc:creator>Inkochnito</dc:creator>
  <dc:description/>
  <dc:language>en-US</dc:language>
  <cp:lastModifiedBy>Inkochnito</cp:lastModifiedBy>
  <cp:lastPrinted>2007-05-17T21:23:00Z</cp:lastPrinted>
  <dcterms:modified xsi:type="dcterms:W3CDTF">2007-05-17T19:23:00Z</dcterms:modified>
  <cp:revision>6</cp:revision>
  <dc:subject>Score and instruction cards</dc:subject>
  <dc:title>Zaccaria Hot Wheels</dc:title>
</cp:coreProperties>
</file>