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144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FUTURE WORLD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Bumpers Score Value Hol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>Veranderd waarde Bumpers van 100 naar 200 of 300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Advance Bonus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linksboven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>Vermeerderd Bonus met 1000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Advance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Bonus rechtsboven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>Vermeerderd Bonus met 1000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Bonus Multiplier Lan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Bonus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>maal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1, 2 of 3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Change Hole Lan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>Stelt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Hole in op Mystery score, Bonus Ball of 20.000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orld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 xml:space="preserve">2 maal alle letters weg, raak doel en verdie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  <w:t>Bonus Ball!!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1440" w:hanging="0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ab/>
                        <w:t>FUTURE WORLD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Bumpers Score Value Hole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>Veranderd waarde Bumpers van 100 naar 200 of 300.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Advance Bonus </w:t>
                      </w:r>
                      <w:r>
                        <w:rPr>
                          <w:rFonts w:cs="Helvetica" w:ascii="Helvetica" w:hAnsi="Helvetica"/>
                        </w:rPr>
                        <w:t>linksboven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>Vermeerderd Bonus met 1000.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Advance</w:t>
                      </w:r>
                      <w:r>
                        <w:rPr>
                          <w:rFonts w:cs="Helvetica" w:ascii="Helvetica" w:hAnsi="Helvetica"/>
                        </w:rPr>
                        <w:t xml:space="preserve"> Bonus rechtsboven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>Vermeerderd Bonus met 1000.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Bonus Multiplier Lane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Bonus </w:t>
                      </w:r>
                      <w:r>
                        <w:rPr>
                          <w:rFonts w:cs="Helvetica" w:ascii="Helvetica" w:hAnsi="Helvetica"/>
                          <w:sz w:val="18"/>
                        </w:rPr>
                        <w:t>maal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1, 2 of 3.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Change Hole Lane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>Stelt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Hole in op Mystery score, Bonus Ball of 20.000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World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 xml:space="preserve">2 maal alle letters weg, raak doel en verdien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  <w:t>Bonus Ball!!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(Dut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9:02:00Z</dcterms:created>
  <dc:creator>Inkochnito</dc:creator>
  <dc:description/>
  <dc:language>en-US</dc:language>
  <cp:lastModifiedBy>Inkochnito</cp:lastModifiedBy>
  <cp:lastPrinted>2007-03-11T11:09:00Z</cp:lastPrinted>
  <dcterms:modified xsi:type="dcterms:W3CDTF">2007-05-17T10:06:00Z</dcterms:modified>
  <cp:revision>5</cp:revision>
  <dc:subject>Score and instruction cards</dc:subject>
  <dc:title>Zaccaria Future World</dc:title>
</cp:coreProperties>
</file>