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40"/>
                              <w:ind w:left="539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INSTRUCTION FOR « FIRE MOUNTAIN »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080"/>
                                <w:tab w:val="left" w:pos="900" w:leader="none"/>
                              </w:tabs>
                              <w:spacing w:lineRule="exact" w:line="180"/>
                              <w:ind w:left="539" w:right="709" w:hanging="0"/>
                              <w:rPr/>
                            </w:pPr>
                            <w:r>
                              <w:rPr/>
                              <w:t>—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ERUPTION FEATURE</w:t>
                            </w:r>
                            <w:r>
                              <w:rPr/>
                              <w:t xml:space="preserve"> – Hitting all targets to the left or to the right lights the letters</w:t>
                              <w:br/>
                              <w:tab/>
                              <w:t>of the word « ERUPTION ». When « ERUPTION » is completely lit the special will light.</w:t>
                              <w:br/>
                              <w:tab/>
                              <w:t>When special is lit hitting centre dropping target gives special as indicated on right</w:t>
                              <w:br/>
                              <w:tab/>
                              <w:t>hand  score  car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180"/>
                              <w:ind w:left="539" w:right="709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—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BONUS FEATURES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 xml:space="preserve"> – There are two BONUS features one to the left and one to the</w:t>
                              <w:br/>
                              <w:tab/>
                              <w:t>right of the playfield. Each dropping target to the right, when hit steps the right hand</w:t>
                              <w:br/>
                              <w:tab/>
                              <w:t>bonus one position. Each dropping target to the left, when hit steps the left hand bonus</w:t>
                              <w:br/>
                              <w:tab/>
                              <w:t>one position. The top rollovers if hit when lit step both left and right hand bonus</w:t>
                              <w:br/>
                              <w:tab/>
                              <w:t>two positions each. The ball leaving the playfield will collect first the left hand bonus</w:t>
                              <w:br/>
                              <w:tab/>
                              <w:t>and then the right hand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180"/>
                              <w:ind w:left="539" w:right="709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—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CANALS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 xml:space="preserve"> – The two targets in the left and right hand canals in the upper playfield</w:t>
                              <w:br/>
                              <w:tab/>
                              <w:t>multiply the bonus when h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180"/>
                              <w:ind w:left="539" w:right="709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—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BALL RETURN GATE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 xml:space="preserve"> – Knocking down the right hand dropping targets advance the</w:t>
                              <w:br/>
                              <w:tab/>
                              <w:t>lights on the right hand bottom rollovers and open the ball return g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180"/>
                              <w:ind w:left="539" w:right="709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—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LEFT HAND SPECIAL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 xml:space="preserve"> – Knocking down the left hand dropping targets advance the</w:t>
                              <w:br/>
                              <w:tab/>
                              <w:t>lights on the left hand bottom rollovers and eventually light the left hand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180"/>
                              <w:ind w:left="539" w:right="709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—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SPINNING TARGETS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 xml:space="preserve"> – A hard shot via the spinning targets will cause the left or right</w:t>
                              <w:br/>
                              <w:tab/>
                              <w:t>bonus lamps to light momentarily and also light the fire target lights. When the fire</w:t>
                              <w:br/>
                              <w:tab/>
                              <w:t>targets are lit the corresponding left or right hand dropping targets will drop auto-</w:t>
                              <w:br/>
                              <w:tab/>
                              <w:t>matical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180"/>
                              <w:ind w:left="54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—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SPINNING TARGET POST LIGH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180"/>
                              <w:ind w:left="54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ab/>
                              <w:t>- When the posts are flashing extra points are scored when spinning targets are h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180"/>
                              <w:ind w:left="54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ab/>
                              <w:t>- Each lit letter of word « ERUPTION » scores 10.000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80" w:after="40"/>
                        <w:ind w:left="539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INSTRUCTION FOR « FIRE MOUNTAIN »</w:t>
                      </w:r>
                    </w:p>
                    <w:p>
                      <w:pPr>
                        <w:pStyle w:val="Bloktekst"/>
                        <w:tabs>
                          <w:tab w:val="clear" w:pos="1080"/>
                          <w:tab w:val="left" w:pos="900" w:leader="none"/>
                        </w:tabs>
                        <w:spacing w:lineRule="exact" w:line="180"/>
                        <w:ind w:left="539" w:right="709" w:hanging="0"/>
                        <w:rPr/>
                      </w:pPr>
                      <w:r>
                        <w:rPr/>
                        <w:t>—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bCs/>
                        </w:rPr>
                        <w:t>ERUPTION FEATURE</w:t>
                      </w:r>
                      <w:r>
                        <w:rPr/>
                        <w:t xml:space="preserve"> – Hitting all targets to the left or to the right lights the letters</w:t>
                        <w:br/>
                        <w:tab/>
                        <w:t>of the word « ERUPTION ». When « ERUPTION » is completely lit the special will light.</w:t>
                        <w:br/>
                        <w:tab/>
                        <w:t>When special is lit hitting centre dropping target gives special as indicated on right</w:t>
                        <w:br/>
                        <w:tab/>
                        <w:t>hand  score  car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180"/>
                        <w:ind w:left="539" w:right="709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—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BONUS FEATURES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 xml:space="preserve"> – There are two BONUS features one to the left and one to the</w:t>
                        <w:br/>
                        <w:tab/>
                        <w:t>right of the playfield. Each dropping target to the right, when hit steps the right hand</w:t>
                        <w:br/>
                        <w:tab/>
                        <w:t>bonus one position. Each dropping target to the left, when hit steps the left hand bonus</w:t>
                        <w:br/>
                        <w:tab/>
                        <w:t>one position. The top rollovers if hit when lit step both left and right hand bonus</w:t>
                        <w:br/>
                        <w:tab/>
                        <w:t>two positions each. The ball leaving the playfield will collect first the left hand bonus</w:t>
                        <w:br/>
                        <w:tab/>
                        <w:t>and then the right hand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180"/>
                        <w:ind w:left="539" w:right="709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—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CANALS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 xml:space="preserve"> – The two targets in the left and right hand canals in the upper playfield</w:t>
                        <w:br/>
                        <w:tab/>
                        <w:t>multiply the bonus when h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180"/>
                        <w:ind w:left="539" w:right="709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—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BALL RETURN GATE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 xml:space="preserve"> – Knocking down the right hand dropping targets advance the</w:t>
                        <w:br/>
                        <w:tab/>
                        <w:t>lights on the right hand bottom rollovers and open the ball return g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180"/>
                        <w:ind w:left="539" w:right="709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—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LEFT HAND SPECIAL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 xml:space="preserve"> – Knocking down the left hand dropping targets advance the</w:t>
                        <w:br/>
                        <w:tab/>
                        <w:t>lights on the left hand bottom rollovers and eventually light the left hand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180"/>
                        <w:ind w:left="539" w:right="709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—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SPINNING TARGETS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 xml:space="preserve"> – A hard shot via the spinning targets will cause the left or right</w:t>
                        <w:br/>
                        <w:tab/>
                        <w:t>bonus lamps to light momentarily and also light the fire target lights. When the fire</w:t>
                        <w:br/>
                        <w:tab/>
                        <w:t>targets are lit the corresponding left or right hand dropping targets will drop auto-</w:t>
                        <w:br/>
                        <w:tab/>
                        <w:t>matical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180"/>
                        <w:ind w:left="54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—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SPINNING TARGET POST LIGH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180"/>
                        <w:ind w:left="54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ab/>
                        <w:t>- When the posts are flashing extra points are scored when spinning targets are h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180"/>
                        <w:ind w:left="54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ab/>
                        <w:t>- Each lit letter of word « ERUPTION » scores 10.000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29845</wp:posOffset>
                </wp:positionV>
                <wp:extent cx="5474335" cy="2990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ORANGE</w:t>
                              <w:tab/>
                              <w:t>1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RED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WHEN HIGH SCORE IS OVERCOME</w:t>
                              <w:tab/>
                              <w:t>2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MATCHING LAST NUMBER</w:t>
                              <w:tab/>
                              <w:t>1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ORANGE</w:t>
                        <w:tab/>
                        <w:t>1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RED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WHEN HIGH SCORE IS OVERCOME</w:t>
                        <w:tab/>
                        <w:t>2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MATCHING LAST NUMBER</w:t>
                        <w:tab/>
                        <w:t>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3746500" cy="2054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  <w:lang w:val="nl-NL"/>
                              </w:rPr>
                              <w:t>3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nl-NL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  <w:lang w:val="nl-NL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  <w:lang w:val="nl-NL"/>
                        </w:rPr>
                        <w:t>3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nl-NL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113030</wp:posOffset>
                </wp:positionV>
                <wp:extent cx="3746500" cy="2054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5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8.9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5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score award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Balls-Per-Game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540" w:leader="none"/>
      </w:tabs>
      <w:spacing w:before="40" w:after="0"/>
      <w:ind w:left="357" w:hanging="0"/>
    </w:pPr>
    <w:rPr>
      <w:rFonts w:ascii="Helvetica" w:hAnsi="Helvetica" w:cs="Arial"/>
      <w:bCs/>
      <w:sz w:val="21"/>
      <w:szCs w:val="21"/>
      <w:lang w:val="en-US"/>
    </w:rPr>
  </w:style>
  <w:style w:type="paragraph" w:styleId="Bloktekst">
    <w:name w:val="Bloktekst"/>
    <w:basedOn w:val="Normal"/>
    <w:qFormat/>
    <w:pPr>
      <w:tabs>
        <w:tab w:val="clear" w:pos="708"/>
        <w:tab w:val="left" w:pos="1080" w:leader="none"/>
      </w:tabs>
      <w:ind w:left="720" w:right="707" w:hanging="0"/>
      <w:jc w:val="both"/>
    </w:pPr>
    <w:rPr>
      <w:rFonts w:ascii="Helvetica" w:hAnsi="Helvetica" w:cs="Helvetica"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9:23:00Z</dcterms:created>
  <dc:creator>Inkochnito</dc:creator>
  <dc:description/>
  <dc:language>en-US</dc:language>
  <cp:lastModifiedBy>Inkochnito</cp:lastModifiedBy>
  <cp:lastPrinted>2007-03-05T16:53:00Z</cp:lastPrinted>
  <dcterms:modified xsi:type="dcterms:W3CDTF">2007-05-17T10:07:00Z</dcterms:modified>
  <cp:revision>9</cp:revision>
  <dc:subject>Score and instruction cards</dc:subject>
  <dc:title>Zaccaria Fire Mountian</dc:title>
</cp:coreProperties>
</file>