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D E V I L  R I D E R</w:t>
                            </w:r>
                          </w:p>
                          <w:p>
                            <w:pPr>
                              <w:pStyle w:val="Normal"/>
                              <w:ind w:left="720" w:right="70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« 5.000 PTS » DROP TARGETS BANK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When all the targets of a bank are hit, the move ramp goes down.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ORANGE SPECIAL »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advances  and  the  « REACT »  feature  ligh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« ADVANCE RED SPECIAL » TARG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72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If they are hit while flashing,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RED SPECIAL »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 advances and score on the head wheel</w:t>
                              <w:br/>
                              <w:t>increas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« 20.000 PTS » TARGET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>If hit while lighting, they score 20.000 points and increase the score on the head whee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« ORANGE SPECIAL » TARGET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>If it is hit when lighting, the value indicated on the right label is obtain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« RED SPECIAL » TARGET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>If it is hit when lighting, the value indicated on the right label is obtain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RIDER ON THE HEAD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>When the ball bounces to the upper level, the rider goes round and collects the scores</w:t>
                              <w:br/>
                              <w:t>indicated by the lit lam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« SPOT MOVE RAMP » FIXED TARG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720" w:right="70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>Hitting a lit target, you cause the fall of one of the targets in the corresponding bank,</w:t>
                              <w:br/>
                              <w:t xml:space="preserve">and th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REACT » lamp ligh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IDE TUNNEL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Flinging the ball into the tunnels, the bonus multipliers adva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720" w:right="70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REA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720" w:right="70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The ball can be regained even in the loss cannels, pushing the flipper button, if the</w:t>
                              <w:br/>
                              <w:t>REACT lamp is l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720" w:right="70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  <w:lang w:val="en-GB"/>
                              </w:rPr>
                              <w:t>MOD.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D E V I L  R I D E R</w:t>
                      </w:r>
                    </w:p>
                    <w:p>
                      <w:pPr>
                        <w:pStyle w:val="Normal"/>
                        <w:ind w:left="720" w:right="70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« 5.000 PTS » DROP TARGETS BANKS</w:t>
                      </w:r>
                    </w:p>
                    <w:p>
                      <w:pPr>
                        <w:pStyle w:val="Normal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When all the targets of a bank are hit, the move ramp goes down.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ORANGE SPECIAL »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br/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advances  and  the  « REACT »  feature  light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« ADVANCE RED SPECIAL » TARGET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720" w:right="70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If they are hit while flashing,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RED SPECIAL »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 advances and score on the head wheel</w:t>
                        <w:br/>
                        <w:t>increase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« 20.000 PTS » TARGETS</w:t>
                      </w:r>
                    </w:p>
                    <w:p>
                      <w:pPr>
                        <w:pStyle w:val="Normal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>If hit while lighting, they score 20.000 points and increase the score on the head wheel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« ORANGE SPECIAL » TARGET</w:t>
                      </w:r>
                    </w:p>
                    <w:p>
                      <w:pPr>
                        <w:pStyle w:val="Normal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>If it is hit when lighting, the value indicated on the right label is obtained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« RED SPECIAL » TARGET</w:t>
                      </w:r>
                    </w:p>
                    <w:p>
                      <w:pPr>
                        <w:pStyle w:val="Normal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>If it is hit when lighting, the value indicated on the right label is obtained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RIDER ON THE HEAD</w:t>
                      </w:r>
                    </w:p>
                    <w:p>
                      <w:pPr>
                        <w:pStyle w:val="Normal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Arial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>When the ball bounces to the upper level, the rider goes round and collects the scores</w:t>
                        <w:br/>
                        <w:t>indicated by the lit lamp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« SPOT MOVE RAMP » FIXED TARGET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720" w:right="70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>Hitting a lit target, you cause the fall of one of the targets in the corresponding bank,</w:t>
                        <w:br/>
                        <w:t xml:space="preserve">and th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REACT » lamp light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SIDE TUNNEL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Flinging the ball into the tunnels, the bonus multipliers advance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720" w:right="70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REAC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720" w:right="70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The ball can be regained even in the loss cannels, pushing the flipper button, if the</w:t>
                        <w:br/>
                        <w:t>REACT lamp is lit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720" w:right="707" w:hanging="0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4"/>
                          <w:lang w:val="en-GB"/>
                        </w:rPr>
                        <w:t>MOD.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/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4:49:00Z</dcterms:created>
  <dc:creator>Inkochnito</dc:creator>
  <dc:description/>
  <dc:language>en-US</dc:language>
  <cp:lastModifiedBy>Inkochnito</cp:lastModifiedBy>
  <cp:lastPrinted>2007-03-25T16:27:00Z</cp:lastPrinted>
  <dcterms:modified xsi:type="dcterms:W3CDTF">2007-05-17T09:50:00Z</dcterms:modified>
  <cp:revision>6</cp:revision>
  <dc:subject>Score and instruction cards</dc:subject>
  <dc:title>Zaccaria Devil Rider</dc:title>
</cp:coreProperties>
</file>