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)</w:t>
                              <w:tab/>
                              <w:t>THE BUTTONS AT THE TOP OF THE PLAYFIELD ADVANCE THE BONUS AND SCORE</w:t>
                              <w:br/>
                              <w:tab/>
                              <w:t>BY 5000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)</w:t>
                              <w:tab/>
                              <w:t>THE HOLE AT THE TOP OF THE LEFT HAND CANAL SCORES THE AMOUNT LIT</w:t>
                              <w:br/>
                              <w:tab/>
                              <w:t>IN THE LEFT HAND CANAL AND FLASHES THE BUMPERS. WHEN THE LEFT HAND</w:t>
                              <w:br/>
                              <w:tab/>
                              <w:t>CANAL LIGHTS ARE FULLY ADVANCED THE YELLOW LIGHT LIGHTS AND THE BALL</w:t>
                              <w:br/>
                              <w:tab/>
                              <w:t>ENTERING THE HOLE SCORES 5000 POINTS ALSO THE BOTTOM LEFT AND RIGHT</w:t>
                              <w:br/>
                              <w:tab/>
                              <w:t>RED ROLLOVERS LIGHT ALTERNATELY AND GIVE A BONUS BALL WHEN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)</w:t>
                              <w:tab/>
                              <w:t>THE BALL IN THE RIGHT HAND GUN CANAL SCORES 5000 POINTS AND INCREASES</w:t>
                              <w:br/>
                              <w:tab/>
                              <w:t>THE BONUS SCORE X10 WHEN THE BALL LEAVES THE PLAYFIELD THE GUN CANAL</w:t>
                              <w:br/>
                              <w:tab/>
                              <w:t>ALSO FLASHES THE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)</w:t>
                              <w:tab/>
                              <w:t>THE POP BUMPERS WHEN FLASHING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)</w:t>
                              <w:tab/>
                              <w:t>KNOCKING DOWN THE BOMB TARGETS TOTALLY THE FIRST TIME LIGHTS THE</w:t>
                              <w:br/>
                              <w:tab/>
                              <w:t>RED TARGET THE BOMB TARGETS THEN SCORE 10000 WHILST THE RED TARGET</w:t>
                              <w:br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)</w:t>
                              <w:tab/>
                              <w:t>THE SPINNING TARGET SCORE 1000 POINT WHEN LIT AND ADVANCES THE LIGHTS</w:t>
                              <w:br/>
                              <w:tab/>
                              <w:t>IN THE TOP LEFT CA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7)</w:t>
                              <w:tab/>
                              <w:t>THE TWO RIGHT HAND YELLOW TARGETS ADVANCE THE BONUS AND HOLE</w:t>
                              <w:br/>
                              <w:tab/>
                              <w:t>SCORES. MATCHING LAST NUMBER GIV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)</w:t>
                              <w:tab/>
                              <w:t>WHEN THE RED SPECIAL IS LIT HITTING THE RED TARGETS GIV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Eurasia" w:hAnsi="Eurasia" w:cs="Eurasia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)</w:t>
                        <w:tab/>
                        <w:t>THE BUTTONS AT THE TOP OF THE PLAYFIELD ADVANCE THE BONUS AND SCORE</w:t>
                        <w:br/>
                        <w:tab/>
                        <w:t>BY 5000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)</w:t>
                        <w:tab/>
                        <w:t>THE HOLE AT THE TOP OF THE LEFT HAND CANAL SCORES THE AMOUNT LIT</w:t>
                        <w:br/>
                        <w:tab/>
                        <w:t>IN THE LEFT HAND CANAL AND FLASHES THE BUMPERS. WHEN THE LEFT HAND</w:t>
                        <w:br/>
                        <w:tab/>
                        <w:t>CANAL LIGHTS ARE FULLY ADVANCED THE YELLOW LIGHT LIGHTS AND THE BALL</w:t>
                        <w:br/>
                        <w:tab/>
                        <w:t>ENTERING THE HOLE SCORES 5000 POINTS ALSO THE BOTTOM LEFT AND RIGHT</w:t>
                        <w:br/>
                        <w:tab/>
                        <w:t>RED ROLLOVERS LIGHT ALTERNATELY AND GIVE A BONUS BALL WHEN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)</w:t>
                        <w:tab/>
                        <w:t>THE BALL IN THE RIGHT HAND GUN CANAL SCORES 5000 POINTS AND INCREASES</w:t>
                        <w:br/>
                        <w:tab/>
                        <w:t>THE BONUS SCORE X10 WHEN THE BALL LEAVES THE PLAYFIELD THE GUN CANAL</w:t>
                        <w:br/>
                        <w:tab/>
                        <w:t>ALSO FLASHES THE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)</w:t>
                        <w:tab/>
                        <w:t>THE POP BUMPERS WHEN FLASHING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)</w:t>
                        <w:tab/>
                        <w:t>KNOCKING DOWN THE BOMB TARGETS TOTALLY THE FIRST TIME LIGHTS THE</w:t>
                        <w:br/>
                        <w:tab/>
                        <w:t>RED TARGET THE BOMB TARGETS THEN SCORE 10000 WHILST THE RED TARGET</w:t>
                        <w:br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)</w:t>
                        <w:tab/>
                        <w:t>THE SPINNING TARGET SCORE 1000 POINT WHEN LIT AND ADVANCES THE LIGHTS</w:t>
                        <w:br/>
                        <w:tab/>
                        <w:t>IN THE TOP LEFT CA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7)</w:t>
                        <w:tab/>
                        <w:t>THE TWO RIGHT HAND YELLOW TARGETS ADVANCE THE BONUS AND HOLE</w:t>
                        <w:br/>
                        <w:tab/>
                        <w:t>SCORES. MATCHING LAST NUMBER GIV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)</w:t>
                        <w:tab/>
                        <w:t>WHEN THE RED SPECIAL IS LIT HITTING THE RED TARGETS GIV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9pt;margin-top:10.45pt;width:269.95pt;height:11.75pt;mso-wrap-style:none;v-text-anchor:middle" type="_x0000_t136">
            <v:path textpathok="t"/>
            <v:textpath on="t" fitshape="t" string="INSTRUCTION FOR « COMBAT » 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171pt;margin-top:12.6pt;width:125.95pt;height:8.9pt;mso-wrap-style:none;v-text-anchor:middle" type="_x0000_t136">
            <v:path textpathok="t"/>
            <v:textpath on="t" fitshape="t" string="3  BALLS  PER  GAME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)</w:t>
                              <w:tab/>
                              <w:t>THE BUTTONS AT THE TOP OF THE PLAYFIELD ADVANCE THE BONUS AND SCORE</w:t>
                              <w:br/>
                              <w:tab/>
                              <w:t>BY 5000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)</w:t>
                              <w:tab/>
                              <w:t>THE HOLE AT THE TOP OF THE LEFT HAND CANAL SCORES THE AMOUNT LIT</w:t>
                              <w:br/>
                              <w:tab/>
                              <w:t>IN THE LEFT HAND CANAL AND FLASHES THE BUMPERS. WHEN THE LEFT HAND</w:t>
                              <w:br/>
                              <w:tab/>
                              <w:t>CANAL LIGHTS ARE FULLY ADVANCED THE YELLOW LIGHT LIGHTS AND THE BALL</w:t>
                              <w:br/>
                              <w:tab/>
                              <w:t>ENTERING THE HOLE SCORES 5000 POINTS ALSO THE BOTTOM LEFT AND RIGHT</w:t>
                              <w:br/>
                              <w:tab/>
                              <w:t>RED ROLLOVERS LIGHT ALTERNATELY AND GIVE A BONUS BALL WHEN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)</w:t>
                              <w:tab/>
                              <w:t>THE BALL IN THE RIGHT HAND GUN CANAL SCORES 5000 POINTS AND INCREASES</w:t>
                              <w:br/>
                              <w:tab/>
                              <w:t>THE BONUS SCORE X10 WHEN THE BALL LEAVES THE PLAYFIELD THE GUN CANAL</w:t>
                              <w:br/>
                              <w:tab/>
                              <w:t>ALSO FLASHES THE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)</w:t>
                              <w:tab/>
                              <w:t>THE POP BUMPERS WHEN FLASHING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)</w:t>
                              <w:tab/>
                              <w:t>KNOCKING DOWN THE BOMB TARGETS TOTALLY THE FIRST TIME LIGHTS THE</w:t>
                              <w:br/>
                              <w:tab/>
                              <w:t>RED TARGET THE BOMB TARGETS THEN SCORE 10000 WHILST THE RED TARGET</w:t>
                              <w:br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)</w:t>
                              <w:tab/>
                              <w:t>THE SPINNING TARGET SCORE 1000 POINT WHEN LIT AND ADVANCES THE LIGHTS</w:t>
                              <w:br/>
                              <w:tab/>
                              <w:t>IN THE TOP LEFT CA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7)</w:t>
                              <w:tab/>
                              <w:t>THE TWO RIGHT HAND YELLOW TARGETS ADVANCE THE BONUS AND HOLE</w:t>
                              <w:br/>
                              <w:tab/>
                              <w:t>SCORES. MATCHING LAST NUMBER GIV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)</w:t>
                              <w:tab/>
                              <w:t>WHEN THE RED SPECIAL IS LIT HITTING THE RED TARGETS GIV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Eurasia" w:hAnsi="Eurasia" w:cs="Eurasia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)</w:t>
                        <w:tab/>
                        <w:t>THE BUTTONS AT THE TOP OF THE PLAYFIELD ADVANCE THE BONUS AND SCORE</w:t>
                        <w:br/>
                        <w:tab/>
                        <w:t>BY 5000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)</w:t>
                        <w:tab/>
                        <w:t>THE HOLE AT THE TOP OF THE LEFT HAND CANAL SCORES THE AMOUNT LIT</w:t>
                        <w:br/>
                        <w:tab/>
                        <w:t>IN THE LEFT HAND CANAL AND FLASHES THE BUMPERS. WHEN THE LEFT HAND</w:t>
                        <w:br/>
                        <w:tab/>
                        <w:t>CANAL LIGHTS ARE FULLY ADVANCED THE YELLOW LIGHT LIGHTS AND THE BALL</w:t>
                        <w:br/>
                        <w:tab/>
                        <w:t>ENTERING THE HOLE SCORES 5000 POINTS ALSO THE BOTTOM LEFT AND RIGHT</w:t>
                        <w:br/>
                        <w:tab/>
                        <w:t>RED ROLLOVERS LIGHT ALTERNATELY AND GIVE A BONUS BALL WHEN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)</w:t>
                        <w:tab/>
                        <w:t>THE BALL IN THE RIGHT HAND GUN CANAL SCORES 5000 POINTS AND INCREASES</w:t>
                        <w:br/>
                        <w:tab/>
                        <w:t>THE BONUS SCORE X10 WHEN THE BALL LEAVES THE PLAYFIELD THE GUN CANAL</w:t>
                        <w:br/>
                        <w:tab/>
                        <w:t>ALSO FLASHES THE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)</w:t>
                        <w:tab/>
                        <w:t>THE POP BUMPERS WHEN FLASHING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)</w:t>
                        <w:tab/>
                        <w:t>KNOCKING DOWN THE BOMB TARGETS TOTALLY THE FIRST TIME LIGHTS THE</w:t>
                        <w:br/>
                        <w:tab/>
                        <w:t>RED TARGET THE BOMB TARGETS THEN SCORE 10000 WHILST THE RED TARGET</w:t>
                        <w:br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)</w:t>
                        <w:tab/>
                        <w:t>THE SPINNING TARGET SCORE 1000 POINT WHEN LIT AND ADVANCES THE LIGHTS</w:t>
                        <w:br/>
                        <w:tab/>
                        <w:t>IN THE TOP LEFT CA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7)</w:t>
                        <w:tab/>
                        <w:t>THE TWO RIGHT HAND YELLOW TARGETS ADVANCE THE BONUS AND HOLE</w:t>
                        <w:br/>
                        <w:tab/>
                        <w:t>SCORES. MATCHING LAST NUMBER GIV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)</w:t>
                        <w:tab/>
                        <w:t>WHEN THE RED SPECIAL IS LIT HITTING THE RED TARGETS GIV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99pt;margin-top:10.45pt;width:269.95pt;height:11.75pt;mso-wrap-style:none;v-text-anchor:middle" type="_x0000_t136">
            <v:path textpathok="t"/>
            <v:textpath on="t" fitshape="t" string="INSTRUCTION FOR « COMBAT » 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171pt;margin-top:12.6pt;width:125.95pt;height:8.9pt;mso-wrap-style:none;v-text-anchor:middle" type="_x0000_t136">
            <v:path textpathok="t"/>
            <v:textpath on="t" fitshape="t" string="5  BALLS  PER  GAME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)</w:t>
                              <w:tab/>
                              <w:t>THE BUTTONS AT THE TOP OF THE PLAYFIELD ADVANCE THE BONUS AND SCORE</w:t>
                              <w:br/>
                              <w:tab/>
                              <w:t>BY 5000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)</w:t>
                              <w:tab/>
                              <w:t>THE HOLE AT THE TOP OF THE LEFT HAND CANAL SCORES THE AMOUNT LIT</w:t>
                              <w:br/>
                              <w:tab/>
                              <w:t>IN THE LEFT HAND CANAL AND FLASHES THE BUMPERS. WHEN THE LEFT HAND</w:t>
                              <w:br/>
                              <w:tab/>
                              <w:t>CANAL LIGHTS ARE FULLY ADVANCED THE YELLOW LIGHT LIGHTS AND THE BALL</w:t>
                              <w:br/>
                              <w:tab/>
                              <w:t>ENTERING THE HOLE SCORES 5000 POINTS ALSO THE BOTTOM LEFT AND RIGHT</w:t>
                              <w:br/>
                              <w:tab/>
                              <w:t>RED ROLLOVERS LIGHT ALTERNATELY AND GIVE A BONUS BALL WHEN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)</w:t>
                              <w:tab/>
                              <w:t>THE BALL IN THE RIGHT HAND GUN CANAL SCORES 5000 POINTS AND INCREASES</w:t>
                              <w:br/>
                              <w:tab/>
                              <w:t>THE BONUS SCORE X10 WHEN THE BALL LEAVES THE PLAYFIELD THE GUN CANAL</w:t>
                              <w:br/>
                              <w:tab/>
                              <w:t>ALSO FLASHES THE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)</w:t>
                              <w:tab/>
                              <w:t>THE POP BUMPERS WHEN FLASHING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)</w:t>
                              <w:tab/>
                              <w:t>KNOCKING DOWN THE BOMB TARGETS TOTALLY THE FIRST TIME LIGHTS THE</w:t>
                              <w:br/>
                              <w:tab/>
                              <w:t>RED TARGET THE BOMB TARGETS THEN SCORE 10000 WHILST THE RED TARGET</w:t>
                              <w:br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)</w:t>
                              <w:tab/>
                              <w:t>THE SPINNING TARGET SCORE 1000 POINT WHEN LIT AND ADVANCES THE LIGHTS</w:t>
                              <w:br/>
                              <w:tab/>
                              <w:t>IN THE TOP LEFT CA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7)</w:t>
                              <w:tab/>
                              <w:t>THE TWO RIGHT HAND YELLOW TARGETS ADVANCE THE BONUS AND HOLE</w:t>
                              <w:br/>
                              <w:tab/>
                              <w:t>SCORES. MATCHING LAST NUMBER GIV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)</w:t>
                              <w:tab/>
                              <w:t>WHEN THE RED SPECIAL IS LIT HITTING THE RED TARGETS GIVES 1 BONUS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Eurasia" w:hAnsi="Eurasia" w:cs="Eurasia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)</w:t>
                        <w:tab/>
                        <w:t>THE BUTTONS AT THE TOP OF THE PLAYFIELD ADVANCE THE BONUS AND SCORE</w:t>
                        <w:br/>
                        <w:tab/>
                        <w:t>BY 5000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)</w:t>
                        <w:tab/>
                        <w:t>THE HOLE AT THE TOP OF THE LEFT HAND CANAL SCORES THE AMOUNT LIT</w:t>
                        <w:br/>
                        <w:tab/>
                        <w:t>IN THE LEFT HAND CANAL AND FLASHES THE BUMPERS. WHEN THE LEFT HAND</w:t>
                        <w:br/>
                        <w:tab/>
                        <w:t>CANAL LIGHTS ARE FULLY ADVANCED THE YELLOW LIGHT LIGHTS AND THE BALL</w:t>
                        <w:br/>
                        <w:tab/>
                        <w:t>ENTERING THE HOLE SCORES 5000 POINTS ALSO THE BOTTOM LEFT AND RIGHT</w:t>
                        <w:br/>
                        <w:tab/>
                        <w:t>RED ROLLOVERS LIGHT ALTERNATELY AND GIVE A BONUS BALL WHEN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)</w:t>
                        <w:tab/>
                        <w:t>THE BALL IN THE RIGHT HAND GUN CANAL SCORES 5000 POINTS AND INCREASES</w:t>
                        <w:br/>
                        <w:tab/>
                        <w:t>THE BONUS SCORE X10 WHEN THE BALL LEAVES THE PLAYFIELD THE GUN CANAL</w:t>
                        <w:br/>
                        <w:tab/>
                        <w:t>ALSO FLASHES THE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)</w:t>
                        <w:tab/>
                        <w:t>THE POP BUMPERS WHEN FLASHING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)</w:t>
                        <w:tab/>
                        <w:t>KNOCKING DOWN THE BOMB TARGETS TOTALLY THE FIRST TIME LIGHTS THE</w:t>
                        <w:br/>
                        <w:tab/>
                        <w:t>RED TARGET THE BOMB TARGETS THEN SCORE 10000 WHILST THE RED TARGET</w:t>
                        <w:br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)</w:t>
                        <w:tab/>
                        <w:t>THE SPINNING TARGET SCORE 1000 POINT WHEN LIT AND ADVANCES THE LIGHTS</w:t>
                        <w:br/>
                        <w:tab/>
                        <w:t>IN THE TOP LEFT CA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7)</w:t>
                        <w:tab/>
                        <w:t>THE TWO RIGHT HAND YELLOW TARGETS ADVANCE THE BONUS AND HOLE</w:t>
                        <w:br/>
                        <w:tab/>
                        <w:t>SCORES. MATCHING LAST NUMBER GIV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)</w:t>
                        <w:tab/>
                        <w:t>WHEN THE RED SPECIAL IS LIT HITTING THE RED TARGETS GIVES 1 BONUS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99pt;margin-top:10.45pt;width:269.95pt;height:11.75pt;mso-wrap-style:none;v-text-anchor:middle" type="_x0000_t136">
            <v:path textpathok="t"/>
            <v:textpath on="t" fitshape="t" string="INSTRUCTION FOR « COMBAT » 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171pt;margin-top:12.6pt;width:125.95pt;height:8.9pt;mso-wrap-style:none;v-text-anchor:middle" type="_x0000_t136">
            <v:path textpathok="t"/>
            <v:textpath on="t" fitshape="t" string="3  BALLS  PER  GAME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527" w:hanging="0"/>
                              <w:rPr>
                                <w:rFonts w:ascii="Eurasia" w:hAnsi="Eurasia" w:cs="Eurasia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urasia" w:ascii="Eurasia" w:hAnsi="Eurasia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540" w:right="887" w:hanging="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)</w:t>
                              <w:tab/>
                              <w:t>THE BUTTONS AT THE TOP OF THE PLAYFIELD ADVANCE THE BONUS AND SCORE</w:t>
                              <w:br/>
                              <w:tab/>
                              <w:t>BY 5000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2)</w:t>
                              <w:tab/>
                              <w:t>THE HOLE AT THE TOP OF THE LEFT HAND CANAL SCORES THE AMOUNT LIT</w:t>
                              <w:br/>
                              <w:tab/>
                              <w:t>IN THE LEFT HAND CANAL AND FLASHES THE BUMPERS. WHEN THE LEFT HAND</w:t>
                              <w:br/>
                              <w:tab/>
                              <w:t>CANAL LIGHTS ARE FULLY ADVANCED THE YELLOW LIGHT LIGHTS AND THE BALL</w:t>
                              <w:br/>
                              <w:tab/>
                              <w:t>ENTERING THE HOLE SCORES 5000 POINTS ALSO THE BOTTOM LEFT AND RIGHT</w:t>
                              <w:br/>
                              <w:tab/>
                              <w:t>RED ROLLOVERS LIGHT ALTERNATELY AND GIVE A BONUS BALL WHEN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)</w:t>
                              <w:tab/>
                              <w:t>THE BALL IN THE RIGHT HAND GUN CANAL SCORES 5000 POINTS AND INCREASES</w:t>
                              <w:br/>
                              <w:tab/>
                              <w:t>THE BONUS SCORE X10 WHEN THE BALL LEAVES THE PLAYFIELD THE GUN CANAL</w:t>
                              <w:br/>
                              <w:tab/>
                              <w:t>ALSO FLASHES THE POP BUM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4)</w:t>
                              <w:tab/>
                              <w:t>THE POP BUMPERS WHEN FLASHING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)</w:t>
                              <w:tab/>
                              <w:t>KNOCKING DOWN THE BOMB TARGETS TOTALLY THE FIRST TIME LIGHTS THE</w:t>
                              <w:br/>
                              <w:tab/>
                              <w:t>RED TARGET THE BOMB TARGETS THEN SCORE 10000 WHILST THE RED TARGET</w:t>
                              <w:br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6)</w:t>
                              <w:tab/>
                              <w:t>THE SPINNING TARGET SCORE 1000 POINT WHEN LIT AND ADVANCES THE LIGHTS</w:t>
                              <w:br/>
                              <w:tab/>
                              <w:t>IN THE TOP LEFT CAN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7)</w:t>
                              <w:tab/>
                              <w:t>THE TWO RIGHT HAND YELLOW TARGETS ADVANCE THE BONUS AND HOLE</w:t>
                              <w:br/>
                              <w:tab/>
                              <w:t>SCORES. MATCHING LAST NUMBER GIV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autoSpaceDE w:val="false"/>
                              <w:spacing w:lineRule="exact" w:line="180"/>
                              <w:ind w:left="720" w:right="88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8)</w:t>
                              <w:tab/>
                              <w:t>WHEN THE RED SPECIAL IS LIT HITTING THE RED TARGETS GIVES 1 BONUS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40" w:right="527" w:hanging="0"/>
                        <w:rPr>
                          <w:rFonts w:ascii="Eurasia" w:hAnsi="Eurasia" w:cs="Eurasia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Eurasia" w:ascii="Eurasia" w:hAnsi="Eurasia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540" w:right="887" w:hanging="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)</w:t>
                        <w:tab/>
                        <w:t>THE BUTTONS AT THE TOP OF THE PLAYFIELD ADVANCE THE BONUS AND SCORE</w:t>
                        <w:br/>
                        <w:tab/>
                        <w:t>BY 5000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2)</w:t>
                        <w:tab/>
                        <w:t>THE HOLE AT THE TOP OF THE LEFT HAND CANAL SCORES THE AMOUNT LIT</w:t>
                        <w:br/>
                        <w:tab/>
                        <w:t>IN THE LEFT HAND CANAL AND FLASHES THE BUMPERS. WHEN THE LEFT HAND</w:t>
                        <w:br/>
                        <w:tab/>
                        <w:t>CANAL LIGHTS ARE FULLY ADVANCED THE YELLOW LIGHT LIGHTS AND THE BALL</w:t>
                        <w:br/>
                        <w:tab/>
                        <w:t>ENTERING THE HOLE SCORES 5000 POINTS ALSO THE BOTTOM LEFT AND RIGHT</w:t>
                        <w:br/>
                        <w:tab/>
                        <w:t>RED ROLLOVERS LIGHT ALTERNATELY AND GIVE A BONUS BALL WHEN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)</w:t>
                        <w:tab/>
                        <w:t>THE BALL IN THE RIGHT HAND GUN CANAL SCORES 5000 POINTS AND INCREASES</w:t>
                        <w:br/>
                        <w:tab/>
                        <w:t>THE BONUS SCORE X10 WHEN THE BALL LEAVES THE PLAYFIELD THE GUN CANAL</w:t>
                        <w:br/>
                        <w:tab/>
                        <w:t>ALSO FLASHES THE POP BUM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4)</w:t>
                        <w:tab/>
                        <w:t>THE POP BUMPERS WHEN FLASHING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)</w:t>
                        <w:tab/>
                        <w:t>KNOCKING DOWN THE BOMB TARGETS TOTALLY THE FIRST TIME LIGHTS THE</w:t>
                        <w:br/>
                        <w:tab/>
                        <w:t>RED TARGET THE BOMB TARGETS THEN SCORE 10000 WHILST THE RED TARGET</w:t>
                        <w:br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6)</w:t>
                        <w:tab/>
                        <w:t>THE SPINNING TARGET SCORE 1000 POINT WHEN LIT AND ADVANCES THE LIGHTS</w:t>
                        <w:br/>
                        <w:tab/>
                        <w:t>IN THE TOP LEFT CAN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7)</w:t>
                        <w:tab/>
                        <w:t>THE TWO RIGHT HAND YELLOW TARGETS ADVANCE THE BONUS AND HOLE</w:t>
                        <w:br/>
                        <w:tab/>
                        <w:t>SCORES. MATCHING LAST NUMBER GIV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" w:leader="none"/>
                        </w:tabs>
                        <w:autoSpaceDE w:val="false"/>
                        <w:spacing w:lineRule="exact" w:line="180"/>
                        <w:ind w:left="720" w:right="885" w:hanging="0"/>
                        <w:jc w:val="both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8)</w:t>
                        <w:tab/>
                        <w:t>WHEN THE RED SPECIAL IS LIT HITTING THE RED TARGETS GIVES 1 BONUS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99pt;margin-top:10.45pt;width:269.95pt;height:11.75pt;mso-wrap-style:none;v-text-anchor:middle" type="_x0000_t136">
            <v:path textpathok="t"/>
            <v:textpath on="t" fitshape="t" string="INSTRUCTION FOR « COMBAT » 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f" o:allowincell="f" style="position:absolute;margin-left:171pt;margin-top:12.6pt;width:125.95pt;height:8.9pt;mso-wrap-style:none;v-text-anchor:middle" type="_x0000_t136">
            <v:path textpathok="t"/>
            <v:textpath on="t" fitshape="t" string="5  BALLS  PER  GAME" style="font-family:&quot;Eurasia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ORANGE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ORANGE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&amp; Eurasi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play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onus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uras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38:00Z</dcterms:created>
  <dc:creator>Inkochnito</dc:creator>
  <dc:description/>
  <dc:language>en-US</dc:language>
  <cp:lastModifiedBy>Inkochnito</cp:lastModifiedBy>
  <cp:lastPrinted>2007-03-27T22:05:00Z</cp:lastPrinted>
  <dcterms:modified xsi:type="dcterms:W3CDTF">2007-05-08T20:23:00Z</dcterms:modified>
  <cp:revision>6</cp:revision>
  <dc:subject>Score and instruction cards</dc:subject>
  <dc:title>Zaccaria Combat</dc:title>
</cp:coreProperties>
</file>