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Helvetica" w:hAnsi="Helvetica" w:cs="Helvetica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ind w:left="720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CLOWN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72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3 DROPPING TARGETS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Hitting all three dropping targets activates the Clown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72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“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CLOWN” TARGET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Hitting the moving target lights C-L-O-W-N; when the word is complete the “Red Special”</w:t>
                              <w:br/>
                              <w:t>lights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72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RED SPECIAL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Special is achieved by hitting the moving “Clown” target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72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SOMERSAULT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Ball passing rotating target advances canal lights and achieves score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72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LIONS CAGE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Ball in hole advances light and a score as indicated is achieved. When the ultimate light is lit</w:t>
                              <w:br/>
                              <w:t>The total of all the points is scored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72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4 DROPPING TARGETS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Hitting all the dropping targets advances the “ORANGE SPECIAL” lights. Special is achieved</w:t>
                              <w:br/>
                              <w:t>when the “ORANGE SPECIAL” light is lit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72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MULTIPLIER CANAL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The lights advance when the ball passes through the canal.</w:t>
                              <w:br/>
                              <w:t>When the “ADVANCE MULTIPLIER” is lit, the “BONUS MULTIPLIER” advanc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0"/>
                        <w:rPr>
                          <w:rFonts w:ascii="Helvetica" w:hAnsi="Helvetica" w:cs="Helvetica"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80" w:leader="none"/>
                        </w:tabs>
                        <w:ind w:left="720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CLOWN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720" w:hanging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3 DROPPING TARGETS</w:t>
                        <w:br/>
                      </w: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Hitting all three dropping targets activates the Clown.</w:t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720" w:hanging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“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CLOWN” TARGET</w:t>
                        <w:br/>
                      </w: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Hitting the moving target lights C-L-O-W-N; when the word is complete the “Red Special”</w:t>
                        <w:br/>
                        <w:t>lights.</w:t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720" w:hanging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RED SPECIAL</w:t>
                        <w:br/>
                      </w: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Special is achieved by hitting the moving “Clown” target.</w:t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720" w:hanging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SOMERSAULT</w:t>
                        <w:br/>
                      </w: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Ball passing rotating target advances canal lights and achieves score.</w:t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720" w:hanging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LIONS CAGE</w:t>
                        <w:br/>
                      </w: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Ball in hole advances light and a score as indicated is achieved. When the ultimate light is lit</w:t>
                        <w:br/>
                        <w:t>The total of all the points is scored.</w:t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720" w:hanging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4 DROPPING TARGETS</w:t>
                        <w:br/>
                      </w: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Hitting all the dropping targets advances the “ORANGE SPECIAL” lights. Special is achieved</w:t>
                        <w:br/>
                        <w:t>when the “ORANGE SPECIAL” light is lit.</w:t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720" w:hanging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MULTIPLIER CANAL</w:t>
                        <w:br/>
                      </w: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The lights advance when the ball passes through the canal.</w:t>
                        <w:br/>
                        <w:t>When the “ADVANCE MULTIPLIER” is lit, the “BONUS MULTIPLIER” advanc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29845</wp:posOffset>
                </wp:positionV>
                <wp:extent cx="5474335" cy="2990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. . . . . . . . . POINTS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. . . . . . . . . POINTS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SPECIAL ORANGE</w:t>
                              <w:tab/>
                              <w:t>1 EXTRA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SPECIAL RED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WHEN HIGH SCORE IS OVERCOME</w:t>
                              <w:tab/>
                              <w:t>2 REPLAY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MATCHING LAST NUMBER</w:t>
                              <w:tab/>
                              <w:t>1 RE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2.3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. . . . . . . . . POINTS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. . . . . . . . . POINTS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SPECIAL ORANGE</w:t>
                        <w:tab/>
                        <w:t>1 EXTRA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SPECIAL RED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WHEN HIGH SCORE IS OVERCOME</w:t>
                        <w:tab/>
                        <w:t>2 REPLAY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MATCHING LAST NUMBER</w:t>
                        <w:tab/>
                        <w:t>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425</wp:posOffset>
                </wp:positionH>
                <wp:positionV relativeFrom="paragraph">
                  <wp:posOffset>52070</wp:posOffset>
                </wp:positionV>
                <wp:extent cx="3746500" cy="2054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Helvetica" w:hAnsi="Helvetica" w:cs="Times New Roman"/>
                                <w:szCs w:val="15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szCs w:val="15"/>
                              </w:rPr>
                              <w:t>3 BALLS PER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  <w:t>FREE 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95pt;height:161.75pt;mso-wrap-distance-left:9.05pt;mso-wrap-distance-right:9.05pt;mso-wrap-distance-top:0pt;mso-wrap-distance-bottom:0pt;margin-top:4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Helvetica" w:hAnsi="Helvetica" w:cs="Times New Roman"/>
                          <w:szCs w:val="15"/>
                        </w:rPr>
                      </w:pPr>
                      <w:r>
                        <w:rPr>
                          <w:rFonts w:cs="Times New Roman" w:ascii="Helvetica" w:hAnsi="Helvetica"/>
                          <w:szCs w:val="15"/>
                        </w:rPr>
                        <w:t>3 BALLS PER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425</wp:posOffset>
                </wp:positionH>
                <wp:positionV relativeFrom="paragraph">
                  <wp:posOffset>113030</wp:posOffset>
                </wp:positionV>
                <wp:extent cx="3746500" cy="20542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Helvetica" w:hAnsi="Helvetica" w:cs="Times New Roman"/>
                                <w:szCs w:val="15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szCs w:val="15"/>
                              </w:rPr>
                              <w:t>5 BALLS PER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  <w:t>FREE 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95pt;height:161.75pt;mso-wrap-distance-left:9.05pt;mso-wrap-distance-right:9.05pt;mso-wrap-distance-top:0pt;mso-wrap-distance-bottom:0pt;margin-top:8.9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Helvetica" w:hAnsi="Helvetica" w:cs="Times New Roman"/>
                          <w:szCs w:val="15"/>
                        </w:rPr>
                      </w:pPr>
                      <w:r>
                        <w:rPr>
                          <w:rFonts w:cs="Times New Roman" w:ascii="Helvetica" w:hAnsi="Helvetica"/>
                          <w:szCs w:val="15"/>
                        </w:rPr>
                        <w:t>5 BALLS PER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Helvetic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niversal score award card ad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niversal Balls-Per-Game card ad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jc w:val="both"/>
    </w:pPr>
    <w:rPr>
      <w:rFonts w:ascii="Arial" w:hAnsi="Arial" w:cs="Arial"/>
      <w:bCs/>
      <w:sz w:val="1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6840" w:leader="none"/>
      </w:tabs>
      <w:spacing w:lineRule="exact" w:line="200"/>
      <w:ind w:left="360" w:hanging="0"/>
    </w:pPr>
    <w:rPr>
      <w:rFonts w:ascii="Helvetica" w:hAnsi="Helvetica" w:cs="Helvetica"/>
      <w:bCs/>
      <w:i/>
      <w:iCs/>
      <w:sz w:val="18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900" w:leader="none"/>
      </w:tabs>
      <w:spacing w:lineRule="exact" w:line="180" w:before="20" w:after="0"/>
      <w:ind w:left="357" w:hanging="0"/>
    </w:pPr>
    <w:rPr>
      <w:rFonts w:ascii="Helvetica" w:hAnsi="Helvetica" w:cs="Helvetica"/>
      <w:i/>
      <w:iCs/>
      <w:sz w:val="18"/>
      <w:lang w:val="fr-FR"/>
    </w:rPr>
  </w:style>
  <w:style w:type="paragraph" w:styleId="Plattetekstinspringen3">
    <w:name w:val="Platte tekst inspringen 3"/>
    <w:basedOn w:val="Normal"/>
    <w:qFormat/>
    <w:pPr>
      <w:tabs>
        <w:tab w:val="clear" w:pos="708"/>
        <w:tab w:val="left" w:pos="540" w:leader="none"/>
      </w:tabs>
      <w:spacing w:before="40" w:after="0"/>
      <w:ind w:left="357" w:hanging="0"/>
    </w:pPr>
    <w:rPr>
      <w:rFonts w:ascii="Helvetica" w:hAnsi="Helvetica" w:cs="Arial"/>
      <w:bCs/>
      <w:sz w:val="21"/>
      <w:szCs w:val="21"/>
      <w:lang w:val="en-US"/>
    </w:rPr>
  </w:style>
  <w:style w:type="paragraph" w:styleId="Bloktekst">
    <w:name w:val="Bloktekst"/>
    <w:basedOn w:val="Normal"/>
    <w:qFormat/>
    <w:pPr>
      <w:tabs>
        <w:tab w:val="clear" w:pos="708"/>
        <w:tab w:val="left" w:pos="1080" w:leader="none"/>
      </w:tabs>
      <w:ind w:left="720" w:right="707" w:hanging="0"/>
      <w:jc w:val="both"/>
    </w:pPr>
    <w:rPr>
      <w:rFonts w:ascii="Helvetica" w:hAnsi="Helvetica" w:cs="Helvetica"/>
      <w:sz w:val="1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08:58:00Z</dcterms:created>
  <dc:creator>Inkochnito</dc:creator>
  <dc:description/>
  <dc:language>en-US</dc:language>
  <cp:lastModifiedBy>Inkochnito</cp:lastModifiedBy>
  <cp:lastPrinted>2007-05-17T17:17:00Z</cp:lastPrinted>
  <dcterms:modified xsi:type="dcterms:W3CDTF">2007-05-17T15:17:00Z</dcterms:modified>
  <cp:revision>4</cp:revision>
  <dc:subject>Score and instruction cards</dc:subject>
  <dc:title>Zaccaria Clown</dc:title>
</cp:coreProperties>
</file>