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LACK BELT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KATA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Passing on the 4 top rollovers advances the lights of KATA special on the left. Launching the</w:t>
                              <w:br/>
                              <w:t>ball in the KATA channel when lit awards the programmed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VOLVING 7 DAN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Hitting all 7 DAN targets in the center of the game lights the orange special and automatically</w:t>
                              <w:br/>
                              <w:t>moves the revolving target to the center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Hitting the DAN targets when orange special is lit awards programmed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BLACK BELT TARGET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Hitting a B-L-A-C-K or B-E-L-T targets advances red special (IPPON)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ED IPPON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Hitting either target when RED IPPON is lit awards programmed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YOKO GER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Arial"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20"/>
                                <w:lang w:val="en-GB"/>
                              </w:rPr>
                              <w:t>Launching the ball in the right channel advances the Yoko Geri lights. When all the lights are</w:t>
                              <w:br/>
                              <w:t>lit BONUS MULTIPLIER is advan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LACK BELT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KATA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Passing on the 4 top rollovers advances the lights of KATA special on the left. Launching the</w:t>
                        <w:br/>
                        <w:t>ball in the KATA channel when lit awards the programmed speci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VOLVING 7 DAN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Hitting all 7 DAN targets in the center of the game lights the orange special and automatically</w:t>
                        <w:br/>
                        <w:t>moves the revolving target to the center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Hitting the DAN targets when orange special is lit awards programmed speci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BLACK BELT TARGETS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Hitting a B-L-A-C-K or B-E-L-T targets advances red special (IPPON)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ED IPPON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Hitting either target when RED IPPON is lit awards programmed speci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YOKO GERI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Arial"/>
                          <w:sz w:val="18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szCs w:val="20"/>
                          <w:lang w:val="en-GB"/>
                        </w:rPr>
                        <w:t>Launching the ball in the right channel advances the Yoko Geri lights. When all the lights are</w:t>
                        <w:br/>
                        <w:t>lit BONUS MULTIPLIER is advanc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4:13:00Z</dcterms:created>
  <dc:creator>Inkochnito</dc:creator>
  <dc:description/>
  <dc:language>en-US</dc:language>
  <cp:lastModifiedBy>Inkochnito</cp:lastModifiedBy>
  <cp:lastPrinted>2007-03-25T17:47:00Z</cp:lastPrinted>
  <dcterms:modified xsi:type="dcterms:W3CDTF">2007-05-17T15:18:00Z</dcterms:modified>
  <cp:revision>6</cp:revision>
  <dc:subject>Score and instruction cards</dc:subject>
  <dc:title>Zaccaria Black Belt</dc:title>
</cp:coreProperties>
</file>