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80" w:after="80"/>
                              <w:rPr>
                                <w:rFonts w:ascii="Helvetica" w:hAnsi="Helvetica" w:cs="Helvetica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-4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4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4"/>
                                <w:szCs w:val="44"/>
                              </w:rPr>
                              <w:t>W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0"/>
                                <w:szCs w:val="40"/>
                              </w:rPr>
                              <w:t>A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24"/>
                              </w:rPr>
                              <w:t>R</w:t>
                            </w:r>
                          </w:p>
                          <w:p>
                            <w:pPr>
                              <w:pStyle w:val="TextBody"/>
                              <w:spacing w:before="20" w:after="1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  <w:t xml:space="preserve">Move raft down river by shooting for flashing </w:t>
                            </w:r>
                            <w:r>
                              <w:rPr>
                                <w:rFonts w:cs="Helvetica" w:ascii="Helvetica" w:hAnsi="Helvetica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  <w:t>HAZARDS.</w:t>
                            </w:r>
                          </w:p>
                          <w:p>
                            <w:pPr>
                              <w:pStyle w:val="TextBody"/>
                              <w:spacing w:before="80" w:after="160"/>
                              <w:rPr>
                                <w:rFonts w:ascii="Helvetica" w:hAnsi="Helvetica" w:cs="Helvetica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  <w:t>SKILL SH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  <w:t xml:space="preserve"> - Shoot plunger to upper Flipper, then to “Insanity Falls”.</w:t>
                            </w:r>
                          </w:p>
                          <w:p>
                            <w:pPr>
                              <w:pStyle w:val="TextBody"/>
                              <w:spacing w:before="80" w:after="160"/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  <w:t>MULTI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  <w:t xml:space="preserve"> - Shoot </w:t>
                            </w:r>
                            <w:r>
                              <w:rPr>
                                <w:rFonts w:cs="Helvetica" w:ascii="Helvetica" w:hAnsi="Helvetica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  <w:t>LITE &amp; LOCK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  <w:t xml:space="preserve"> targets.  Shoot “No Way Out” when green</w:t>
                              <w:br/>
                              <w:t>light is flashing to Lock.  Lock 3 balls to start Multiball.  Shoot “Insanity Falls”</w:t>
                              <w:br/>
                              <w:t>for multiple jackpots.</w:t>
                            </w:r>
                          </w:p>
                          <w:p>
                            <w:pPr>
                              <w:pStyle w:val="TextBody"/>
                              <w:spacing w:before="80" w:after="160"/>
                              <w:ind w:right="65" w:hanging="0"/>
                              <w:jc w:val="both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pacing w:val="-6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WHIRLPOO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 xml:space="preserve"> Shoot “Insanity Falls” to light Whirlpool.  Shoot lit Whirlpool to</w:t>
                              <w:br/>
                              <w:t>earn flashing Boulder Garden feature.</w:t>
                            </w:r>
                          </w:p>
                          <w:p>
                            <w:pPr>
                              <w:pStyle w:val="TextBody"/>
                              <w:spacing w:before="80" w:after="16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BIG FOOT HOT FO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2"/>
                                <w:sz w:val="23"/>
                                <w:szCs w:val="23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 xml:space="preserve"> Shoot 2 Big Foot Hot Foot Targets to distract Big</w:t>
                              <w:br/>
                              <w:t>Foot.  Shoot for Big Foot’s cave for Jackpot.</w:t>
                            </w:r>
                          </w:p>
                          <w:p>
                            <w:pPr>
                              <w:pStyle w:val="TextBody"/>
                              <w:spacing w:before="80" w:after="16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Completing 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4"/>
                                <w:szCs w:val="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4"/>
                                <w:szCs w:val="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4"/>
                                <w:szCs w:val="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4"/>
                                <w:szCs w:val="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4"/>
                                <w:szCs w:val="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4"/>
                                <w:szCs w:val="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4"/>
                                <w:szCs w:val="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4"/>
                                <w:szCs w:val="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 xml:space="preserve">R advances bonus multiplier &amp; increases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>HAZARD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3"/>
                                <w:szCs w:val="23"/>
                                <w:lang w:val="en-GB"/>
                              </w:rPr>
                              <w:t xml:space="preserve">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spacing w:before="80" w:after="80"/>
                        <w:rPr>
                          <w:rFonts w:ascii="Helvetica" w:hAnsi="Helvetica" w:cs="Helvetica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Helvetica" w:ascii="Helvetica" w:hAnsi="Helvetica"/>
                          <w:spacing w:val="-4"/>
                          <w:sz w:val="24"/>
                        </w:rPr>
                        <w:t>W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0"/>
                          <w:szCs w:val="40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4"/>
                          <w:szCs w:val="44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        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4"/>
                          <w:szCs w:val="44"/>
                        </w:rPr>
                        <w:t>W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0"/>
                          <w:szCs w:val="40"/>
                        </w:rPr>
                        <w:t>A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24"/>
                        </w:rPr>
                        <w:t>R</w:t>
                      </w:r>
                    </w:p>
                    <w:p>
                      <w:pPr>
                        <w:pStyle w:val="TextBody"/>
                        <w:spacing w:before="20" w:after="16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pacing w:val="-2"/>
                          <w:sz w:val="23"/>
                          <w:szCs w:val="23"/>
                          <w:lang w:val="en-GB"/>
                        </w:rPr>
                        <w:t xml:space="preserve">Move raft down river by shooting for flashing </w:t>
                      </w:r>
                      <w:r>
                        <w:rPr>
                          <w:rFonts w:cs="Helvetica" w:ascii="Helvetica" w:hAnsi="Helvetica"/>
                          <w:spacing w:val="-2"/>
                          <w:sz w:val="23"/>
                          <w:szCs w:val="23"/>
                          <w:lang w:val="en-GB"/>
                        </w:rPr>
                        <w:t>HAZARDS.</w:t>
                      </w:r>
                    </w:p>
                    <w:p>
                      <w:pPr>
                        <w:pStyle w:val="TextBody"/>
                        <w:spacing w:before="80" w:after="160"/>
                        <w:rPr>
                          <w:rFonts w:ascii="Helvetica" w:hAnsi="Helvetica" w:cs="Helvetica"/>
                          <w:spacing w:val="-2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pacing w:val="-2"/>
                          <w:sz w:val="23"/>
                          <w:szCs w:val="23"/>
                          <w:lang w:val="en-GB"/>
                        </w:rPr>
                        <w:t>SKILL SHOT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2"/>
                          <w:sz w:val="23"/>
                          <w:szCs w:val="23"/>
                          <w:lang w:val="en-GB"/>
                        </w:rPr>
                        <w:t xml:space="preserve"> - Shoot plunger to upper Flipper, then to “Insanity Falls”.</w:t>
                      </w:r>
                    </w:p>
                    <w:p>
                      <w:pPr>
                        <w:pStyle w:val="TextBody"/>
                        <w:spacing w:before="80" w:after="160"/>
                        <w:ind w:right="65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pacing w:val="-2"/>
                          <w:sz w:val="23"/>
                          <w:szCs w:val="23"/>
                          <w:lang w:val="en-GB"/>
                        </w:rPr>
                        <w:t>MULTI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2"/>
                          <w:sz w:val="23"/>
                          <w:szCs w:val="23"/>
                          <w:lang w:val="en-GB"/>
                        </w:rPr>
                        <w:t xml:space="preserve"> - Shoot </w:t>
                      </w:r>
                      <w:r>
                        <w:rPr>
                          <w:rFonts w:cs="Helvetica" w:ascii="Helvetica" w:hAnsi="Helvetica"/>
                          <w:spacing w:val="-2"/>
                          <w:sz w:val="23"/>
                          <w:szCs w:val="23"/>
                          <w:lang w:val="en-GB"/>
                        </w:rPr>
                        <w:t>LITE &amp; LOCK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2"/>
                          <w:sz w:val="23"/>
                          <w:szCs w:val="23"/>
                          <w:lang w:val="en-GB"/>
                        </w:rPr>
                        <w:t xml:space="preserve"> targets.  Shoot “No Way Out” when green</w:t>
                        <w:br/>
                        <w:t>light is flashing to Lock.  Lock 3 balls to start Multiball.  Shoot “Insanity Falls”</w:t>
                        <w:br/>
                        <w:t>for multiple jackpots.</w:t>
                      </w:r>
                    </w:p>
                    <w:p>
                      <w:pPr>
                        <w:pStyle w:val="TextBody"/>
                        <w:spacing w:before="80" w:after="160"/>
                        <w:ind w:right="65" w:hanging="0"/>
                        <w:jc w:val="both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pacing w:val="-6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pacing w:val="-4"/>
                          <w:sz w:val="23"/>
                          <w:szCs w:val="23"/>
                          <w:lang w:val="en-GB"/>
                        </w:rPr>
                        <w:t>WHIRLPOO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4"/>
                          <w:sz w:val="23"/>
                          <w:szCs w:val="23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2"/>
                          <w:sz w:val="23"/>
                          <w:szCs w:val="23"/>
                          <w:lang w:val="en-GB"/>
                        </w:rPr>
                        <w:t>-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4"/>
                          <w:sz w:val="23"/>
                          <w:szCs w:val="23"/>
                          <w:lang w:val="en-GB"/>
                        </w:rPr>
                        <w:t xml:space="preserve"> Shoot “Insanity Falls” to light Whirlpool.  Shoot lit Whirlpool to</w:t>
                        <w:br/>
                        <w:t>earn flashing Boulder Garden feature.</w:t>
                      </w:r>
                    </w:p>
                    <w:p>
                      <w:pPr>
                        <w:pStyle w:val="TextBody"/>
                        <w:spacing w:before="80" w:after="16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pacing w:val="-4"/>
                          <w:sz w:val="23"/>
                          <w:szCs w:val="23"/>
                          <w:lang w:val="en-GB"/>
                        </w:rPr>
                        <w:t>BIG FOOT HOT FOO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4"/>
                          <w:sz w:val="23"/>
                          <w:szCs w:val="23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2"/>
                          <w:sz w:val="23"/>
                          <w:szCs w:val="23"/>
                          <w:lang w:val="en-GB"/>
                        </w:rPr>
                        <w:t>-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4"/>
                          <w:sz w:val="23"/>
                          <w:szCs w:val="23"/>
                          <w:lang w:val="en-GB"/>
                        </w:rPr>
                        <w:t xml:space="preserve"> Shoot 2 Big Foot Hot Foot Targets to distract Big</w:t>
                        <w:br/>
                        <w:t>Foot.  Shoot for Big Foot’s cave for Jackpot.</w:t>
                      </w:r>
                    </w:p>
                    <w:p>
                      <w:pPr>
                        <w:pStyle w:val="TextBody"/>
                        <w:spacing w:before="80" w:after="16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3"/>
                          <w:szCs w:val="23"/>
                          <w:lang w:val="en-GB"/>
                        </w:rPr>
                        <w:t>Completing R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4"/>
                          <w:szCs w:val="4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3"/>
                          <w:szCs w:val="23"/>
                          <w:lang w:val="en-GB"/>
                        </w:rPr>
                        <w:t>-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4"/>
                          <w:szCs w:val="4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3"/>
                          <w:szCs w:val="23"/>
                          <w:lang w:val="en-GB"/>
                        </w:rPr>
                        <w:t>I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4"/>
                          <w:szCs w:val="4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3"/>
                          <w:szCs w:val="23"/>
                          <w:lang w:val="en-GB"/>
                        </w:rPr>
                        <w:t>-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4"/>
                          <w:szCs w:val="4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3"/>
                          <w:szCs w:val="23"/>
                          <w:lang w:val="en-GB"/>
                        </w:rPr>
                        <w:t>V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4"/>
                          <w:szCs w:val="4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3"/>
                          <w:szCs w:val="23"/>
                          <w:lang w:val="en-GB"/>
                        </w:rPr>
                        <w:t>-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4"/>
                          <w:szCs w:val="4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3"/>
                          <w:szCs w:val="23"/>
                          <w:lang w:val="en-GB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4"/>
                          <w:szCs w:val="4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3"/>
                          <w:szCs w:val="23"/>
                          <w:lang w:val="en-GB"/>
                        </w:rPr>
                        <w:t>-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4"/>
                          <w:szCs w:val="4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3"/>
                          <w:szCs w:val="23"/>
                          <w:lang w:val="en-GB"/>
                        </w:rPr>
                        <w:t xml:space="preserve">R advances bonus multiplier &amp; increases </w:t>
                      </w:r>
                      <w:r>
                        <w:rPr>
                          <w:rFonts w:cs="Helvetica" w:ascii="Helvetica" w:hAnsi="Helvetica"/>
                          <w:bCs w:val="false"/>
                          <w:spacing w:val="-4"/>
                          <w:sz w:val="23"/>
                          <w:szCs w:val="23"/>
                          <w:lang w:val="en-GB"/>
                        </w:rPr>
                        <w:t>HAZARD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3"/>
                          <w:szCs w:val="23"/>
                          <w:lang w:val="en-GB"/>
                        </w:rPr>
                        <w:t xml:space="preserve">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6031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603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3238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80" w:after="0"/>
                              <w:ind w:left="181" w:right="170" w:hanging="0"/>
                              <w:rPr>
                                <w:rFonts w:ascii="Helvetica" w:hAnsi="Helvetica" w:cs="Helvetica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-4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4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4"/>
                                <w:szCs w:val="44"/>
                              </w:rPr>
                              <w:t>W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0"/>
                                <w:szCs w:val="40"/>
                              </w:rPr>
                              <w:t>A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24"/>
                              </w:rPr>
                              <w:t>R</w:t>
                            </w:r>
                          </w:p>
                          <w:p>
                            <w:pPr>
                              <w:pStyle w:val="TextBody"/>
                              <w:spacing w:before="80" w:after="0"/>
                              <w:ind w:left="360" w:right="335" w:hanging="0"/>
                              <w:jc w:val="left"/>
                              <w:rPr>
                                <w:rFonts w:ascii="Helvetica" w:hAnsi="Helvetica" w:cs="Helvetica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  <w:t>Descendez la rivère en Raft en passant par les triangles rouges clignotants.</w:t>
                            </w:r>
                          </w:p>
                          <w:p>
                            <w:pPr>
                              <w:pStyle w:val="TextBody"/>
                              <w:spacing w:before="80" w:after="0"/>
                              <w:ind w:left="360" w:right="335" w:hanging="0"/>
                              <w:jc w:val="both"/>
                              <w:rPr>
                                <w:rFonts w:ascii="Helvetica" w:hAnsi="Helvetica" w:cs="Helvetica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  <w:t>TIR LANCE BILLE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  <w:t xml:space="preserve">  Envoyez la bille sur le flipper supérieur droit, puis dans la couloir</w:t>
                              <w:br/>
                              <w:t>"Insanity Falls".</w:t>
                            </w:r>
                          </w:p>
                          <w:p>
                            <w:pPr>
                              <w:pStyle w:val="TextBody"/>
                              <w:spacing w:before="80" w:after="0"/>
                              <w:ind w:left="360" w:right="335" w:hanging="0"/>
                              <w:jc w:val="both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  <w:t>MULTIBILLE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  <w:t xml:space="preserve">  Visez les cibles "LITE" et "LOCK" pour allumer les blocages ("Lock").</w:t>
                              <w:br/>
                              <w:t>Entrez dans le couloir (au centre) "NO WAY OUT" quand les lumières vertes sont</w:t>
                              <w:br/>
                              <w:t xml:space="preserve">allumées. Bloquez 3 billes pour démarrer le </w:t>
                            </w:r>
                            <w:r>
                              <w:rPr>
                                <w:rFonts w:cs="Helvetica" w:ascii="Helvetica" w:hAnsi="Helvetica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  <w:t>Multibill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  <w:t xml:space="preserve">. Entrez dans le couloir "Insanity </w:t>
                              <w:br/>
                              <w:t xml:space="preserve">Falls" pour le multiple </w:t>
                            </w:r>
                            <w:r>
                              <w:rPr>
                                <w:rFonts w:cs="Helvetica" w:ascii="Helvetica" w:hAnsi="Helvetica"/>
                                <w:spacing w:val="-2"/>
                                <w:sz w:val="20"/>
                                <w:szCs w:val="23"/>
                                <w:lang w:val="fr-FR"/>
                              </w:rPr>
                              <w:t>Jackpot.</w:t>
                            </w:r>
                          </w:p>
                          <w:p>
                            <w:pPr>
                              <w:pStyle w:val="TextBody"/>
                              <w:spacing w:before="80" w:after="0"/>
                              <w:ind w:left="360" w:right="335" w:hanging="0"/>
                              <w:jc w:val="both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pacing w:val="-6"/>
                                <w:sz w:val="20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-4"/>
                                <w:sz w:val="20"/>
                                <w:szCs w:val="23"/>
                                <w:lang w:val="fr-FR"/>
                              </w:rPr>
                              <w:t>WHIRLPOOL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4"/>
                                <w:sz w:val="20"/>
                                <w:szCs w:val="23"/>
                                <w:lang w:val="fr-FR"/>
                              </w:rPr>
                              <w:t xml:space="preserve">  Passez par le rampe "Insanity Falls" pour allumer le couloir Whirlpool.</w:t>
                              <w:br/>
                              <w:t>Entrez dans Whirlpool pour gagner la combinaison clignotante du "Boulder Garden".</w:t>
                            </w:r>
                          </w:p>
                          <w:p>
                            <w:pPr>
                              <w:pStyle w:val="TextBody"/>
                              <w:spacing w:before="80" w:after="0"/>
                              <w:ind w:left="360" w:right="335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pacing w:val="-4"/>
                                <w:sz w:val="20"/>
                                <w:szCs w:val="23"/>
                                <w:lang w:val="fr-FR"/>
                              </w:rPr>
                              <w:t>BIG FOOT HOT FOOT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pacing w:val="-4"/>
                                <w:sz w:val="20"/>
                                <w:szCs w:val="23"/>
                                <w:lang w:val="fr-FR"/>
                              </w:rPr>
                              <w:t xml:space="preserve"> Visez les 2 cibles fixes "BIG FOOT HOT FOOT", au centre droit</w:t>
                              <w:br/>
                              <w:t>du plateau, pour distraire l’homme des neiges. Allez dans sa caverne ("Big Foot’s cave")</w:t>
                              <w:br/>
                              <w:t>pour gagner le "Jackpot Big Foot".</w:t>
                            </w:r>
                          </w:p>
                          <w:p>
                            <w:pPr>
                              <w:pStyle w:val="TextBody"/>
                              <w:spacing w:before="80" w:after="0"/>
                              <w:ind w:left="360" w:right="335" w:hanging="0"/>
                              <w:jc w:val="both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pacing w:val="-4"/>
                                <w:sz w:val="20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pacing w:val="-4"/>
                                <w:sz w:val="20"/>
                                <w:szCs w:val="23"/>
                                <w:lang w:val="fr-FR"/>
                              </w:rPr>
                              <w:t>Faites les cibles R-I-V-E-R, au centre gauche, pour augmenter le multiplicateur bonus et</w:t>
                              <w:br/>
                              <w:t>la valeur "HAZARD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5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80" w:after="0"/>
                        <w:ind w:left="181" w:right="170" w:hanging="0"/>
                        <w:rPr>
                          <w:rFonts w:ascii="Helvetica" w:hAnsi="Helvetica" w:cs="Helvetica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Helvetica" w:ascii="Helvetica" w:hAnsi="Helvetica"/>
                          <w:spacing w:val="-4"/>
                          <w:sz w:val="24"/>
                        </w:rPr>
                        <w:t>W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0"/>
                          <w:szCs w:val="40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4"/>
                          <w:szCs w:val="44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        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4"/>
                          <w:szCs w:val="44"/>
                        </w:rPr>
                        <w:t>W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0"/>
                          <w:szCs w:val="40"/>
                        </w:rPr>
                        <w:t>A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24"/>
                        </w:rPr>
                        <w:t>R</w:t>
                      </w:r>
                    </w:p>
                    <w:p>
                      <w:pPr>
                        <w:pStyle w:val="TextBody"/>
                        <w:spacing w:before="80" w:after="0"/>
                        <w:ind w:left="360" w:right="335" w:hanging="0"/>
                        <w:jc w:val="left"/>
                        <w:rPr>
                          <w:rFonts w:ascii="Helvetica" w:hAnsi="Helvetica" w:cs="Helvetica"/>
                          <w:spacing w:val="-2"/>
                          <w:sz w:val="20"/>
                          <w:szCs w:val="2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pacing w:val="-2"/>
                          <w:sz w:val="20"/>
                          <w:szCs w:val="23"/>
                          <w:lang w:val="fr-FR"/>
                        </w:rPr>
                        <w:t>Descendez la rivère en Raft en passant par les triangles rouges clignotants.</w:t>
                      </w:r>
                    </w:p>
                    <w:p>
                      <w:pPr>
                        <w:pStyle w:val="TextBody"/>
                        <w:spacing w:before="80" w:after="0"/>
                        <w:ind w:left="360" w:right="335" w:hanging="0"/>
                        <w:jc w:val="both"/>
                        <w:rPr>
                          <w:rFonts w:ascii="Helvetica" w:hAnsi="Helvetica" w:cs="Helvetica"/>
                          <w:spacing w:val="-2"/>
                          <w:sz w:val="20"/>
                          <w:szCs w:val="2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pacing w:val="-2"/>
                          <w:sz w:val="20"/>
                          <w:szCs w:val="23"/>
                          <w:lang w:val="fr-FR"/>
                        </w:rPr>
                        <w:t>TIR LANCE BILLE:</w:t>
                      </w:r>
                      <w:r>
                        <w:rPr>
                          <w:rFonts w:cs="Helvetica" w:ascii="Helvetica" w:hAnsi="Helvetica"/>
                          <w:b w:val="false"/>
                          <w:spacing w:val="-2"/>
                          <w:sz w:val="20"/>
                          <w:szCs w:val="23"/>
                          <w:lang w:val="fr-FR"/>
                        </w:rPr>
                        <w:t xml:space="preserve">  Envoyez la bille sur le flipper supérieur droit, puis dans la couloir</w:t>
                        <w:br/>
                        <w:t>"Insanity Falls".</w:t>
                      </w:r>
                    </w:p>
                    <w:p>
                      <w:pPr>
                        <w:pStyle w:val="TextBody"/>
                        <w:spacing w:before="80" w:after="0"/>
                        <w:ind w:left="360" w:right="335" w:hanging="0"/>
                        <w:jc w:val="both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pacing w:val="-2"/>
                          <w:sz w:val="20"/>
                          <w:szCs w:val="2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pacing w:val="-2"/>
                          <w:sz w:val="20"/>
                          <w:szCs w:val="23"/>
                          <w:lang w:val="fr-FR"/>
                        </w:rPr>
                        <w:t>MULTIBILLE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2"/>
                          <w:sz w:val="20"/>
                          <w:szCs w:val="23"/>
                          <w:lang w:val="fr-FR"/>
                        </w:rPr>
                        <w:t xml:space="preserve">  Visez les cibles "LITE" et "LOCK" pour allumer les blocages ("Lock").</w:t>
                        <w:br/>
                        <w:t>Entrez dans le couloir (au centre) "NO WAY OUT" quand les lumières vertes sont</w:t>
                        <w:br/>
                        <w:t xml:space="preserve">allumées. Bloquez 3 billes pour démarrer le </w:t>
                      </w:r>
                      <w:r>
                        <w:rPr>
                          <w:rFonts w:cs="Helvetica" w:ascii="Helvetica" w:hAnsi="Helvetica"/>
                          <w:spacing w:val="-2"/>
                          <w:sz w:val="20"/>
                          <w:szCs w:val="23"/>
                          <w:lang w:val="fr-FR"/>
                        </w:rPr>
                        <w:t>Multibill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2"/>
                          <w:sz w:val="20"/>
                          <w:szCs w:val="23"/>
                          <w:lang w:val="fr-FR"/>
                        </w:rPr>
                        <w:t xml:space="preserve">. Entrez dans le couloir "Insanity </w:t>
                        <w:br/>
                        <w:t xml:space="preserve">Falls" pour le multiple </w:t>
                      </w:r>
                      <w:r>
                        <w:rPr>
                          <w:rFonts w:cs="Helvetica" w:ascii="Helvetica" w:hAnsi="Helvetica"/>
                          <w:spacing w:val="-2"/>
                          <w:sz w:val="20"/>
                          <w:szCs w:val="23"/>
                          <w:lang w:val="fr-FR"/>
                        </w:rPr>
                        <w:t>Jackpot.</w:t>
                      </w:r>
                    </w:p>
                    <w:p>
                      <w:pPr>
                        <w:pStyle w:val="TextBody"/>
                        <w:spacing w:before="80" w:after="0"/>
                        <w:ind w:left="360" w:right="335" w:hanging="0"/>
                        <w:jc w:val="both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pacing w:val="-6"/>
                          <w:sz w:val="20"/>
                          <w:szCs w:val="2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pacing w:val="-4"/>
                          <w:sz w:val="20"/>
                          <w:szCs w:val="23"/>
                          <w:lang w:val="fr-FR"/>
                        </w:rPr>
                        <w:t>WHIRLPOOL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4"/>
                          <w:sz w:val="20"/>
                          <w:szCs w:val="23"/>
                          <w:lang w:val="fr-FR"/>
                        </w:rPr>
                        <w:t xml:space="preserve">  Passez par le rampe "Insanity Falls" pour allumer le couloir Whirlpool.</w:t>
                        <w:br/>
                        <w:t>Entrez dans Whirlpool pour gagner la combinaison clignotante du "Boulder Garden".</w:t>
                      </w:r>
                    </w:p>
                    <w:p>
                      <w:pPr>
                        <w:pStyle w:val="TextBody"/>
                        <w:spacing w:before="80" w:after="0"/>
                        <w:ind w:left="360" w:right="335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pacing w:val="-4"/>
                          <w:sz w:val="20"/>
                          <w:szCs w:val="23"/>
                          <w:lang w:val="fr-FR"/>
                        </w:rPr>
                        <w:t>BIG FOOT HOT FOOT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pacing w:val="-4"/>
                          <w:sz w:val="20"/>
                          <w:szCs w:val="23"/>
                          <w:lang w:val="fr-FR"/>
                        </w:rPr>
                        <w:t xml:space="preserve"> Visez les 2 cibles fixes "BIG FOOT HOT FOOT", au centre droit</w:t>
                        <w:br/>
                        <w:t>du plateau, pour distraire l’homme des neiges. Allez dans sa caverne ("Big Foot’s cave")</w:t>
                        <w:br/>
                        <w:t>pour gagner le "Jackpot Big Foot".</w:t>
                      </w:r>
                    </w:p>
                    <w:p>
                      <w:pPr>
                        <w:pStyle w:val="TextBody"/>
                        <w:spacing w:before="80" w:after="0"/>
                        <w:ind w:left="360" w:right="335" w:hanging="0"/>
                        <w:jc w:val="both"/>
                        <w:rPr>
                          <w:rFonts w:ascii="Helvetica" w:hAnsi="Helvetica" w:cs="Helvetica"/>
                          <w:b w:val="false"/>
                          <w:b w:val="false"/>
                          <w:spacing w:val="-4"/>
                          <w:sz w:val="20"/>
                          <w:szCs w:val="2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pacing w:val="-4"/>
                          <w:sz w:val="20"/>
                          <w:szCs w:val="23"/>
                          <w:lang w:val="fr-FR"/>
                        </w:rPr>
                        <w:t>Faites les cibles R-I-V-E-R, au centre gauche, pour augmenter le multiplicateur bonus et</w:t>
                        <w:br/>
                        <w:t>la valeur "HAZARD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50495</wp:posOffset>
                </wp:positionV>
                <wp:extent cx="9144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18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18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60318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18-1-F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44:00Z</dcterms:created>
  <dc:creator>Inkochnito</dc:creator>
  <dc:description/>
  <dc:language>en-US</dc:language>
  <cp:lastModifiedBy>Inkochnito</cp:lastModifiedBy>
  <cp:lastPrinted>2006-12-23T10:09:00Z</cp:lastPrinted>
  <dcterms:modified xsi:type="dcterms:W3CDTF">2007-08-22T19:00:00Z</dcterms:modified>
  <cp:revision>4</cp:revision>
  <dc:subject>Score and instruction cards</dc:subject>
  <dc:title>Williams White Water</dc:title>
</cp:coreProperties>
</file>