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18288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Helvetica 55 Roman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/>
                                <w:bCs/>
                                <w:sz w:val="22"/>
                                <w:lang w:val="en-GB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Helvetica 55 Roman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/>
                                <w:bCs/>
                                <w:sz w:val="22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Helvetica 55 Roman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/>
                          <w:bCs/>
                          <w:sz w:val="22"/>
                          <w:lang w:val="en-GB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Helvetica 55 Roman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/>
                          <w:bCs/>
                          <w:sz w:val="22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057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6"/>
                                <w:u w:val="single"/>
                                <w:lang w:val="en-GB"/>
                              </w:rPr>
                              <w:t>Travel-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2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6"/>
                          <w:u w:val="single"/>
                          <w:lang w:val="en-GB"/>
                        </w:rPr>
                        <w:t>Travel-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43434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1  REPLAY  FOR  EACH  SCORE  OF  36,0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1  REPLAY  FOR  EACH  SCORE  OF  51,0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1  REPLAY  FOR  EACH  SCORE  OF  70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11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1  REPLAY  FOR  EACH  SCORE  OF  36,0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1  REPLAY  FOR  EACH  SCORE  OF  51,0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1  REPLAY  FOR  EACH  SCORE  OF  70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0005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BdCn BT" w:hAnsi="Futura BdCn BT" w:cs="Futura BdCn BT"/>
                                <w:b w:val="false"/>
                                <w:b w:val="false"/>
                                <w:bCs w:val="false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b w:val="false"/>
                                <w:bCs w:val="false"/>
                                <w:sz w:val="40"/>
                                <w:lang w:val="en-GB"/>
                              </w:rPr>
                              <w:t>10c  Per  Play  –  3  Plays  For  25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BdCn BT" w:hAnsi="Futura BdCn BT" w:cs="Futura BdCn BT"/>
                          <w:b w:val="false"/>
                          <w:b w:val="false"/>
                          <w:bCs w:val="false"/>
                          <w:sz w:val="40"/>
                          <w:lang w:val="en-GB"/>
                        </w:rPr>
                      </w:pPr>
                      <w:r>
                        <w:rPr>
                          <w:rFonts w:cs="Futura BdCn BT" w:ascii="Futura BdCn BT" w:hAnsi="Futura BdCn BT"/>
                          <w:b w:val="false"/>
                          <w:bCs w:val="false"/>
                          <w:sz w:val="40"/>
                          <w:lang w:val="en-GB"/>
                        </w:rPr>
                        <w:t>10c  Per  Play  –  3  Plays  For  25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9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9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18288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Helvetica 55 Roman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/>
                                <w:bCs/>
                                <w:sz w:val="22"/>
                                <w:lang w:val="en-GB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Helvetica 55 Roman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/>
                                <w:bCs/>
                                <w:sz w:val="22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Helvetica 55 Roman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/>
                          <w:bCs/>
                          <w:sz w:val="22"/>
                          <w:lang w:val="en-GB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Helvetica 55 Roman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/>
                          <w:bCs/>
                          <w:sz w:val="22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0574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6"/>
                                <w:u w:val="single"/>
                              </w:rPr>
                              <w:t>Travel-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2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6"/>
                          <w:u w:val="single"/>
                        </w:rPr>
                        <w:t>Travel-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4343400" cy="9144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lang w:val="en-GB"/>
                              </w:rPr>
                              <w:t>Adds  25  Time  Units  For  Each  Score  of  32,000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lang w:val="en-GB"/>
                              </w:rPr>
                              <w:t>Adds  25  Time  Units  For  Each  Score  of  56,000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lang w:val="en-GB"/>
                              </w:rPr>
                              <w:t>Adds  25  Time  Units  For  Each  Score  of  75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11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lang w:val="en-GB"/>
                        </w:rPr>
                        <w:t>Adds  25  Time  Units  For  Each  Score  of  32,000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lang w:val="en-GB"/>
                        </w:rPr>
                        <w:t>Adds  25  Time  Units  For  Each  Score  of  56,000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lang w:val="en-GB"/>
                        </w:rPr>
                        <w:t>Adds  25  Time  Units  For  Each  Score  of  75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000500" cy="4273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BdCn BT" w:hAnsi="Futura BdCn BT" w:cs="Futura BdCn BT"/>
                                <w:b w:val="false"/>
                                <w:b w:val="false"/>
                                <w:bCs w:val="false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b w:val="false"/>
                                <w:bCs w:val="false"/>
                                <w:sz w:val="40"/>
                                <w:lang w:val="en-GB"/>
                              </w:rPr>
                              <w:t>10c  Per  Play  –  3  Plays  For  25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3.65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BdCn BT" w:hAnsi="Futura BdCn BT" w:cs="Futura BdCn BT"/>
                          <w:b w:val="false"/>
                          <w:b w:val="false"/>
                          <w:bCs w:val="false"/>
                          <w:sz w:val="40"/>
                          <w:lang w:val="en-GB"/>
                        </w:rPr>
                      </w:pPr>
                      <w:r>
                        <w:rPr>
                          <w:rFonts w:cs="Futura BdCn BT" w:ascii="Futura BdCn BT" w:hAnsi="Futura BdCn BT"/>
                          <w:b w:val="false"/>
                          <w:bCs w:val="false"/>
                          <w:sz w:val="40"/>
                          <w:lang w:val="en-GB"/>
                        </w:rPr>
                        <w:t>10c  Per  Play  –  3  Plays  For  25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9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9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151130</wp:posOffset>
                </wp:positionV>
                <wp:extent cx="5474335" cy="29908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right="40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right="40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right="40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right="40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ind w:left="360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2"/>
                                <w:szCs w:val="26"/>
                                <w:lang w:val="en-US"/>
                              </w:rPr>
                              <w:t>Making  the  word  T-R-A-V-E-L  lites Travel  Special  li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ind w:left="357" w:right="40" w:hanging="0"/>
                              <w:jc w:val="left"/>
                              <w:rPr>
                                <w:rFonts w:ascii="Helvetica 55 Roman" w:hAnsi="Helvetica 55 Roman" w:cs="Helvetica 55 Roman"/>
                                <w:sz w:val="8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8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ind w:left="357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2"/>
                                <w:szCs w:val="26"/>
                                <w:lang w:val="en-US"/>
                              </w:rPr>
                              <w:t>Making  the  word  T-I-M-E  lites Time  Special  li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ind w:left="357" w:right="40" w:hanging="0"/>
                              <w:jc w:val="left"/>
                              <w:rPr>
                                <w:rFonts w:ascii="Helvetica 55 Roman" w:hAnsi="Helvetica 55 Roman" w:cs="Helvetica 55 Roman"/>
                                <w:sz w:val="8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8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 w:before="0" w:after="40"/>
                              <w:ind w:left="360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2"/>
                                <w:szCs w:val="26"/>
                                <w:lang w:val="en-US"/>
                              </w:rPr>
                              <w:t>Bottom  shooter  adds  25  Time  Units  and  scores 5000 points for</w:t>
                              <w:br/>
                              <w:tab/>
                              <w:t>each  lit  —  Special  Li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ind w:left="357" w:right="40" w:hanging="0"/>
                              <w:jc w:val="left"/>
                              <w:rPr>
                                <w:rFonts w:ascii="Helvetica 55 Roman" w:hAnsi="Helvetica 55 Roman" w:cs="Helvetica 55 Roman"/>
                                <w:sz w:val="8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8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 w:before="0" w:after="40"/>
                              <w:ind w:left="360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2"/>
                                <w:szCs w:val="26"/>
                                <w:lang w:val="en-US"/>
                              </w:rPr>
                              <w:t>Game over - when there is no remaining time on the clock and ball</w:t>
                              <w:br/>
                              <w:tab/>
                              <w:t>leaves  the  playing  fiel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ind w:left="357" w:right="40" w:hanging="0"/>
                              <w:jc w:val="left"/>
                              <w:rPr>
                                <w:rFonts w:ascii="Helvetica 55 Roman" w:hAnsi="Helvetica 55 Roman" w:cs="Helvetica 55 Roman"/>
                                <w:sz w:val="8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8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 w:before="0" w:after="40"/>
                              <w:ind w:left="360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2"/>
                                <w:szCs w:val="26"/>
                                <w:lang w:val="en-US"/>
                              </w:rPr>
                              <w:tab/>
                              <w:t>Tilt  Penalty  -  15  Time  Units  and  ball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ind w:left="357" w:right="40" w:hanging="0"/>
                              <w:jc w:val="left"/>
                              <w:rPr>
                                <w:rFonts w:ascii="Helvetica 55 Roman" w:hAnsi="Helvetica 55 Roman" w:cs="Helvetica 55 Roman"/>
                                <w:sz w:val="8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8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 w:before="0" w:after="40"/>
                              <w:ind w:left="360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2"/>
                                <w:szCs w:val="26"/>
                                <w:lang w:val="en-US"/>
                              </w:rPr>
                              <w:tab/>
                              <w:t>Matching  last  two  numbers  in  point  score  to  lited  number  that</w:t>
                              <w:br/>
                              <w:tab/>
                              <w:t>appears  on  back  glass,  when  game  is  over, 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1.9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right="40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right="40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right="40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right="40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ind w:left="360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22"/>
                          <w:szCs w:val="26"/>
                          <w:lang w:val="en-US"/>
                        </w:rPr>
                        <w:t>Making  the  word  T-R-A-V-E-L  lites Travel  Special  li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ind w:left="357" w:right="40" w:hanging="0"/>
                        <w:jc w:val="left"/>
                        <w:rPr>
                          <w:rFonts w:ascii="Helvetica 55 Roman" w:hAnsi="Helvetica 55 Roman" w:cs="Helvetica 55 Roman"/>
                          <w:sz w:val="8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8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ind w:left="357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22"/>
                          <w:szCs w:val="26"/>
                          <w:lang w:val="en-US"/>
                        </w:rPr>
                        <w:t>Making  the  word  T-I-M-E  lites Time  Special  li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ind w:left="357" w:right="40" w:hanging="0"/>
                        <w:jc w:val="left"/>
                        <w:rPr>
                          <w:rFonts w:ascii="Helvetica 55 Roman" w:hAnsi="Helvetica 55 Roman" w:cs="Helvetica 55 Roman"/>
                          <w:sz w:val="8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8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spacing w:lineRule="exact" w:line="220" w:before="0" w:after="40"/>
                        <w:ind w:left="360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22"/>
                          <w:szCs w:val="26"/>
                          <w:lang w:val="en-US"/>
                        </w:rPr>
                        <w:t>Bottom  shooter  adds  25  Time  Units  and  scores 5000 points for</w:t>
                        <w:br/>
                        <w:tab/>
                        <w:t>each  lit  —  Special  Li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ind w:left="357" w:right="40" w:hanging="0"/>
                        <w:jc w:val="left"/>
                        <w:rPr>
                          <w:rFonts w:ascii="Helvetica 55 Roman" w:hAnsi="Helvetica 55 Roman" w:cs="Helvetica 55 Roman"/>
                          <w:sz w:val="8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8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spacing w:lineRule="exact" w:line="220" w:before="0" w:after="40"/>
                        <w:ind w:left="360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22"/>
                          <w:szCs w:val="26"/>
                          <w:lang w:val="en-US"/>
                        </w:rPr>
                        <w:t>Game over - when there is no remaining time on the clock and ball</w:t>
                        <w:br/>
                        <w:tab/>
                        <w:t>leaves  the  playing  fiel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ind w:left="357" w:right="40" w:hanging="0"/>
                        <w:jc w:val="left"/>
                        <w:rPr>
                          <w:rFonts w:ascii="Helvetica 55 Roman" w:hAnsi="Helvetica 55 Roman" w:cs="Helvetica 55 Roman"/>
                          <w:sz w:val="8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8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spacing w:lineRule="exact" w:line="220" w:before="0" w:after="40"/>
                        <w:ind w:left="360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sz w:val="22"/>
                          <w:szCs w:val="26"/>
                          <w:lang w:val="en-US"/>
                        </w:rPr>
                        <w:tab/>
                        <w:t>Tilt  Penalty  -  15  Time  Units  and  ball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ind w:left="357" w:right="40" w:hanging="0"/>
                        <w:jc w:val="left"/>
                        <w:rPr>
                          <w:rFonts w:ascii="Helvetica 55 Roman" w:hAnsi="Helvetica 55 Roman" w:cs="Helvetica 55 Roman"/>
                          <w:sz w:val="8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8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spacing w:lineRule="exact" w:line="220" w:before="0" w:after="40"/>
                        <w:ind w:left="360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sz w:val="22"/>
                          <w:szCs w:val="26"/>
                          <w:lang w:val="en-US"/>
                        </w:rPr>
                        <w:tab/>
                        <w:t>Matching  last  two  numbers  in  point  score  to  lited  number  that</w:t>
                        <w:br/>
                        <w:tab/>
                        <w:t>appears  on  back  glass,  when  game  is  over, 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274320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40"/>
                                <w:sz w:val="3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40"/>
                                <w:sz w:val="38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7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40"/>
                          <w:sz w:val="38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40"/>
                          <w:sz w:val="38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93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9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425</wp:posOffset>
                </wp:positionH>
                <wp:positionV relativeFrom="paragraph">
                  <wp:posOffset>151130</wp:posOffset>
                </wp:positionV>
                <wp:extent cx="5474335" cy="29908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right="40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right="40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right="40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right="40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ind w:left="360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2"/>
                                <w:szCs w:val="26"/>
                                <w:lang w:val="en-US"/>
                              </w:rPr>
                              <w:t>Making  the  word  T-R-A-V-E-L  lites Travel  Special  li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ind w:left="357" w:right="40" w:hanging="0"/>
                              <w:jc w:val="left"/>
                              <w:rPr>
                                <w:rFonts w:ascii="Helvetica 55 Roman" w:hAnsi="Helvetica 55 Roman" w:cs="Helvetica 55 Roman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ind w:left="357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2"/>
                                <w:szCs w:val="26"/>
                                <w:lang w:val="en-US"/>
                              </w:rPr>
                              <w:t>Making  the  word  T-I-M-E  lites Time  Special  li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ind w:left="357" w:right="40" w:hanging="0"/>
                              <w:jc w:val="left"/>
                              <w:rPr>
                                <w:rFonts w:ascii="Helvetica 55 Roman" w:hAnsi="Helvetica 55 Roman" w:cs="Helvetica 55 Roman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 w:before="0" w:after="40"/>
                              <w:ind w:left="360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2"/>
                                <w:szCs w:val="26"/>
                                <w:lang w:val="en-US"/>
                              </w:rPr>
                              <w:t>Bottom  shooter  adds  25  Time  Units  and  scores 5000 points for</w:t>
                              <w:br/>
                              <w:tab/>
                              <w:t>each  lit  —  Special  Li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ind w:left="357" w:right="40" w:hanging="0"/>
                              <w:jc w:val="left"/>
                              <w:rPr>
                                <w:rFonts w:ascii="Helvetica 55 Roman" w:hAnsi="Helvetica 55 Roman" w:cs="Helvetica 55 Roman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 w:before="0" w:after="40"/>
                              <w:ind w:left="360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2"/>
                                <w:szCs w:val="26"/>
                                <w:lang w:val="en-US"/>
                              </w:rPr>
                              <w:t>Game over - when there is no remaining time on the clock and ball</w:t>
                              <w:br/>
                              <w:tab/>
                              <w:t>leaves  the  playing  fiel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ind w:left="357" w:right="40" w:hanging="0"/>
                              <w:jc w:val="left"/>
                              <w:rPr>
                                <w:rFonts w:ascii="Helvetica 55 Roman" w:hAnsi="Helvetica 55 Roman" w:cs="Helvetica 55 Roman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 w:before="0" w:after="40"/>
                              <w:ind w:left="360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2"/>
                                <w:szCs w:val="26"/>
                                <w:lang w:val="en-US"/>
                              </w:rPr>
                              <w:tab/>
                              <w:t>Tilt  Penalty  -  15  Time  Units  and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1.9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right="40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right="40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right="40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right="40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ind w:left="360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22"/>
                          <w:szCs w:val="26"/>
                          <w:lang w:val="en-US"/>
                        </w:rPr>
                        <w:t>Making  the  word  T-R-A-V-E-L  lites Travel  Special  li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ind w:left="357" w:right="40" w:hanging="0"/>
                        <w:jc w:val="left"/>
                        <w:rPr>
                          <w:rFonts w:ascii="Helvetica 55 Roman" w:hAnsi="Helvetica 55 Roman" w:cs="Helvetica 55 Roman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ind w:left="357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22"/>
                          <w:szCs w:val="26"/>
                          <w:lang w:val="en-US"/>
                        </w:rPr>
                        <w:t>Making  the  word  T-I-M-E  lites Time  Special  li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ind w:left="357" w:right="40" w:hanging="0"/>
                        <w:jc w:val="left"/>
                        <w:rPr>
                          <w:rFonts w:ascii="Helvetica 55 Roman" w:hAnsi="Helvetica 55 Roman" w:cs="Helvetica 55 Roman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spacing w:lineRule="exact" w:line="220" w:before="0" w:after="40"/>
                        <w:ind w:left="360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22"/>
                          <w:szCs w:val="26"/>
                          <w:lang w:val="en-US"/>
                        </w:rPr>
                        <w:t>Bottom  shooter  adds  25  Time  Units  and  scores 5000 points for</w:t>
                        <w:br/>
                        <w:tab/>
                        <w:t>each  lit  —  Special  Li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ind w:left="357" w:right="40" w:hanging="0"/>
                        <w:jc w:val="left"/>
                        <w:rPr>
                          <w:rFonts w:ascii="Helvetica 55 Roman" w:hAnsi="Helvetica 55 Roman" w:cs="Helvetica 55 Roman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spacing w:lineRule="exact" w:line="220" w:before="0" w:after="40"/>
                        <w:ind w:left="360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22"/>
                          <w:szCs w:val="26"/>
                          <w:lang w:val="en-US"/>
                        </w:rPr>
                        <w:t>Game over - when there is no remaining time on the clock and ball</w:t>
                        <w:br/>
                        <w:tab/>
                        <w:t>leaves  the  playing  fiel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ind w:left="357" w:right="40" w:hanging="0"/>
                        <w:jc w:val="left"/>
                        <w:rPr>
                          <w:rFonts w:ascii="Helvetica 55 Roman" w:hAnsi="Helvetica 55 Roman" w:cs="Helvetica 55 Roman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  <w:tab w:val="left" w:pos="1080" w:leader="none"/>
                        </w:tabs>
                        <w:spacing w:lineRule="exact" w:line="220" w:before="0" w:after="40"/>
                        <w:ind w:left="360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sz w:val="22"/>
                          <w:szCs w:val="26"/>
                          <w:lang w:val="en-US"/>
                        </w:rPr>
                        <w:tab/>
                        <w:t>Tilt  Penalty  -  15  Time  Units  and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274320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40"/>
                                <w:sz w:val="3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40"/>
                                <w:sz w:val="38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7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40"/>
                          <w:sz w:val="38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40"/>
                          <w:sz w:val="38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9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9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3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3-2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3-3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3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charset w:val="00"/>
    <w:family w:val="swiss"/>
    <w:pitch w:val="variable"/>
  </w:font>
  <w:font w:name="Futura Extra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BdCn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;Courier New" w:hAnsi="Lynda Cursive;Courier New" w:cs="Lynda Cursiv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Arial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3:40:00Z</dcterms:created>
  <dc:creator>Inkochnito</dc:creator>
  <dc:description/>
  <dc:language>en-US</dc:language>
  <cp:lastModifiedBy>Inkochnito</cp:lastModifiedBy>
  <cp:lastPrinted>2007-05-06T16:34:00Z</cp:lastPrinted>
  <dcterms:modified xsi:type="dcterms:W3CDTF">2007-05-08T20:10:00Z</dcterms:modified>
  <cp:revision>10</cp:revision>
  <dc:subject>score and instruction cards</dc:subject>
  <dc:title>Williams Travel-Time</dc:title>
</cp:coreProperties>
</file>