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For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One To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One To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  <w:t>TIME WAR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u w:val="single"/>
                        </w:rPr>
                        <w:t>TIME WA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3147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49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670,000  SCORES  1 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11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49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670,000  SCORES  1 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16002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25146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9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8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For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One To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One To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  <w:t>TIME WAR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u w:val="single"/>
                        </w:rPr>
                        <w:t>TIME WA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314700" cy="914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29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49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60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11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29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49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60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16002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25146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8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spacing w:lineRule="exact" w:line="200"/>
                              <w:ind w:left="54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spacing w:lineRule="exact" w:line="200"/>
                              <w:ind w:left="54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spacing w:lineRule="exact" w:line="200"/>
                              <w:ind w:left="54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</w:tabs>
                              <w:spacing w:lineRule="exact" w:line="20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0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Lighting  #5  On  3  Bank  -  Lites  Top  Eject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0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Making  A - B - C  TWICE  -  Lites  Bullseye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  <w:tab w:val="left" w:pos="2700" w:leader="none"/>
                              </w:tabs>
                              <w:spacing w:lineRule="exact" w:line="20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Making  5  Bank  -</w:t>
                              <w:tab/>
                              <w:t>1st  Time  Lites  Left  Outlane  For  30,000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  <w:tab w:val="left" w:pos="2700" w:leader="none"/>
                              </w:tabs>
                              <w:spacing w:lineRule="exact" w:line="200"/>
                              <w:ind w:left="539" w:right="578" w:hanging="0"/>
                              <w:rPr>
                                <w:rFonts w:ascii="Helvetica Neue LT" w:hAnsi="Helvetica Neue LT" w:cs="Helvetica Neue LT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ab/>
                              <w:tab/>
                              <w:tab/>
                              <w:t>2nd  Time  Lites Right Outlane  For  30,000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  <w:tab w:val="left" w:pos="2700" w:leader="none"/>
                              </w:tabs>
                              <w:spacing w:lineRule="exact" w:line="200"/>
                              <w:ind w:left="539" w:right="578" w:hanging="0"/>
                              <w:rPr>
                                <w:rFonts w:ascii="Helvetica Neue LT" w:hAnsi="Helvetica Neue LT" w:cs="Helvetica Neue LT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ab/>
                              <w:tab/>
                              <w:tab/>
                              <w:t>3rd  Time  Lites  5 Bank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  <w:tab w:val="left" w:pos="2700" w:leader="none"/>
                              </w:tabs>
                              <w:spacing w:lineRule="exact" w:line="200"/>
                              <w:ind w:left="539" w:right="578" w:hanging="0"/>
                              <w:rPr>
                                <w:rFonts w:ascii="Helvetica Neue LT" w:hAnsi="Helvetica Neue LT" w:cs="Helvetica Neue LT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ab/>
                              <w:tab/>
                              <w:tab/>
                              <w:t>4th  Time Scores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00"/>
                              <w:ind w:left="539" w:right="578" w:hanging="0"/>
                              <w:rPr>
                                <w:rFonts w:ascii="Helvetica Neue LT" w:hAnsi="Helvetica Neue LT" w:cs="Helvetica Neue L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  <w:tab w:val="left" w:pos="1080" w:leader="none"/>
                              </w:tabs>
                              <w:spacing w:lineRule="exact" w:line="200"/>
                              <w:ind w:left="539" w:right="578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Bullseye  Special  Scores  </w:t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 xml:space="preserve">_______________________________ </w:t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1 CREDIT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Beating  Highest  Score  Scores  </w:t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</w:t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 3 CREDITS.</w:t>
                              <w:br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>Matching Last Two Numbers On Score With Number In Match Window</w:t>
                              <w:br/>
                              <w:t xml:space="preserve"> </w:t>
                              <w:tab/>
                              <w:t xml:space="preserve">On Back Glass Scores  </w:t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_______</w:t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 1 CREDIT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  <w:tab w:val="left" w:pos="1080" w:leader="none"/>
                              </w:tabs>
                              <w:spacing w:before="0" w:after="40"/>
                              <w:ind w:left="540" w:right="58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Cs w:val="18"/>
                                <w:lang w:val="en-US"/>
                              </w:rPr>
                              <w:t>5 BANK SPECIAL SCORES — 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spacing w:lineRule="exact" w:line="200"/>
                        <w:ind w:left="54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spacing w:lineRule="exact" w:line="200"/>
                        <w:ind w:left="54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spacing w:lineRule="exact" w:line="200"/>
                        <w:ind w:left="54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</w:tabs>
                        <w:spacing w:lineRule="exact" w:line="200"/>
                        <w:ind w:left="539" w:right="578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Insert Coin And Wait For Machine To Reset Before Inserting Coin For</w:t>
                        <w:br/>
                        <w:t xml:space="preserve"> </w:t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00"/>
                        <w:ind w:left="539" w:right="578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Lighting  #5  On  3  Bank  -  Lites  Top  Eject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00"/>
                        <w:ind w:left="539" w:right="578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Making  A - B - C  TWICE  -  Lites  Bullseye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  <w:tab w:val="left" w:pos="2700" w:leader="none"/>
                        </w:tabs>
                        <w:spacing w:lineRule="exact" w:line="200"/>
                        <w:ind w:left="539" w:right="578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Making  5  Bank  -</w:t>
                        <w:tab/>
                        <w:t>1st  Time  Lites  Left  Outlane  For  30,000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  <w:tab w:val="left" w:pos="2700" w:leader="none"/>
                        </w:tabs>
                        <w:spacing w:lineRule="exact" w:line="200"/>
                        <w:ind w:left="539" w:right="578" w:hanging="0"/>
                        <w:rPr>
                          <w:rFonts w:ascii="Helvetica Neue LT" w:hAnsi="Helvetica Neue LT" w:cs="Helvetica Neue LT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ab/>
                        <w:tab/>
                        <w:tab/>
                        <w:t>2nd  Time  Lites Right Outlane  For  30,000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  <w:tab w:val="left" w:pos="2700" w:leader="none"/>
                        </w:tabs>
                        <w:spacing w:lineRule="exact" w:line="200"/>
                        <w:ind w:left="539" w:right="578" w:hanging="0"/>
                        <w:rPr>
                          <w:rFonts w:ascii="Helvetica Neue LT" w:hAnsi="Helvetica Neue LT" w:cs="Helvetica Neue LT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ab/>
                        <w:tab/>
                        <w:tab/>
                        <w:t>3rd  Time  Lites  5 Bank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  <w:tab w:val="left" w:pos="2700" w:leader="none"/>
                        </w:tabs>
                        <w:spacing w:lineRule="exact" w:line="200"/>
                        <w:ind w:left="539" w:right="578" w:hanging="0"/>
                        <w:rPr>
                          <w:rFonts w:ascii="Helvetica Neue LT" w:hAnsi="Helvetica Neue LT" w:cs="Helvetica Neue LT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ab/>
                        <w:tab/>
                        <w:tab/>
                        <w:t>4th  Time Scores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00"/>
                        <w:ind w:left="539" w:right="578" w:hanging="0"/>
                        <w:rPr>
                          <w:rFonts w:ascii="Helvetica Neue LT" w:hAnsi="Helvetica Neue LT" w:cs="Helvetica Neue LT"/>
                          <w:sz w:val="20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  <w:tab w:val="left" w:pos="1080" w:leader="none"/>
                        </w:tabs>
                        <w:spacing w:lineRule="exact" w:line="200"/>
                        <w:ind w:left="539" w:right="578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Bullseye  Special  Scores  </w:t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 xml:space="preserve">_______________________________ </w:t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1 CREDIT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br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Beating  Highest  Score  Scores  </w:t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</w:t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 3 CREDITS.</w:t>
                        <w:br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>Matching Last Two Numbers On Score With Number In Match Window</w:t>
                        <w:br/>
                        <w:t xml:space="preserve"> </w:t>
                        <w:tab/>
                        <w:t xml:space="preserve">On Back Glass Scores  </w:t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_______</w:t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 1 CREDIT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  <w:tab w:val="left" w:pos="1080" w:leader="none"/>
                        </w:tabs>
                        <w:spacing w:before="0" w:after="40"/>
                        <w:ind w:left="540" w:right="580" w:hanging="0"/>
                        <w:jc w:val="center"/>
                        <w:rPr/>
                      </w:pPr>
                      <w:r>
                        <w:rPr>
                          <w:rFonts w:cs="Arial" w:ascii="Helvetica Neue LT" w:hAnsi="Helvetica Neue LT"/>
                          <w:b/>
                          <w:bCs/>
                          <w:szCs w:val="18"/>
                          <w:lang w:val="en-US"/>
                        </w:rPr>
                        <w:t>5 BANK SPECIAL SCORES —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27432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2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8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Helvetica, Helvetica Neue LT, Webdings, Futura ExtraBold, Futura Md BT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7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7-2 is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7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Md BT">
    <w:charset w:val="00"/>
    <w:family w:val="swiss"/>
    <w:pitch w:val="variable"/>
  </w:font>
  <w:font w:name="Helvetica Neue 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3:03:00Z</dcterms:created>
  <dc:creator>Inkochnito</dc:creator>
  <dc:description/>
  <dc:language>en-US</dc:language>
  <cp:lastModifiedBy>Inkochnito</cp:lastModifiedBy>
  <cp:lastPrinted>2006-07-09T20:49:00Z</cp:lastPrinted>
  <dcterms:modified xsi:type="dcterms:W3CDTF">2008-08-20T19:34:00Z</dcterms:modified>
  <cp:revision>7</cp:revision>
  <dc:subject>score and instruction cards</dc:subject>
  <dc:title>Williams Time Warp</dc:title>
</cp:coreProperties>
</file>