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5838190" cy="30949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2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20"/>
                                <w:sz w:val="32"/>
                              </w:rPr>
                              <w:t>TIME FANT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2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pacing w:val="20"/>
                          <w:sz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pacing w:val="20"/>
                          <w:sz w:val="32"/>
                        </w:rPr>
                        <w:t>TIME FANT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5433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1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27432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both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9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both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  <w:t>5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5838190" cy="30949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0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0175</wp:posOffset>
                </wp:positionV>
                <wp:extent cx="1828800" cy="3429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3716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22860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460"/>
                              <w:rPr>
                                <w:rFonts w:ascii="Arial Black" w:hAnsi="Arial Black" w:cs="Arial Black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0"/>
                                <w:sz w:val="32"/>
                              </w:rPr>
                              <w:t>TIME FANTA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460"/>
                        <w:rPr>
                          <w:rFonts w:ascii="Arial Black" w:hAnsi="Arial Black" w:cs="Arial Black"/>
                          <w:spacing w:val="2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pacing w:val="20"/>
                          <w:sz w:val="32"/>
                        </w:rPr>
                        <w:t>TIME FANTA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4935</wp:posOffset>
                </wp:positionV>
                <wp:extent cx="35433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2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en-GB"/>
                        </w:rPr>
                        <w:t>1,2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lang w:val="fr-FR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2857500" cy="68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7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6289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  <w:t>51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838190" cy="30949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3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aking Flashing 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1-5 Lane spots </w:t>
                            </w:r>
                            <w:r>
                              <w:rPr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letter. Completing Lanes 1-5 advances </w:t>
                            </w:r>
                            <w:r>
                              <w:rPr>
                                <w:lang w:val="en-US"/>
                              </w:rPr>
                              <w:t>Time Ball</w:t>
                              <w:br/>
                            </w:r>
                            <w:r>
                              <w:rPr/>
                              <w:t>Multiplier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and scores 10K or highest lit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5" w:hanging="0"/>
                              <w:rPr/>
                            </w:pPr>
                            <w:r>
                              <w:rPr>
                                <w:position w:val="2"/>
                                <w:lang w:val="en-US"/>
                              </w:rPr>
                              <w:t xml:space="preserve">Making Time Tube 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  <w:lang w:val="en-US"/>
                              </w:rPr>
                              <w:t xml:space="preserve">lites flashing letter. Completing </w:t>
                            </w:r>
                            <w:r>
                              <w:rPr>
                                <w:position w:val="2"/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  <w:lang w:val="en-US"/>
                              </w:rPr>
                              <w:t xml:space="preserve"> starts </w:t>
                            </w:r>
                            <w:r>
                              <w:rPr>
                                <w:position w:val="2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  <w:lang w:val="en-US"/>
                              </w:rPr>
                              <w:t xml:space="preserve"> play. Lit Flipper</w:t>
                              <w:br/>
                              <w:t xml:space="preserve">Lane adds 5 seconds and Lane 1 adds 10 seconds to </w:t>
                            </w:r>
                            <w:r>
                              <w:rPr>
                                <w:position w:val="2"/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b w:val="false"/>
                                <w:bCs w:val="false"/>
                                <w:position w:val="2"/>
                                <w:lang w:val="en-US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pelling F-A-N-T-A-S-Y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Advances Bonus X (2X, 3X, 5X, 10X) &amp; adds 5 seconds to </w:t>
                            </w:r>
                            <w:r>
                              <w:rPr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p Left Rollover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builds </w:t>
                            </w:r>
                            <w:r>
                              <w:rPr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value. Making </w:t>
                            </w:r>
                            <w:r>
                              <w:rPr>
                                <w:lang w:val="en-US"/>
                              </w:rPr>
                              <w:t>Mushroom Jump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in direction of lit</w:t>
                              <w:br/>
                              <w:t>arrow awards score and builds to next value. Making in wrong direction reduces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5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king Mushroom Jump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with 100,000 lit or Spelling </w:t>
                            </w:r>
                            <w:r>
                              <w:rPr>
                                <w:lang w:val="en-US"/>
                              </w:rPr>
                              <w:t>T-I-M-E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in </w:t>
                            </w:r>
                            <w:r>
                              <w:rPr>
                                <w:lang w:val="en-US"/>
                              </w:rPr>
                              <w:t>Time Ball</w:t>
                            </w: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 xml:space="preserve"> lights outlane</w:t>
                              <w:br/>
                              <w:t>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8" w:hanging="0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8" w:hanging="0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8" w:hanging="0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620" w:leader="none"/>
                              </w:tabs>
                              <w:spacing w:lineRule="exact" w:line="200" w:before="40" w:after="0"/>
                              <w:ind w:left="357" w:right="598" w:hanging="0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spacing w:lineRule="exact" w:line="240"/>
                              <w:ind w:left="357" w:right="42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US"/>
                              </w:rPr>
                              <w:t>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US"/>
                              </w:rPr>
                              <w:t>Special awards  . . . . . . . . . . . . . . . . . . . . . . . . . . . . . . . . . . . . . . . . . . . . . . . . . . . . . .  1 CRED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US"/>
                              </w:rPr>
                              <w:t>●</w:t>
                              <w:tab/>
                              <w:t>Beating highest score awards  . . . . . . . . . . . . . . . . . . . . . . . . . . . . . . . . . . . . . . . .  3 CREDITS</w:t>
                              <w:br/>
                              <w:t>●</w:t>
                              <w:tab/>
                              <w:t>Matching scores  . . . . . . . . . . . . . . . . . . . . . . . . . . . . . . . . . . . . . . . . . . . . . . . . . . . .  1 CREDIT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3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5" w:hanging="0"/>
                        <w:rPr/>
                      </w:pPr>
                      <w:r>
                        <w:rPr>
                          <w:lang w:val="en-US"/>
                        </w:rPr>
                        <w:t xml:space="preserve">Making Flashing 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1-5 Lane spots </w:t>
                      </w:r>
                      <w:r>
                        <w:rPr>
                          <w:lang w:val="en-US"/>
                        </w:rPr>
                        <w:t>T-I-M-E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letter. Completing Lanes 1-5 advances </w:t>
                      </w:r>
                      <w:r>
                        <w:rPr>
                          <w:lang w:val="en-US"/>
                        </w:rPr>
                        <w:t>Time Ball</w:t>
                        <w:br/>
                      </w:r>
                      <w:r>
                        <w:rPr/>
                        <w:t>Multipliers</w:t>
                      </w:r>
                      <w:r>
                        <w:rPr>
                          <w:b w:val="false"/>
                          <w:bCs w:val="false"/>
                        </w:rPr>
                        <w:t xml:space="preserve"> and scores 10K or highest lit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5" w:hanging="0"/>
                        <w:rPr/>
                      </w:pPr>
                      <w:r>
                        <w:rPr>
                          <w:position w:val="2"/>
                          <w:lang w:val="en-US"/>
                        </w:rPr>
                        <w:t xml:space="preserve">Making Time Tube </w:t>
                      </w:r>
                      <w:r>
                        <w:rPr>
                          <w:b w:val="false"/>
                          <w:bCs w:val="false"/>
                          <w:position w:val="2"/>
                          <w:lang w:val="en-US"/>
                        </w:rPr>
                        <w:t xml:space="preserve">lites flashing letter. Completing </w:t>
                      </w:r>
                      <w:r>
                        <w:rPr>
                          <w:position w:val="2"/>
                          <w:lang w:val="en-US"/>
                        </w:rPr>
                        <w:t>T-I-M-E</w:t>
                      </w:r>
                      <w:r>
                        <w:rPr>
                          <w:b w:val="false"/>
                          <w:bCs w:val="false"/>
                          <w:position w:val="2"/>
                          <w:lang w:val="en-US"/>
                        </w:rPr>
                        <w:t xml:space="preserve"> starts </w:t>
                      </w:r>
                      <w:r>
                        <w:rPr>
                          <w:position w:val="2"/>
                          <w:lang w:val="en-US"/>
                        </w:rPr>
                        <w:t>Time Ball</w:t>
                      </w:r>
                      <w:r>
                        <w:rPr>
                          <w:b w:val="false"/>
                          <w:bCs w:val="false"/>
                          <w:position w:val="2"/>
                          <w:lang w:val="en-US"/>
                        </w:rPr>
                        <w:t xml:space="preserve"> play. Lit Flipper</w:t>
                        <w:br/>
                        <w:t xml:space="preserve">Lane adds 5 seconds and Lane 1 adds 10 seconds to </w:t>
                      </w:r>
                      <w:r>
                        <w:rPr>
                          <w:position w:val="2"/>
                          <w:lang w:val="en-US"/>
                        </w:rPr>
                        <w:t>Time Ball</w:t>
                      </w:r>
                      <w:r>
                        <w:rPr>
                          <w:b w:val="false"/>
                          <w:bCs w:val="false"/>
                          <w:position w:val="2"/>
                          <w:lang w:val="en-US"/>
                        </w:rPr>
                        <w:t xml:space="preserve">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5" w:hanging="0"/>
                        <w:rPr/>
                      </w:pPr>
                      <w:r>
                        <w:rPr>
                          <w:lang w:val="en-US"/>
                        </w:rPr>
                        <w:t>Spelling F-A-N-T-A-S-Y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Advances Bonus X (2X, 3X, 5X, 10X) &amp; adds 5 seconds to </w:t>
                      </w:r>
                      <w:r>
                        <w:rPr>
                          <w:lang w:val="en-US"/>
                        </w:rPr>
                        <w:t>Time Ball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>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5" w:hanging="0"/>
                        <w:rPr/>
                      </w:pPr>
                      <w:r>
                        <w:rPr>
                          <w:lang w:val="en-US"/>
                        </w:rPr>
                        <w:t>Top Left Rollover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builds </w:t>
                      </w:r>
                      <w:r>
                        <w:rPr>
                          <w:lang w:val="en-US"/>
                        </w:rPr>
                        <w:t>Mushroom Jump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value. Making </w:t>
                      </w:r>
                      <w:r>
                        <w:rPr>
                          <w:lang w:val="en-US"/>
                        </w:rPr>
                        <w:t>Mushroom Jump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in direction of lit</w:t>
                        <w:br/>
                        <w:t>arrow awards score and builds to next value. Making in wrong direction reduces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5" w:hanging="0"/>
                        <w:rPr/>
                      </w:pPr>
                      <w:r>
                        <w:rPr>
                          <w:lang w:val="en-US"/>
                        </w:rPr>
                        <w:t>Making Mushroom Jump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with 100,000 lit or Spelling </w:t>
                      </w:r>
                      <w:r>
                        <w:rPr>
                          <w:lang w:val="en-US"/>
                        </w:rPr>
                        <w:t>T-I-M-E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in </w:t>
                      </w:r>
                      <w:r>
                        <w:rPr>
                          <w:lang w:val="en-US"/>
                        </w:rPr>
                        <w:t>Time Ball</w:t>
                      </w:r>
                      <w:r>
                        <w:rPr>
                          <w:b w:val="false"/>
                          <w:bCs w:val="false"/>
                          <w:lang w:val="en-US"/>
                        </w:rPr>
                        <w:t xml:space="preserve"> lights outlane</w:t>
                        <w:br/>
                        <w:t>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8" w:hanging="0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8" w:hanging="0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8" w:hanging="0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620" w:leader="none"/>
                        </w:tabs>
                        <w:spacing w:lineRule="exact" w:line="200" w:before="40" w:after="0"/>
                        <w:ind w:left="357" w:right="598" w:hanging="0"/>
                        <w:rPr>
                          <w:b w:val="false"/>
                          <w:b w:val="false"/>
                          <w:bCs w:val="false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spacing w:lineRule="exact" w:line="240"/>
                        <w:ind w:left="357" w:right="42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US"/>
                        </w:rPr>
                        <w:t>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US"/>
                        </w:rPr>
                        <w:t>Special awards  . . . . . . . . . . . . . . . . . . . . . . . . . . . . . . . . . . . . . . . . . . . . . . . . . . . . . .  1 CREDI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US"/>
                        </w:rPr>
                        <w:t>●</w:t>
                        <w:tab/>
                        <w:t>Beating highest score awards  . . . . . . . . . . . . . . . . . . . . . . . . . . . . . . . . . . . . . . . .  3 CREDITS</w:t>
                        <w:br/>
                        <w:t>●</w:t>
                        <w:tab/>
                        <w:t>Matching scores  . . . . . . . . . . . . . . . . . . . . . . . . . . . . . . . . . . . . . . . . . . . . . . . . . . . .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1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  <w:t>51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5838190" cy="30949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ime Fantasy / No.2563 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March 1983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51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60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Fantas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sign: Barry Oursler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Seamus McLaughl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>Time Fantasy / No.2563 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March 1983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515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608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Fantasy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sign: Barry Oursler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Seamus McLaughli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4000500" cy="457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1600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6002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5-1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5-2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5-3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15-4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28:00Z</dcterms:created>
  <dc:creator>Inkochnito</dc:creator>
  <dc:description/>
  <dc:language>en-US</dc:language>
  <cp:lastModifiedBy>Inkochnito</cp:lastModifiedBy>
  <cp:lastPrinted>2006-12-13T22:02:00Z</cp:lastPrinted>
  <dcterms:modified xsi:type="dcterms:W3CDTF">2006-12-13T21:03:00Z</dcterms:modified>
  <cp:revision>7</cp:revision>
  <dc:subject>score and instruction cards</dc:subject>
  <dc:title>Williams Time Fantasy</dc:title>
</cp:coreProperties>
</file>