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  <w:lang w:val="en-US"/>
                              </w:rPr>
                              <w:t>THE MACHINE BUILDING &amp; OPERATION 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HEAD OBJECTIV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FIRST FAC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Shoot ball up Shuttle Ramp, lock in her mouth &amp; activat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VOCAL CIRCUI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ab/>
                              <w:t>SECOND FAC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Shoot two balls up Shuttle Ramp, lock in her eyes to activat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OPTICAL CIRCUITS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&amp;</w:t>
                              <w:br/>
                              <w:tab/>
                              <w:t>start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THIRD FAC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During Multiball two balls up Shuttle Ramp activate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MACHINE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&amp; starts metamorphosis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TO HUM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ab/>
                              <w:t>FOURTH FAC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During Multiball two balls up Shuttle Ramp gives her life &amp; spin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BIG WHEEL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for</w:t>
                              <w:br/>
                              <w:tab/>
                              <w:t xml:space="preserve">millions of points or ligh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1 BILLION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shot.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1 BILLION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is collected up Heart Ramp when 1 Billion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BODY FUN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FAR LEFT SHOT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Spins Small Wheel for scores, lite Extra Ball, Extra Ball or Lite Jackpot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br/>
                              <w:tab/>
                              <w:t>collected when shot is Lit.  During Multiball it’s a Power Charge worth 100K to 1 Million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LEFT LOOP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Builds up lights to reach Lit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HEART RAMP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3 consecutive shots activate unlimited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RIGHT LOOP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Builds up lights to reach Lit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BOTTOM LANE CHANGE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Collects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Complete 3 stand up targets or go backwards through right lo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PIN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10"/>
                                <w:sz w:val="4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B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US"/>
                              </w:rPr>
                              <w:t>PINBOT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lang w:val="en-US"/>
                              </w:rPr>
                              <w:t xml:space="preserve"> miniplayfield reached by Shuttle Ramp scores progressively higher &amp; lites Extra Ba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u w:val="single"/>
                          <w:lang w:val="en-US"/>
                        </w:rPr>
                      </w:pPr>
                      <w:r>
                        <w:rPr>
                          <w:sz w:val="26"/>
                          <w:u w:val="single"/>
                          <w:lang w:val="en-US"/>
                        </w:rPr>
                        <w:t>THE MACHINE BUILDING &amp; OPERATION 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HEAD OBJECTIV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FIRST FAC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Shoot ball up Shuttle Ramp, lock in her mouth &amp; activat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VOCAL CIRCUI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ab/>
                        <w:t>SECOND FAC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Shoot two balls up Shuttle Ramp, lock in her eyes to activat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OPTICAL CIRCUITS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&amp;</w:t>
                        <w:br/>
                        <w:tab/>
                        <w:t>start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THIRD FAC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During Multiball two balls up Shuttle Ramp activate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MACHINE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&amp; starts metamorphosis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TO HUMA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ab/>
                        <w:t>FOURTH FAC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During Multiball two balls up Shuttle Ramp gives her life &amp; spin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BIG WHEEL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for</w:t>
                        <w:br/>
                        <w:tab/>
                        <w:t xml:space="preserve">millions of points or light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1 BILLION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shot.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1 BILLION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is collected up Heart Ramp when 1 Billion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BODY FUN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FAR LEFT SHOT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Spins Small Wheel for scores, lite Extra Ball, Extra Ball or Lite Jackpot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br/>
                        <w:tab/>
                        <w:t>collected when shot is Lit.  During Multiball it’s a Power Charge worth 100K to 1 Million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LEFT LOOP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Builds up lights to reach Lit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HEART RAMP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3 consecutive shots activate unlimited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RIGHT LOOP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Builds up lights to reach Lit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BOTTOM LANE CHANGE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Collects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Complete 3 stand up targets or go backwards through right loo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40" w:after="0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PIN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position w:val="-10"/>
                          <w:sz w:val="48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B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US"/>
                        </w:rPr>
                        <w:t>PINBOT</w:t>
                      </w:r>
                      <w:r>
                        <w:rPr>
                          <w:rFonts w:cs="Helvetica" w:ascii="Helvetica" w:hAnsi="Helvetica"/>
                          <w:sz w:val="18"/>
                          <w:lang w:val="en-US"/>
                        </w:rPr>
                        <w:t xml:space="preserve"> miniplayfield reached by Shuttle Ramp scores progressively higher &amp; lites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16-5000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16-5000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2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2-1-GER confirmed (same text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8:10:00Z</dcterms:created>
  <dc:creator>Inkochnito</dc:creator>
  <dc:description/>
  <dc:language>en-US</dc:language>
  <cp:lastModifiedBy>Inkochnito</cp:lastModifiedBy>
  <cp:lastPrinted>2007-03-10T10:30:00Z</cp:lastPrinted>
  <dcterms:modified xsi:type="dcterms:W3CDTF">2007-05-17T18:44:00Z</dcterms:modified>
  <cp:revision>6</cp:revision>
  <dc:subject>Score and instruction cards</dc:subject>
  <dc:title>Williams The Machine: Bride of Pinbot</dc:title>
</cp:coreProperties>
</file>