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72"/>
                                <w:szCs w:val="17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72"/>
                                <w:szCs w:val="17"/>
                                <w:u w:val="single"/>
                                <w:lang w:val="en-GB"/>
                              </w:rPr>
                              <w:t>THE GETAWAY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H I G H  S P E E D  I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>
                                <w:rFonts w:ascii="Bookman Old Style" w:hAnsi="Bookman Old Style" w:cs="Tunga"/>
                                <w:bCs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STOP LIGHTS TARGETS: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  <w:lang w:val="en-GB"/>
                              </w:rPr>
                              <w:t xml:space="preserve">  Shoot Green, Yellow, then Red targets to ligh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sz w:val="20"/>
                                <w:szCs w:val="15"/>
                                <w:lang w:val="en-GB"/>
                              </w:rPr>
                              <w:t>LOCKS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LOCKS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Lock 3 balls to Run the Red Light and star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MULTI-BALL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DURING MULTI-BAL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Shoo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UPERCHARGE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Ramp to ligh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JACKPOT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JACKPOT &amp; SUPER JACKPOT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Complet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UPERCHARGE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Ramp Loops and</w:t>
                              <w:br/>
                              <w:t xml:space="preserve">shoo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LOCK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for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GETAWAY JACKPOT &amp; SUPER JACKPOT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EXTRA BAL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Shoot Li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FREEWAY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Loops to ligh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>
                                <w:rFonts w:ascii="Bookman Old Style" w:hAnsi="Bookman Old Style" w:cs="Tung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GEAR AWARDS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Shoo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PEED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Loops to Advanc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TACH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into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REDLINE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for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GEAR</w:t>
                              <w:br/>
                              <w:t>FEATURES AWARD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VIDEO MODE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TEER CA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with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FLIPPER BUTTONS.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HIFT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to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CHANGE SPEEDS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SUPERCHARGER MULTI-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  <w:t>BAL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en-GB"/>
                              </w:rPr>
                              <w:t xml:space="preserve">  Shoot balls up th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en-GB"/>
                              </w:rPr>
                              <w:t>SUPERCHARGER RAMP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en-GB"/>
                              </w:rPr>
                              <w:t xml:space="preserve"> for</w:t>
                              <w:br/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en-GB"/>
                              </w:rPr>
                              <w:t>MILLIONS PLUS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en-GB"/>
                              </w:rPr>
                              <w:t xml:space="preserve"> per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en-GB"/>
                              </w:rPr>
                              <w:t>LOOP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REDLINE MANIA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EVERYTHING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is Li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! GO FOR IT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72"/>
                          <w:szCs w:val="17"/>
                          <w:u w:val="single"/>
                          <w:lang w:val="en-GB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72"/>
                          <w:szCs w:val="17"/>
                          <w:u w:val="single"/>
                          <w:lang w:val="en-GB"/>
                        </w:rPr>
                        <w:t>THE GETAWAY</w:t>
                      </w:r>
                    </w:p>
                    <w:p>
                      <w:pPr>
                        <w:pStyle w:val="Normal"/>
                        <w:spacing w:before="0" w:after="80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20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H I G H  S P E E D  II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>
                          <w:rFonts w:ascii="Bookman Old Style" w:hAnsi="Bookman Old Style" w:cs="Tunga"/>
                          <w:bCs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i/>
                          <w:iCs/>
                          <w:sz w:val="20"/>
                          <w:szCs w:val="15"/>
                          <w:lang w:val="en-GB"/>
                        </w:rPr>
                        <w:t>STOP LIGHTS TARGETS: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  <w:lang w:val="en-GB"/>
                        </w:rPr>
                        <w:t xml:space="preserve">  Shoot Green, Yellow, then Red targets to light </w:t>
                      </w:r>
                      <w:r>
                        <w:rPr>
                          <w:rFonts w:cs="Tunga" w:ascii="Bookman Old Style" w:hAnsi="Bookman Old Style"/>
                          <w:b/>
                          <w:sz w:val="20"/>
                          <w:szCs w:val="15"/>
                          <w:lang w:val="en-GB"/>
                        </w:rPr>
                        <w:t>LOCKS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LOCKS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Lock 3 balls to Run the Red Light and star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MULTI-BALL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DURING MULTI-BALL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Shoo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UPERCHARGE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Ramp to ligh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JACKPOT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JACKPOT &amp; SUPER JACKPOT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Complet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UPERCHARGE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Ramp Loops and</w:t>
                        <w:br/>
                        <w:t xml:space="preserve">shoo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LOCK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for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GETAWAY JACKPOT &amp; SUPER JACKPOT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EXTRA BALL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Shoot Li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FREEWAY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Loops to ligh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EXTRA BALL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>
                          <w:rFonts w:ascii="Bookman Old Style" w:hAnsi="Bookman Old Style" w:cs="Tung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GEAR AWARDS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Shoo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PEED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Loops to Advanc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TACH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into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REDLINE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for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GEAR</w:t>
                        <w:br/>
                        <w:t>FEATURES AWARD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VIDEO MODE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TEER CA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with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FLIPPER BUTTONS.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HIFT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to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CHANGE SPEEDS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SUPERCHARGER MULTI-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  <w:t>BALL:</w:t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en-GB"/>
                        </w:rPr>
                        <w:t xml:space="preserve">  Shoot balls up th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en-GB"/>
                        </w:rPr>
                        <w:t>SUPERCHARGER RAMP</w:t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en-GB"/>
                        </w:rPr>
                        <w:t xml:space="preserve"> for</w:t>
                        <w:br/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en-GB"/>
                        </w:rPr>
                        <w:t>MILLIONS PLUS</w:t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en-GB"/>
                        </w:rPr>
                        <w:t xml:space="preserve"> per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en-GB"/>
                        </w:rPr>
                        <w:t>LOOP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REDLINE MANIA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EVERYTHING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is Li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! GO FOR IT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0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ChicagoFLF &amp; Bookman Old Styl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4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icagoFLF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spacing w:before="60" w:after="0"/>
      <w:ind w:left="180" w:right="144" w:hanging="0"/>
      <w:jc w:val="both"/>
    </w:pPr>
    <w:rPr>
      <w:rFonts w:ascii="Helvetica" w:hAnsi="Helvetica" w:cs="Helvetica"/>
      <w:sz w:val="18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08:00Z</dcterms:created>
  <dc:creator>Inkochnito</dc:creator>
  <dc:description/>
  <dc:language>en-US</dc:language>
  <cp:lastModifiedBy>Inkochnito</cp:lastModifiedBy>
  <cp:lastPrinted>2007-08-22T20:56:00Z</cp:lastPrinted>
  <dcterms:modified xsi:type="dcterms:W3CDTF">2007-08-22T18:56:00Z</dcterms:modified>
  <cp:revision>7</cp:revision>
  <dc:subject>Score and instruction cards</dc:subject>
  <dc:title>Williams The Getaway: High Speed II</dc:title>
</cp:coreProperties>
</file>