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lang w:val="en-US"/>
                              </w:rPr>
                              <w:t>TAX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pacing w:lineRule="exact" w:line="260"/>
                              <w:ind w:left="181" w:hanging="0"/>
                              <w:rPr/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sz w:val="26"/>
                                <w:lang w:val="en-US"/>
                              </w:rPr>
                              <w:t>SHOOTER SKILL SHOT: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#  of  spins  in  SPINOUT  advance  scores  1K,  5K,</w:t>
                              <w:br/>
                              <w:tab/>
                              <w:t>10K,  25K  &amp;  Spot  Passenger,  50K,  75K,  100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autoSpaceDE w:val="false"/>
                              <w:spacing w:lineRule="exact" w:line="260"/>
                              <w:ind w:left="180" w:hanging="0"/>
                              <w:rPr/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sz w:val="26"/>
                                <w:lang w:val="en-US"/>
                              </w:rPr>
                              <w:t>C-A-B LANES: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>Increase  JACKPOT  value,  Advance  BONUS  MULTIPLIER</w:t>
                              <w:br/>
                              <w:tab/>
                              <w:t>&amp;  Lite  EXTRA  BALL  at  Dracula  Sh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6" w:leader="none"/>
                              </w:tabs>
                              <w:autoSpaceDE w:val="false"/>
                              <w:spacing w:lineRule="exact" w:line="260"/>
                              <w:ind w:left="180" w:hanging="0"/>
                              <w:rPr/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color w:val="212125"/>
                                <w:sz w:val="26"/>
                                <w:lang w:val="en-US"/>
                              </w:rPr>
                              <w:t>AIRPORT:</w:t>
                            </w: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ab/>
                              <w:t>Return  lanes  lite  Right  &amp;  Left  Airport  Ramp  shots  for  20K,</w:t>
                              <w:br/>
                              <w:tab/>
                              <w:t>40K,  60K,  80K,  100K,  &amp;  Lite  Million  Sh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spacing w:lineRule="exact" w:line="260"/>
                              <w:ind w:left="180" w:hanging="0"/>
                              <w:rPr/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color w:val="212125"/>
                                <w:sz w:val="26"/>
                                <w:szCs w:val="28"/>
                                <w:lang w:val="en-US"/>
                              </w:rPr>
                              <w:t>JACKPOT:</w:t>
                            </w:r>
                            <w:r>
                              <w:rPr>
                                <w:color w:val="212125"/>
                                <w:sz w:val="26"/>
                                <w:szCs w:val="2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>Pick  up  5  Passengers  to  lite  JACKPOT.  Collect  JACKPOT  via</w:t>
                              <w:br/>
                              <w:tab/>
                              <w:t>next  Gorbie  Sh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1800" w:leader="none"/>
                              </w:tabs>
                              <w:autoSpaceDE w:val="false"/>
                              <w:spacing w:lineRule="exact" w:line="260"/>
                              <w:ind w:left="181" w:hanging="0"/>
                              <w:rPr/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color w:val="212125"/>
                                <w:sz w:val="26"/>
                                <w:lang w:val="en-US"/>
                              </w:rPr>
                              <w:t>CARRY</w:t>
                              <w:tab/>
                              <w:t>:</w:t>
                              <w:tab/>
                            </w: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>Pick  up  Marilyn  or  Pin</w:t>
                            </w:r>
                            <w:r>
                              <w:rPr>
                                <w:color w:val="212125"/>
                                <w:sz w:val="26"/>
                                <w:szCs w:val="23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>Bot  to  lite  Carry  Passenger  target</w:t>
                              <w:br/>
                            </w: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color w:val="212125"/>
                                <w:sz w:val="26"/>
                                <w:szCs w:val="28"/>
                                <w:lang w:val="en-US"/>
                              </w:rPr>
                              <w:t>PASSENGERS</w:t>
                              <w:tab/>
                            </w: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>(upper  left).   Hit  lit  target  to  retain  spotted  passengers</w:t>
                              <w:br/>
                              <w:tab/>
                              <w:tab/>
                              <w:t>on  next  ball  for 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2" w:leader="none"/>
                              </w:tabs>
                              <w:autoSpaceDE w:val="false"/>
                              <w:spacing w:lineRule="exact" w:line="260"/>
                              <w:ind w:left="181" w:hanging="0"/>
                              <w:rPr/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i/>
                                <w:iCs/>
                                <w:color w:val="212125"/>
                                <w:sz w:val="26"/>
                                <w:lang w:val="en-US"/>
                              </w:rPr>
                              <w:t>MULTI - BALL</w:t>
                            </w: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i/>
                                <w:iCs/>
                                <w:color w:val="212125"/>
                                <w:sz w:val="26"/>
                                <w:szCs w:val="23"/>
                                <w:lang w:val="en-US"/>
                              </w:rPr>
                              <w:t>™:</w:t>
                              <w:tab/>
                            </w: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>Lock  at  right  Eject.   Release  at  left  Airport  Ramp  Sh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autoSpaceDE w:val="false"/>
                              <w:spacing w:lineRule="exact" w:line="260"/>
                              <w:ind w:left="181" w:hanging="0"/>
                              <w:rPr/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color w:val="212125"/>
                                <w:sz w:val="26"/>
                                <w:szCs w:val="28"/>
                                <w:lang w:val="en-US"/>
                              </w:rPr>
                              <w:t>EXPRESS LANES:</w:t>
                              <w:tab/>
                            </w: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 xml:space="preserve">During </w:t>
                            </w:r>
                            <w:r>
                              <w:rPr>
                                <w:i/>
                                <w:iCs/>
                                <w:color w:val="212125"/>
                                <w:sz w:val="26"/>
                                <w:lang w:val="en-US"/>
                              </w:rPr>
                              <w:t>MULTI-BALL</w:t>
                            </w:r>
                            <w:r>
                              <w:rPr>
                                <w:i/>
                                <w:iCs/>
                                <w:color w:val="212125"/>
                                <w:sz w:val="26"/>
                                <w:szCs w:val="23"/>
                                <w:lang w:val="en-US"/>
                              </w:rPr>
                              <w:t xml:space="preserve">™  </w:t>
                            </w: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>play,  Lock  ball  in  Right  Eject</w:t>
                              <w:br/>
                              <w:tab/>
                              <w:t>first;  then,  lock  2nd  ball  by  Dracula  Sh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exact" w:line="260"/>
                              <w:ind w:left="181" w:hanging="0"/>
                              <w:rPr/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color w:val="212125"/>
                                <w:sz w:val="26"/>
                                <w:szCs w:val="28"/>
                                <w:lang w:val="en-US"/>
                              </w:rPr>
                              <w:t>JOYRIDE:</w:t>
                              <w:tab/>
                            </w: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>Right  Return  lane  lites  JOYRIDE. Take  JOYRIDE  to  score  10K,</w:t>
                              <w:br/>
                              <w:tab/>
                              <w:t>Spot  Passenger,  Mystery  Score,  EXTRA  BALL,  or  SPEC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spacing w:lineRule="exact" w:line="36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lang w:val="en-US"/>
                        </w:rPr>
                        <w:t>TAX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spacing w:lineRule="exact" w:line="260"/>
                        <w:ind w:left="181" w:hanging="0"/>
                        <w:rPr/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sz w:val="26"/>
                          <w:lang w:val="en-US"/>
                        </w:rPr>
                        <w:t>SHOOTER SKILL SHOT: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#  of  spins  in  SPINOUT  advance  scores  1K,  5K,</w:t>
                        <w:br/>
                        <w:tab/>
                        <w:t>10K,  25K  &amp;  Spot  Passenger,  50K,  75K,  100K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autoSpaceDE w:val="false"/>
                        <w:spacing w:lineRule="exact" w:line="260"/>
                        <w:ind w:left="180" w:hanging="0"/>
                        <w:rPr/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sz w:val="26"/>
                          <w:lang w:val="en-US"/>
                        </w:rPr>
                        <w:t>C-A-B LANES:</w:t>
                      </w:r>
                      <w:r>
                        <w:rPr>
                          <w:sz w:val="26"/>
                          <w:lang w:val="en-US"/>
                        </w:rPr>
                        <w:tab/>
                      </w:r>
                      <w:r>
                        <w:rPr>
                          <w:color w:val="212125"/>
                          <w:sz w:val="26"/>
                          <w:lang w:val="en-US"/>
                        </w:rPr>
                        <w:t>Increase  JACKPOT  value,  Advance  BONUS  MULTIPLIER</w:t>
                        <w:br/>
                        <w:tab/>
                        <w:t>&amp;  Lite  EXTRA  BALL  at  Dracula  Sh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86" w:leader="none"/>
                        </w:tabs>
                        <w:autoSpaceDE w:val="false"/>
                        <w:spacing w:lineRule="exact" w:line="260"/>
                        <w:ind w:left="180" w:hanging="0"/>
                        <w:rPr/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color w:val="212125"/>
                          <w:sz w:val="26"/>
                          <w:lang w:val="en-US"/>
                        </w:rPr>
                        <w:t>AIRPORT:</w:t>
                      </w:r>
                      <w:r>
                        <w:rPr>
                          <w:color w:val="212125"/>
                          <w:sz w:val="26"/>
                          <w:lang w:val="en-US"/>
                        </w:rPr>
                        <w:tab/>
                        <w:t>Return  lanes  lite  Right  &amp;  Left  Airport  Ramp  shots  for  20K,</w:t>
                        <w:br/>
                        <w:tab/>
                        <w:t>40K,  60K,  80K,  100K,  &amp;  Lite  Million  Sh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autoSpaceDE w:val="false"/>
                        <w:spacing w:lineRule="exact" w:line="260"/>
                        <w:ind w:left="180" w:hanging="0"/>
                        <w:rPr/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color w:val="212125"/>
                          <w:sz w:val="26"/>
                          <w:szCs w:val="28"/>
                          <w:lang w:val="en-US"/>
                        </w:rPr>
                        <w:t>JACKPOT:</w:t>
                      </w:r>
                      <w:r>
                        <w:rPr>
                          <w:color w:val="212125"/>
                          <w:sz w:val="26"/>
                          <w:szCs w:val="28"/>
                          <w:lang w:val="en-US"/>
                        </w:rPr>
                        <w:tab/>
                      </w:r>
                      <w:r>
                        <w:rPr>
                          <w:color w:val="212125"/>
                          <w:sz w:val="26"/>
                          <w:lang w:val="en-US"/>
                        </w:rPr>
                        <w:t>Pick  up  5  Passengers  to  lite  JACKPOT.  Collect  JACKPOT  via</w:t>
                        <w:br/>
                        <w:tab/>
                        <w:t>next  Gorbie  Sh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1800" w:leader="none"/>
                        </w:tabs>
                        <w:autoSpaceDE w:val="false"/>
                        <w:spacing w:lineRule="exact" w:line="260"/>
                        <w:ind w:left="181" w:hanging="0"/>
                        <w:rPr/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color w:val="212125"/>
                          <w:sz w:val="26"/>
                          <w:lang w:val="en-US"/>
                        </w:rPr>
                        <w:t>CARRY</w:t>
                        <w:tab/>
                        <w:t>:</w:t>
                        <w:tab/>
                      </w:r>
                      <w:r>
                        <w:rPr>
                          <w:color w:val="212125"/>
                          <w:sz w:val="26"/>
                          <w:lang w:val="en-US"/>
                        </w:rPr>
                        <w:t>Pick  up  Marilyn  or  Pin</w:t>
                      </w:r>
                      <w:r>
                        <w:rPr>
                          <w:color w:val="212125"/>
                          <w:sz w:val="26"/>
                          <w:szCs w:val="23"/>
                          <w:lang w:val="en-US"/>
                        </w:rPr>
                        <w:t>•</w:t>
                      </w:r>
                      <w:r>
                        <w:rPr>
                          <w:color w:val="212125"/>
                          <w:sz w:val="26"/>
                          <w:lang w:val="en-US"/>
                        </w:rPr>
                        <w:t>Bot  to  lite  Carry  Passenger  target</w:t>
                        <w:br/>
                      </w:r>
                      <w:r>
                        <w:rPr>
                          <w:rFonts w:cs="Helvetica Narrow" w:ascii="Helvetica Narrow" w:hAnsi="Helvetica Narrow"/>
                          <w:b/>
                          <w:bCs/>
                          <w:color w:val="212125"/>
                          <w:sz w:val="26"/>
                          <w:szCs w:val="28"/>
                          <w:lang w:val="en-US"/>
                        </w:rPr>
                        <w:t>PASSENGERS</w:t>
                        <w:tab/>
                      </w:r>
                      <w:r>
                        <w:rPr>
                          <w:color w:val="212125"/>
                          <w:sz w:val="26"/>
                          <w:lang w:val="en-US"/>
                        </w:rPr>
                        <w:t>(upper  left).   Hit  lit  target  to  retain  spotted  passengers</w:t>
                        <w:br/>
                        <w:tab/>
                        <w:tab/>
                        <w:t>on  next  ball  for 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72" w:leader="none"/>
                        </w:tabs>
                        <w:autoSpaceDE w:val="false"/>
                        <w:spacing w:lineRule="exact" w:line="260"/>
                        <w:ind w:left="181" w:hanging="0"/>
                        <w:rPr/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i/>
                          <w:iCs/>
                          <w:color w:val="212125"/>
                          <w:sz w:val="26"/>
                          <w:lang w:val="en-US"/>
                        </w:rPr>
                        <w:t>MULTI - BALL</w:t>
                      </w:r>
                      <w:r>
                        <w:rPr>
                          <w:rFonts w:cs="Helvetica Narrow" w:ascii="Helvetica Narrow" w:hAnsi="Helvetica Narrow"/>
                          <w:b/>
                          <w:bCs/>
                          <w:i/>
                          <w:iCs/>
                          <w:color w:val="212125"/>
                          <w:sz w:val="26"/>
                          <w:szCs w:val="23"/>
                          <w:lang w:val="en-US"/>
                        </w:rPr>
                        <w:t>™:</w:t>
                        <w:tab/>
                      </w:r>
                      <w:r>
                        <w:rPr>
                          <w:color w:val="212125"/>
                          <w:sz w:val="26"/>
                          <w:lang w:val="en-US"/>
                        </w:rPr>
                        <w:t>Lock  at  right  Eject.   Release  at  left  Airport  Ramp  Sh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autoSpaceDE w:val="false"/>
                        <w:spacing w:lineRule="exact" w:line="260"/>
                        <w:ind w:left="181" w:hanging="0"/>
                        <w:rPr/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color w:val="212125"/>
                          <w:sz w:val="26"/>
                          <w:szCs w:val="28"/>
                          <w:lang w:val="en-US"/>
                        </w:rPr>
                        <w:t>EXPRESS LANES:</w:t>
                        <w:tab/>
                      </w:r>
                      <w:r>
                        <w:rPr>
                          <w:color w:val="212125"/>
                          <w:sz w:val="26"/>
                          <w:lang w:val="en-US"/>
                        </w:rPr>
                        <w:t xml:space="preserve">During </w:t>
                      </w:r>
                      <w:r>
                        <w:rPr>
                          <w:i/>
                          <w:iCs/>
                          <w:color w:val="212125"/>
                          <w:sz w:val="26"/>
                          <w:lang w:val="en-US"/>
                        </w:rPr>
                        <w:t>MULTI-BALL</w:t>
                      </w:r>
                      <w:r>
                        <w:rPr>
                          <w:i/>
                          <w:iCs/>
                          <w:color w:val="212125"/>
                          <w:sz w:val="26"/>
                          <w:szCs w:val="23"/>
                          <w:lang w:val="en-US"/>
                        </w:rPr>
                        <w:t xml:space="preserve">™  </w:t>
                      </w:r>
                      <w:r>
                        <w:rPr>
                          <w:color w:val="212125"/>
                          <w:sz w:val="26"/>
                          <w:lang w:val="en-US"/>
                        </w:rPr>
                        <w:t>play,  Lock  ball  in  Right  Eject</w:t>
                        <w:br/>
                        <w:tab/>
                        <w:t>first;  then,  lock  2nd  ball  by  Dracula  Sh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autoSpaceDE w:val="false"/>
                        <w:spacing w:lineRule="exact" w:line="260"/>
                        <w:ind w:left="181" w:hanging="0"/>
                        <w:rPr/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color w:val="212125"/>
                          <w:sz w:val="26"/>
                          <w:szCs w:val="28"/>
                          <w:lang w:val="en-US"/>
                        </w:rPr>
                        <w:t>JOYRIDE:</w:t>
                        <w:tab/>
                      </w:r>
                      <w:r>
                        <w:rPr>
                          <w:color w:val="212125"/>
                          <w:sz w:val="26"/>
                          <w:lang w:val="en-US"/>
                        </w:rPr>
                        <w:t>Right  Return  lane  lites  JOYRIDE. Take  JOYRIDE  to  score  10K,</w:t>
                        <w:br/>
                        <w:tab/>
                        <w:t>Spot  Passenger,  Mystery  Score,  EXTRA  BALL,  or  SPE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3945</wp:posOffset>
                </wp:positionH>
                <wp:positionV relativeFrom="paragraph">
                  <wp:posOffset>154305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16-55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15pt;mso-position-vertical-relative:text;margin-left:3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16-55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90170</wp:posOffset>
                </wp:positionV>
                <wp:extent cx="5474335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lang w:val="en-US"/>
                              </w:rPr>
                              <w:t>TAX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pacing w:lineRule="exact" w:line="260"/>
                              <w:ind w:left="181" w:hanging="0"/>
                              <w:rPr/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sz w:val="26"/>
                                <w:lang w:val="en-US"/>
                              </w:rPr>
                              <w:t>SHOOTER SKILL SHOT: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#  of  spins  in  SPINOUT  advance  scores  1K,  5K,</w:t>
                              <w:br/>
                              <w:tab/>
                              <w:t>10K,  25K  &amp;  Spot  Passenger,  50K,  75K,  100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autoSpaceDE w:val="false"/>
                              <w:spacing w:lineRule="exact" w:line="260"/>
                              <w:ind w:left="180" w:hanging="0"/>
                              <w:rPr/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sz w:val="26"/>
                                <w:lang w:val="en-US"/>
                              </w:rPr>
                              <w:t>C-A-B LANES: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>Increase  JACKPOT  value,  Advance  BONUS  MULTIPLIER</w:t>
                              <w:br/>
                              <w:tab/>
                              <w:t>&amp;  Lite  EXTRA  BALL  at  Dracula  Sh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6" w:leader="none"/>
                              </w:tabs>
                              <w:autoSpaceDE w:val="false"/>
                              <w:spacing w:lineRule="exact" w:line="260"/>
                              <w:ind w:left="180" w:hanging="0"/>
                              <w:rPr/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color w:val="212125"/>
                                <w:sz w:val="26"/>
                                <w:lang w:val="en-US"/>
                              </w:rPr>
                              <w:t>AIRPORT:</w:t>
                            </w: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ab/>
                              <w:t>Return  lanes  lite  Right  &amp;  Left  Airport  Ramp  shots  for  20K,</w:t>
                              <w:br/>
                              <w:tab/>
                              <w:t>40K,  60K,  80K,  100K,  &amp;  Lite  Million  Sh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spacing w:lineRule="exact" w:line="260"/>
                              <w:ind w:left="180" w:hanging="0"/>
                              <w:rPr/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color w:val="212125"/>
                                <w:sz w:val="26"/>
                                <w:szCs w:val="28"/>
                                <w:lang w:val="en-US"/>
                              </w:rPr>
                              <w:t>JACKPOT:</w:t>
                            </w:r>
                            <w:r>
                              <w:rPr>
                                <w:color w:val="212125"/>
                                <w:sz w:val="26"/>
                                <w:szCs w:val="2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>Pick  up  5  Passengers  to  lite  JACKPOT.  Collect  JACKPOT  via</w:t>
                              <w:br/>
                              <w:tab/>
                              <w:t>next  Gorbie  Sh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1800" w:leader="none"/>
                              </w:tabs>
                              <w:autoSpaceDE w:val="false"/>
                              <w:spacing w:lineRule="exact" w:line="260"/>
                              <w:ind w:left="181" w:hanging="0"/>
                              <w:rPr/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color w:val="212125"/>
                                <w:sz w:val="26"/>
                                <w:lang w:val="en-US"/>
                              </w:rPr>
                              <w:t>CARRY</w:t>
                              <w:tab/>
                              <w:t>:</w:t>
                              <w:tab/>
                            </w: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>Pick  up  Lola  or  Pin</w:t>
                            </w:r>
                            <w:r>
                              <w:rPr>
                                <w:color w:val="212125"/>
                                <w:sz w:val="26"/>
                                <w:szCs w:val="23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>Bot  to  lite  Carry  Passenger  target</w:t>
                              <w:br/>
                            </w: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color w:val="212125"/>
                                <w:sz w:val="26"/>
                                <w:szCs w:val="28"/>
                                <w:lang w:val="en-US"/>
                              </w:rPr>
                              <w:t>PASSENGERS</w:t>
                              <w:tab/>
                            </w: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>(upper  left).   Hit  lit  target  to  retain  spotted  passengers</w:t>
                              <w:br/>
                              <w:tab/>
                              <w:tab/>
                              <w:t>on  next  ball  for 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2" w:leader="none"/>
                              </w:tabs>
                              <w:autoSpaceDE w:val="false"/>
                              <w:spacing w:lineRule="exact" w:line="260"/>
                              <w:ind w:left="181" w:hanging="0"/>
                              <w:rPr/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i/>
                                <w:iCs/>
                                <w:color w:val="212125"/>
                                <w:sz w:val="26"/>
                                <w:lang w:val="en-US"/>
                              </w:rPr>
                              <w:t>MULTI - BALL</w:t>
                            </w: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i/>
                                <w:iCs/>
                                <w:color w:val="212125"/>
                                <w:sz w:val="26"/>
                                <w:szCs w:val="23"/>
                                <w:lang w:val="en-US"/>
                              </w:rPr>
                              <w:t>™:</w:t>
                              <w:tab/>
                            </w: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>Lock  at  right  Eject.   Release  at  left  Airport  Ramp  Sh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autoSpaceDE w:val="false"/>
                              <w:spacing w:lineRule="exact" w:line="260"/>
                              <w:ind w:left="181" w:hanging="0"/>
                              <w:rPr/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color w:val="212125"/>
                                <w:sz w:val="26"/>
                                <w:szCs w:val="28"/>
                                <w:lang w:val="en-US"/>
                              </w:rPr>
                              <w:t>EXPRESS LANES:</w:t>
                              <w:tab/>
                            </w: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 xml:space="preserve">During </w:t>
                            </w:r>
                            <w:r>
                              <w:rPr>
                                <w:i/>
                                <w:iCs/>
                                <w:color w:val="212125"/>
                                <w:sz w:val="26"/>
                                <w:lang w:val="en-US"/>
                              </w:rPr>
                              <w:t>MULTI-BALL</w:t>
                            </w:r>
                            <w:r>
                              <w:rPr>
                                <w:i/>
                                <w:iCs/>
                                <w:color w:val="212125"/>
                                <w:sz w:val="26"/>
                                <w:szCs w:val="23"/>
                                <w:lang w:val="en-US"/>
                              </w:rPr>
                              <w:t xml:space="preserve">™  </w:t>
                            </w: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>play,  Lock  ball  in  Right  Eject</w:t>
                              <w:br/>
                              <w:tab/>
                              <w:t>first;  then,  lock  2nd  ball  by  Dracula  Sh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exact" w:line="260"/>
                              <w:ind w:left="181" w:hanging="0"/>
                              <w:rPr/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color w:val="212125"/>
                                <w:sz w:val="26"/>
                                <w:szCs w:val="28"/>
                                <w:lang w:val="en-US"/>
                              </w:rPr>
                              <w:t>JOYRIDE:</w:t>
                              <w:tab/>
                            </w: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>Right  Return  lane  lites  JOYRIDE. Take  JOYRIDE  to  score  10K,</w:t>
                              <w:br/>
                              <w:tab/>
                              <w:t>Spot  Passenger,  Mystery  Score,  EXTRA  BALL,  or  SPEC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7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spacing w:lineRule="exact" w:line="36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lang w:val="en-US"/>
                        </w:rPr>
                        <w:t>TAX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spacing w:lineRule="exact" w:line="260"/>
                        <w:ind w:left="181" w:hanging="0"/>
                        <w:rPr/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sz w:val="26"/>
                          <w:lang w:val="en-US"/>
                        </w:rPr>
                        <w:t>SHOOTER SKILL SHOT: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#  of  spins  in  SPINOUT  advance  scores  1K,  5K,</w:t>
                        <w:br/>
                        <w:tab/>
                        <w:t>10K,  25K  &amp;  Spot  Passenger,  50K,  75K,  100K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autoSpaceDE w:val="false"/>
                        <w:spacing w:lineRule="exact" w:line="260"/>
                        <w:ind w:left="180" w:hanging="0"/>
                        <w:rPr/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sz w:val="26"/>
                          <w:lang w:val="en-US"/>
                        </w:rPr>
                        <w:t>C-A-B LANES:</w:t>
                      </w:r>
                      <w:r>
                        <w:rPr>
                          <w:sz w:val="26"/>
                          <w:lang w:val="en-US"/>
                        </w:rPr>
                        <w:tab/>
                      </w:r>
                      <w:r>
                        <w:rPr>
                          <w:color w:val="212125"/>
                          <w:sz w:val="26"/>
                          <w:lang w:val="en-US"/>
                        </w:rPr>
                        <w:t>Increase  JACKPOT  value,  Advance  BONUS  MULTIPLIER</w:t>
                        <w:br/>
                        <w:tab/>
                        <w:t>&amp;  Lite  EXTRA  BALL  at  Dracula  Sh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86" w:leader="none"/>
                        </w:tabs>
                        <w:autoSpaceDE w:val="false"/>
                        <w:spacing w:lineRule="exact" w:line="260"/>
                        <w:ind w:left="180" w:hanging="0"/>
                        <w:rPr/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color w:val="212125"/>
                          <w:sz w:val="26"/>
                          <w:lang w:val="en-US"/>
                        </w:rPr>
                        <w:t>AIRPORT:</w:t>
                      </w:r>
                      <w:r>
                        <w:rPr>
                          <w:color w:val="212125"/>
                          <w:sz w:val="26"/>
                          <w:lang w:val="en-US"/>
                        </w:rPr>
                        <w:tab/>
                        <w:t>Return  lanes  lite  Right  &amp;  Left  Airport  Ramp  shots  for  20K,</w:t>
                        <w:br/>
                        <w:tab/>
                        <w:t>40K,  60K,  80K,  100K,  &amp;  Lite  Million  Sh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autoSpaceDE w:val="false"/>
                        <w:spacing w:lineRule="exact" w:line="260"/>
                        <w:ind w:left="180" w:hanging="0"/>
                        <w:rPr/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color w:val="212125"/>
                          <w:sz w:val="26"/>
                          <w:szCs w:val="28"/>
                          <w:lang w:val="en-US"/>
                        </w:rPr>
                        <w:t>JACKPOT:</w:t>
                      </w:r>
                      <w:r>
                        <w:rPr>
                          <w:color w:val="212125"/>
                          <w:sz w:val="26"/>
                          <w:szCs w:val="28"/>
                          <w:lang w:val="en-US"/>
                        </w:rPr>
                        <w:tab/>
                      </w:r>
                      <w:r>
                        <w:rPr>
                          <w:color w:val="212125"/>
                          <w:sz w:val="26"/>
                          <w:lang w:val="en-US"/>
                        </w:rPr>
                        <w:t>Pick  up  5  Passengers  to  lite  JACKPOT.  Collect  JACKPOT  via</w:t>
                        <w:br/>
                        <w:tab/>
                        <w:t>next  Gorbie  Sh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1800" w:leader="none"/>
                        </w:tabs>
                        <w:autoSpaceDE w:val="false"/>
                        <w:spacing w:lineRule="exact" w:line="260"/>
                        <w:ind w:left="181" w:hanging="0"/>
                        <w:rPr/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color w:val="212125"/>
                          <w:sz w:val="26"/>
                          <w:lang w:val="en-US"/>
                        </w:rPr>
                        <w:t>CARRY</w:t>
                        <w:tab/>
                        <w:t>:</w:t>
                        <w:tab/>
                      </w:r>
                      <w:r>
                        <w:rPr>
                          <w:color w:val="212125"/>
                          <w:sz w:val="26"/>
                          <w:lang w:val="en-US"/>
                        </w:rPr>
                        <w:t>Pick  up  Lola  or  Pin</w:t>
                      </w:r>
                      <w:r>
                        <w:rPr>
                          <w:color w:val="212125"/>
                          <w:sz w:val="26"/>
                          <w:szCs w:val="23"/>
                          <w:lang w:val="en-US"/>
                        </w:rPr>
                        <w:t>•</w:t>
                      </w:r>
                      <w:r>
                        <w:rPr>
                          <w:color w:val="212125"/>
                          <w:sz w:val="26"/>
                          <w:lang w:val="en-US"/>
                        </w:rPr>
                        <w:t>Bot  to  lite  Carry  Passenger  target</w:t>
                        <w:br/>
                      </w:r>
                      <w:r>
                        <w:rPr>
                          <w:rFonts w:cs="Helvetica Narrow" w:ascii="Helvetica Narrow" w:hAnsi="Helvetica Narrow"/>
                          <w:b/>
                          <w:bCs/>
                          <w:color w:val="212125"/>
                          <w:sz w:val="26"/>
                          <w:szCs w:val="28"/>
                          <w:lang w:val="en-US"/>
                        </w:rPr>
                        <w:t>PASSENGERS</w:t>
                        <w:tab/>
                      </w:r>
                      <w:r>
                        <w:rPr>
                          <w:color w:val="212125"/>
                          <w:sz w:val="26"/>
                          <w:lang w:val="en-US"/>
                        </w:rPr>
                        <w:t>(upper  left).   Hit  lit  target  to  retain  spotted  passengers</w:t>
                        <w:br/>
                        <w:tab/>
                        <w:tab/>
                        <w:t>on  next  ball  for 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72" w:leader="none"/>
                        </w:tabs>
                        <w:autoSpaceDE w:val="false"/>
                        <w:spacing w:lineRule="exact" w:line="260"/>
                        <w:ind w:left="181" w:hanging="0"/>
                        <w:rPr/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i/>
                          <w:iCs/>
                          <w:color w:val="212125"/>
                          <w:sz w:val="26"/>
                          <w:lang w:val="en-US"/>
                        </w:rPr>
                        <w:t>MULTI - BALL</w:t>
                      </w:r>
                      <w:r>
                        <w:rPr>
                          <w:rFonts w:cs="Helvetica Narrow" w:ascii="Helvetica Narrow" w:hAnsi="Helvetica Narrow"/>
                          <w:b/>
                          <w:bCs/>
                          <w:i/>
                          <w:iCs/>
                          <w:color w:val="212125"/>
                          <w:sz w:val="26"/>
                          <w:szCs w:val="23"/>
                          <w:lang w:val="en-US"/>
                        </w:rPr>
                        <w:t>™:</w:t>
                        <w:tab/>
                      </w:r>
                      <w:r>
                        <w:rPr>
                          <w:color w:val="212125"/>
                          <w:sz w:val="26"/>
                          <w:lang w:val="en-US"/>
                        </w:rPr>
                        <w:t>Lock  at  right  Eject.   Release  at  left  Airport  Ramp  Sh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autoSpaceDE w:val="false"/>
                        <w:spacing w:lineRule="exact" w:line="260"/>
                        <w:ind w:left="181" w:hanging="0"/>
                        <w:rPr/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color w:val="212125"/>
                          <w:sz w:val="26"/>
                          <w:szCs w:val="28"/>
                          <w:lang w:val="en-US"/>
                        </w:rPr>
                        <w:t>EXPRESS LANES:</w:t>
                        <w:tab/>
                      </w:r>
                      <w:r>
                        <w:rPr>
                          <w:color w:val="212125"/>
                          <w:sz w:val="26"/>
                          <w:lang w:val="en-US"/>
                        </w:rPr>
                        <w:t xml:space="preserve">During </w:t>
                      </w:r>
                      <w:r>
                        <w:rPr>
                          <w:i/>
                          <w:iCs/>
                          <w:color w:val="212125"/>
                          <w:sz w:val="26"/>
                          <w:lang w:val="en-US"/>
                        </w:rPr>
                        <w:t>MULTI-BALL</w:t>
                      </w:r>
                      <w:r>
                        <w:rPr>
                          <w:i/>
                          <w:iCs/>
                          <w:color w:val="212125"/>
                          <w:sz w:val="26"/>
                          <w:szCs w:val="23"/>
                          <w:lang w:val="en-US"/>
                        </w:rPr>
                        <w:t xml:space="preserve">™  </w:t>
                      </w:r>
                      <w:r>
                        <w:rPr>
                          <w:color w:val="212125"/>
                          <w:sz w:val="26"/>
                          <w:lang w:val="en-US"/>
                        </w:rPr>
                        <w:t>play,  Lock  ball  in  Right  Eject</w:t>
                        <w:br/>
                        <w:tab/>
                        <w:t>first;  then,  lock  2nd  ball  by  Dracula  Sh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autoSpaceDE w:val="false"/>
                        <w:spacing w:lineRule="exact" w:line="260"/>
                        <w:ind w:left="181" w:hanging="0"/>
                        <w:rPr/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color w:val="212125"/>
                          <w:sz w:val="26"/>
                          <w:szCs w:val="28"/>
                          <w:lang w:val="en-US"/>
                        </w:rPr>
                        <w:t>JOYRIDE:</w:t>
                        <w:tab/>
                      </w:r>
                      <w:r>
                        <w:rPr>
                          <w:color w:val="212125"/>
                          <w:sz w:val="26"/>
                          <w:lang w:val="en-US"/>
                        </w:rPr>
                        <w:t>Right  Return  lane  lites  JOYRIDE. Take  JOYRIDE  to  score  10K,</w:t>
                        <w:br/>
                        <w:tab/>
                        <w:t>Spot  Passenger,  Mystery  Score,  EXTRA  BALL,  or  SPE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5060</wp:posOffset>
                </wp:positionH>
                <wp:positionV relativeFrom="paragraph">
                  <wp:posOffset>86995</wp:posOffset>
                </wp:positionV>
                <wp:extent cx="6858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16-553-1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85pt;mso-position-vertical-relative:text;margin-left:3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16-553-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 Narrow, Times New Roma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53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53-1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360" w:leader="none"/>
      </w:tabs>
      <w:spacing w:before="40" w:after="0"/>
      <w:ind w:left="181" w:hanging="0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09:30:00Z</dcterms:created>
  <dc:creator>Inkochnito</dc:creator>
  <dc:description/>
  <dc:language>en-US</dc:language>
  <cp:lastModifiedBy>Inkochnito</cp:lastModifiedBy>
  <cp:lastPrinted>2007-01-28T11:28:00Z</cp:lastPrinted>
  <dcterms:modified xsi:type="dcterms:W3CDTF">2007-08-22T18:52:00Z</dcterms:modified>
  <cp:revision>9</cp:revision>
  <dc:subject>Score and instruction cards</dc:subject>
  <dc:title>Williams Taxi</dc:title>
</cp:coreProperties>
</file>