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15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OBJEC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llect the 7 Jewels of the Arabian Nights to rescue the Princes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SKILL SH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Fly the ball into play, HIT the basket with snake in 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MULTI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pell GENIE to light LOCKS.  Hit the GENIE when lit to start Multi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ACKP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During Multiball, hit the Genie to score Jackpot. Shoot the lit Tiger Loop to</w:t>
                              <w:br/>
                              <w:t xml:space="preserve"> </w:t>
                              <w:tab/>
                              <w:tab/>
                              <w:t>re-light Jackp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LAMP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pin the Lamp to: Score Bonus, light Wish and score Lightning Value when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EWEL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mplete lit Golden Symbols then shoot Magic Carpet to collect Jewel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BAZAAR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Advance Bazaar letters.  Orbs add Bonus X Value when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EXTRA 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hoot the right Passageway to score EXTRA BALL when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GENIE BATLE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trike the Genie when all 7 Jewels are lit to begin Genie Bat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15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15"/>
                          <w:u w:val="single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OBJEC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llect the 7 Jewels of the Arabian Nights to rescue the Princes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SKILL SH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Fly the ball into play, HIT the basket with snake in 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MULTI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pell GENIE to light LOCKS.  Hit the GENIE when lit to start Multi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ACKP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During Multiball, hit the Genie to score Jackpot. Shoot the lit Tiger Loop to</w:t>
                        <w:br/>
                        <w:t xml:space="preserve"> </w:t>
                        <w:tab/>
                        <w:tab/>
                        <w:t>re-light Jackp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LAMP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pin the Lamp to: Score Bonus, light Wish and score Lightning Value when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EWEL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mplete lit Golden Symbols then shoot Magic Carpet to collect Jewel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BAZAAR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Advance Bazaar letters.  Orbs add Bonus X Value when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EXTRA 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hoot the right Passageway to score EXTRA BALL when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GENIE BATLE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trike the Genie when all 7 Jewels are lit to begin Genie Bat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6625</wp:posOffset>
                </wp:positionH>
                <wp:positionV relativeFrom="paragraph">
                  <wp:posOffset>106680</wp:posOffset>
                </wp:positionV>
                <wp:extent cx="82550" cy="825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75pt;margin-top:8.4pt;width:6.45pt;height:6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31495" cy="7677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677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85pt;height:60.45pt;mso-wrap-distance-left:9.05pt;mso-wrap-distance-right:9.05pt;mso-wrap-distance-top:0pt;mso-wrap-distance-bottom:0pt;margin-top:3.8pt;mso-position-vertical-relative:text;margin-left:9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3720</wp:posOffset>
                </wp:positionH>
                <wp:positionV relativeFrom="paragraph">
                  <wp:posOffset>59055</wp:posOffset>
                </wp:positionV>
                <wp:extent cx="531495" cy="7677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6771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85pt;height:60.45pt;mso-wrap-distance-left:9.05pt;mso-wrap-distance-right:9.05pt;mso-wrap-distance-top:0pt;mso-wrap-distance-bottom:0pt;margin-top:4.65pt;mso-position-vertical-relative:text;margin-left:34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30480</wp:posOffset>
                </wp:positionV>
                <wp:extent cx="2171700" cy="767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6771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60.45pt;mso-wrap-distance-left:9.05pt;mso-wrap-distance-right:9.05pt;mso-wrap-distance-top:0pt;mso-wrap-distance-bottom:0pt;margin-top:2.4pt;mso-position-vertical-relative:text;margin-left:1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9175</wp:posOffset>
                </wp:positionH>
                <wp:positionV relativeFrom="paragraph">
                  <wp:posOffset>78740</wp:posOffset>
                </wp:positionV>
                <wp:extent cx="429895" cy="140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mScriptTT;Script MT Bold" w:hAnsi="CommScriptTT;Script MT Bold" w:cs="CommScriptTT;Script MT Bol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mScriptTT;Script MT Bold" w:ascii="CommScriptTT;Script MT Bold" w:hAnsi="CommScriptTT;Script MT Bold"/>
                                <w:sz w:val="18"/>
                                <w:lang w:val="en-GB"/>
                              </w:rPr>
                              <w:t>Willia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05pt;mso-wrap-distance-left:9.05pt;mso-wrap-distance-right:9.05pt;mso-wrap-distance-top:0pt;mso-wrap-distance-bottom:0pt;margin-top:6.2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mScriptTT;Script MT Bold" w:hAnsi="CommScriptTT;Script MT Bold" w:cs="CommScriptTT;Script MT Bold"/>
                          <w:sz w:val="18"/>
                          <w:lang w:val="en-GB"/>
                        </w:rPr>
                      </w:pPr>
                      <w:r>
                        <w:rPr>
                          <w:rFonts w:cs="CommScriptTT;Script MT Bold" w:ascii="CommScriptTT;Script MT Bold" w:hAnsi="CommScriptTT;Script MT Bold"/>
                          <w:sz w:val="18"/>
                          <w:lang w:val="en-GB"/>
                        </w:rPr>
                        <w:t>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2340</wp:posOffset>
                </wp:positionH>
                <wp:positionV relativeFrom="paragraph">
                  <wp:posOffset>113030</wp:posOffset>
                </wp:positionV>
                <wp:extent cx="71755" cy="7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7175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65pt;height:5.65pt;mso-wrap-distance-left:9.05pt;mso-wrap-distance-right:9.05pt;mso-wrap-distance-top:0pt;mso-wrap-distance-bottom:0pt;margin-top:8.9pt;mso-position-vertical-relative:text;margin-left:27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4"/>
                                <w:lang w:val="en-GB"/>
                              </w:rPr>
                              <w:t>16-1021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Book Antiqua" w:hAnsi="Book Antiqua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14"/>
                          <w:lang w:val="en-GB"/>
                        </w:rPr>
                        <w:t>16-1021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Book Antiqua, CommScriptT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15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mScriptTT">
    <w:altName w:val="Script MT Bold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42:00Z</dcterms:created>
  <dc:creator>Inkochnito</dc:creator>
  <dc:description/>
  <dc:language>en-US</dc:language>
  <cp:lastModifiedBy>Inkochnito</cp:lastModifiedBy>
  <cp:lastPrinted>2006-11-04T23:12:00Z</cp:lastPrinted>
  <dcterms:modified xsi:type="dcterms:W3CDTF">2008-06-22T20:51:00Z</dcterms:modified>
  <cp:revision>7</cp:revision>
  <dc:subject>Score and instruction cards</dc:subject>
  <dc:title>Williams Tales of the Arabian Nights</dc:title>
</cp:coreProperties>
</file>