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1980" w:leader="none"/>
                                <w:tab w:val="left" w:pos="3420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Times New Roman" w:ascii="New Venice" w:hAnsi="New Venice"/>
                                <w:i/>
                                <w:iCs/>
                                <w:spacing w:val="20"/>
                                <w:sz w:val="2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Times New Roman" w:ascii="New Venice" w:hAnsi="New Venice"/>
                                <w:sz w:val="28"/>
                                <w:lang w:val="en-US"/>
                              </w:rPr>
                              <w:t>William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outline/>
                                <w:spacing w:val="20"/>
                                <w:sz w:val="36"/>
                                <w:lang w:val="en-US"/>
                              </w:rPr>
                              <w:t>Swords  of  Fury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 w:before="100" w:after="0"/>
                              <w:ind w:left="181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ab/>
                              <w:t>5  Magic  Drop  Targets,  when  made,  score  lit  value  from  50K  to  250K;</w:t>
                              <w:br/>
                              <w:tab/>
                              <w:t>advance  LIONMAN  Bonus,  and  advance  Multiplier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 w:before="100" w:after="0"/>
                              <w:ind w:left="181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ab/>
                              <w:t xml:space="preserve">A-V-E-N-G-E-R  scores  lit  value  from  50K  to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lang w:val="en-US"/>
                              </w:rPr>
                              <w:t>EXTRA  BAL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and  lights</w:t>
                              <w:br/>
                              <w:tab/>
                              <w:t>LIONMAN  Bonus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 w:before="100" w:after="0"/>
                              <w:ind w:left="181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ab/>
                              <w:t>Center  Ramp  advances  LIONMAN  Bonus,  and  when  lit,  scores  100K</w:t>
                              <w:br/>
                              <w:tab/>
                              <w:t>to  1  Million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 w:before="100" w:after="0"/>
                              <w:ind w:left="181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ab/>
                              <w:t>OGRES  ALLEY  advances  or  collects  values  from  20K  to  500K.</w:t>
                              <w:br/>
                              <w:tab/>
                              <w:t>2  bottom  outside  lanes  score  OGRES  ALLEY  values,  as  lit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 w:before="100" w:after="0"/>
                              <w:ind w:left="181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ab/>
                              <w:t>Making  Multipliers  can  lite  SPECIAL  in  Magic  Target  area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 w:before="100" w:after="0"/>
                              <w:ind w:left="181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ab/>
                              <w:t>Two  bottom  return  'star'  lanes  light  next  letter  in  "AVENGER",  and</w:t>
                              <w:br/>
                              <w:tab/>
                              <w:t>start  flashing  Magic  Tunnel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 w:before="100" w:after="0"/>
                              <w:ind w:left="181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ab/>
                              <w:t>Multi-Ball™  play  scores  X2  or X3,  as  indicated  on  playfield;  lights</w:t>
                              <w:br/>
                              <w:tab/>
                              <w:t>LIONMAN  Bonus  and  lights  a  single  roving  lamp  in  Magic  Target</w:t>
                              <w:br/>
                              <w:tab/>
                              <w:t>area  for  JACKPO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tabs>
                          <w:tab w:val="clear" w:pos="708"/>
                          <w:tab w:val="left" w:pos="1980" w:leader="none"/>
                          <w:tab w:val="left" w:pos="3420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Times New Roman" w:ascii="New Venice" w:hAnsi="New Venice"/>
                          <w:i/>
                          <w:iCs/>
                          <w:spacing w:val="20"/>
                          <w:sz w:val="28"/>
                          <w:lang w:val="en-US"/>
                        </w:rPr>
                        <w:tab/>
                      </w:r>
                      <w:r>
                        <w:rPr>
                          <w:rFonts w:cs="Times New Roman" w:ascii="New Venice" w:hAnsi="New Venice"/>
                          <w:sz w:val="28"/>
                          <w:lang w:val="en-US"/>
                        </w:rPr>
                        <w:t>Williams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outline/>
                          <w:spacing w:val="20"/>
                          <w:sz w:val="36"/>
                          <w:lang w:val="en-US"/>
                        </w:rPr>
                        <w:t>Swords  of  Fury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spacing w:lineRule="exact" w:line="240" w:before="100" w:after="0"/>
                        <w:ind w:left="181" w:right="0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ab/>
                        <w:t>5  Magic  Drop  Targets,  when  made,  score  lit  value  from  50K  to  250K;</w:t>
                        <w:br/>
                        <w:tab/>
                        <w:t>advance  LIONMAN  Bonus,  and  advance  Multiplier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spacing w:lineRule="exact" w:line="240" w:before="100" w:after="0"/>
                        <w:ind w:left="181" w:right="0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ab/>
                        <w:t xml:space="preserve">A-V-E-N-G-E-R  scores  lit  value  from  50K  to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lang w:val="en-US"/>
                        </w:rPr>
                        <w:t>EXTRA  BAL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and  lights</w:t>
                        <w:br/>
                        <w:tab/>
                        <w:t>LIONMAN  Bonus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spacing w:lineRule="exact" w:line="240" w:before="100" w:after="0"/>
                        <w:ind w:left="181" w:right="0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ab/>
                        <w:t>Center  Ramp  advances  LIONMAN  Bonus,  and  when  lit,  scores  100K</w:t>
                        <w:br/>
                        <w:tab/>
                        <w:t>to  1  Million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spacing w:lineRule="exact" w:line="240" w:before="100" w:after="0"/>
                        <w:ind w:left="181" w:right="0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ab/>
                        <w:t>OGRES  ALLEY  advances  or  collects  values  from  20K  to  500K.</w:t>
                        <w:br/>
                        <w:tab/>
                        <w:t>2  bottom  outside  lanes  score  OGRES  ALLEY  values,  as  lit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spacing w:lineRule="exact" w:line="240" w:before="100" w:after="0"/>
                        <w:ind w:left="181" w:right="0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ab/>
                        <w:t>Making  Multipliers  can  lite  SPECIAL  in  Magic  Target  area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spacing w:lineRule="exact" w:line="240" w:before="100" w:after="0"/>
                        <w:ind w:left="181" w:right="0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ab/>
                        <w:t>Two  bottom  return  'star'  lanes  light  next  letter  in  "AVENGER",  and</w:t>
                        <w:br/>
                        <w:tab/>
                        <w:t>start  flashing  Magic  Tunnel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spacing w:lineRule="exact" w:line="240" w:before="100" w:after="0"/>
                        <w:ind w:left="181" w:right="0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ab/>
                        <w:t>Multi-Ball™  play  scores  X2  or X3,  as  indicated  on  playfield;  lights</w:t>
                        <w:br/>
                        <w:tab/>
                        <w:t>LIONMAN  Bonus  and  lights  a  single  roving  lamp  in  Magic  Target</w:t>
                        <w:br/>
                        <w:tab/>
                        <w:t>area  for  JACKP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16-559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16-55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Fonts used: New Venice, Times New Roman,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59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 Venic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3:01:00Z</dcterms:created>
  <dc:creator>Inkochnito</dc:creator>
  <dc:description/>
  <dc:language>en-US</dc:language>
  <cp:lastModifiedBy>Inkochnito</cp:lastModifiedBy>
  <cp:lastPrinted>2007-01-26T21:32:00Z</cp:lastPrinted>
  <dcterms:modified xsi:type="dcterms:W3CDTF">2007-08-22T18:48:00Z</dcterms:modified>
  <cp:revision>5</cp:revision>
  <dc:subject>Score and instruction cards</dc:subject>
  <dc:title>Williams Swords of Fury</dc:title>
</cp:coreProperties>
</file>