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z w:val="24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z w:val="24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743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STUDENT PRI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8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STUDENT PR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1036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        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        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        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        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1.6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        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        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        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        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50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35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5478145" cy="299466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edium" w:hAnsi="Futura Medium" w:cs="Futura Medium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edium" w:hAnsi="Futura Medium" w:cs="Futura Medium"/>
                        </w:rPr>
                      </w:pPr>
                      <w:r>
                        <w:rPr>
                          <w:rFonts w:cs="Futura Medium" w:ascii="Futura Medium" w:hAnsi="Futura Medium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3716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 w:val="false"/>
                                <w:bCs w:val="false"/>
                                <w:sz w:val="24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edium" w:ascii="Futura Medium" w:hAnsi="Futura Medium"/>
                          <w:b w:val="false"/>
                          <w:bCs w:val="false"/>
                          <w:sz w:val="24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7432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STUDENT PRI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8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STUDENT PRI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10363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        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        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          POINTS</w:t>
                            </w:r>
                          </w:p>
                          <w:p>
                            <w:pPr>
                              <w:pStyle w:val="Heading6"/>
                              <w:spacing w:before="80" w:after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  REPLAY  FOR  EACH  SCORE  OF            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1.6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        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        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          POINTS</w:t>
                      </w:r>
                    </w:p>
                    <w:p>
                      <w:pPr>
                        <w:pStyle w:val="Heading6"/>
                        <w:spacing w:before="80" w:after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lang w:val="en-GB"/>
                        </w:rPr>
                        <w:t>1  REPLAY  FOR  EACH  SCORE  OF            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6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6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50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35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>Insert one coin and wait for machine to reset before inserting coin for</w:t>
                              <w:br/>
                              <w:tab/>
                              <w:t>second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>Each  player  shoots  one  ball  at  a  time  as  indicated  on  back 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>A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>Making  nos.  1,  2,  3,  4  and  5  lites  “Same  Player  Shoots  Again”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>Top  center  rollover  lane  and  top  left  target  open  gate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eastAsia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eastAsia="Futura Hv BT"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59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>2  bottom  side  targets  “open”  and  “close”  flippers  as  indicat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ind w:left="539" w:right="59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220" w:hanging="0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position w:val="-4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Cs w:val="26"/>
                                <w:lang w:val="en-US"/>
                              </w:rPr>
                              <w:t>Center  target  scores  100  TIMES  indicated  value  when  flippers  are  closed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900" w:leader="none"/>
                              </w:tabs>
                              <w:spacing w:lineRule="exact" w:line="220"/>
                              <w:ind w:left="539" w:right="22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>Insert one coin and wait for machine to reset before inserting coin for</w:t>
                        <w:br/>
                        <w:tab/>
                        <w:t>second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>Each  player  shoots  one  ball  at  a  time  as  indicated  on  back 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>A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>Making  nos.  1,  2,  3,  4  and  5  lites  “Same  Player  Shoots  Again”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>Top  center  rollover  lane  and  top  left  target  open  gate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eastAsia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eastAsia="Futura Hv BT"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59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>2  bottom  side  targets  “open”  and  “close”  flippers  as  indicat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ind w:left="539" w:right="59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220" w:hanging="0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position w:val="-4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Cs w:val="26"/>
                          <w:lang w:val="en-US"/>
                        </w:rPr>
                        <w:t>Center  target  scores  100  TIMES  indicated  value  when  flippers  are  closed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900" w:leader="none"/>
                        </w:tabs>
                        <w:spacing w:lineRule="exact" w:line="220"/>
                        <w:ind w:left="539" w:right="22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7432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8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350-EB-1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16"/>
                          <w:lang w:val="en-GB"/>
                        </w:rPr>
                        <w:t>350-EB-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Hv BT, Futura ExtraBold, Futura Md BT, Futura Medium, Times New Roma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50- (3 balls)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50- (5 balls)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50-EB-1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edium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9:30:00Z</dcterms:created>
  <dc:creator>Inkochnito</dc:creator>
  <dc:description/>
  <dc:language>en-US</dc:language>
  <cp:lastModifiedBy>Inkochnito</cp:lastModifiedBy>
  <cp:lastPrinted>2006-08-07T18:44:00Z</cp:lastPrinted>
  <dcterms:modified xsi:type="dcterms:W3CDTF">2008-02-16T19:44:00Z</dcterms:modified>
  <cp:revision>3</cp:revision>
  <dc:subject>score and instruction cards</dc:subject>
  <dc:title>Williams Student Prince</dc:title>
</cp:coreProperties>
</file>