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0" w:after="0"/>
                              <w:rPr/>
                            </w:pP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StAr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trek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8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12"/>
                                <w:sz w:val="16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: the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next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generation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8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6"/>
                                <w:sz w:val="16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FederationCrille" w:hAnsi="FederationCrille" w:cs="FederationCrille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3"/>
                                <w:sz w:val="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3"/>
                                <w:sz w:val="8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SKILL SHOT: Squeeze Trigger on the Control Grip to Launch Ball and Select Lit Item in Dis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U.S.S. ENTERPRICE MISSIONS: Shoot START MISSION to begin Each Mission.  Shoot Flashing</w:t>
                              <w:br/>
                              <w:tab/>
                              <w:t>EMBLEMS (</w:t>
                            </w: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) to Complete Miss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BORG MULTI-BALL™: Shoot Flashing Lock Lights and Lock Balls for 3-Ball Multi-ball</w:t>
                            </w:r>
                            <w:r>
                              <w:rPr>
                                <w:rFonts w:cs="Arial" w:ascii="FederationCrille" w:hAnsi="FederationCrille"/>
                                <w:position w:val="2"/>
                                <w:sz w:val="12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 xml:space="preserve"> to Score</w:t>
                              <w:br/>
                              <w:tab/>
                              <w:t>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108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NEUTRAL ZONE: Begin Encounter by Hitting 3 Neutral Zone Targets:</w:t>
                              <w:br/>
                              <w:tab/>
                              <w:tab/>
                              <w:t>FERENGI: Neutral Zone Target Hits Add Multi-balls</w:t>
                            </w:r>
                            <w:r>
                              <w:rPr>
                                <w:rFonts w:cs="Arial" w:ascii="FederationCrille" w:hAnsi="FederationCrille"/>
                                <w:position w:val="2"/>
                                <w:sz w:val="12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. Get Jackpots.</w:t>
                              <w:br/>
                              <w:tab/>
                              <w:tab/>
                              <w:t>ROMULAN: Multi-ball</w:t>
                            </w:r>
                            <w:r>
                              <w:rPr>
                                <w:rFonts w:cs="Arial" w:ascii="FederationCrille" w:hAnsi="FederationCrille"/>
                                <w:position w:val="2"/>
                                <w:sz w:val="12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. Hit Lit Emblems to Dispatch Warbirds Before They Cloak.</w:t>
                              <w:br/>
                              <w:tab/>
                              <w:tab/>
                              <w:t>Cardassians: Multi-ball</w:t>
                            </w:r>
                            <w:r>
                              <w:rPr>
                                <w:rFonts w:cs="Arial" w:ascii="FederationCrille" w:hAnsi="FederationCrille"/>
                                <w:position w:val="2"/>
                                <w:sz w:val="12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. Shoot Neutral Zone for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WARP FACTOR: Shoot WARP LOOP and DELTA QUADRANT RAMP to increase Warp</w:t>
                              <w:br/>
                              <w:tab/>
                              <w:t>Speed and Light Special Feat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EXPLOSIVE MILLIONS: Score MILLIONS by Shooting Successive Lit Ramp Sh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COMMAND DECISION: Select the Mission of Your Choice! CHOOSE MISSION with Flipper Buttons.</w:t>
                              <w:br/>
                              <w:tab/>
                              <w:t>BEGIN MISSION by Squeezing Trigg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ADVANCE IN RANK: Top Lanes Light ADVANCE IN RANK. Shoot ADVANCE IN RANK When Lit. Higher</w:t>
                              <w:br/>
                              <w:tab/>
                              <w:t>Rank increas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en-GB"/>
                              </w:rPr>
                              <w:t>HOLODECK: Shoot BETA QUADRANT RAMP to Light HOLODECK. Shoot HOLODECK to Begin VIDEO</w:t>
                              <w:br/>
                              <w:tab/>
                              <w:t>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spacing w:before="120" w:after="0"/>
                        <w:rPr/>
                      </w:pP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StAr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trek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8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12"/>
                          <w:sz w:val="16"/>
                          <w:lang w:val="en-GB"/>
                        </w:rPr>
                        <w:t>®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: the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next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generation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8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6"/>
                          <w:sz w:val="16"/>
                          <w:lang w:val="en-GB"/>
                        </w:rPr>
                        <w:t>™</w:t>
                      </w:r>
                    </w:p>
                    <w:p>
                      <w:pPr>
                        <w:pStyle w:val="Heading9"/>
                        <w:rPr>
                          <w:rFonts w:ascii="FederationCrille" w:hAnsi="FederationCrille" w:cs="FederationCrille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position w:val="3"/>
                          <w:sz w:val="8"/>
                          <w:szCs w:val="20"/>
                          <w:lang w:val="en-GB"/>
                        </w:rPr>
                      </w:pPr>
                      <w:r>
                        <w:rPr>
                          <w:rFonts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3"/>
                          <w:sz w:val="8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SKILL SHOT: Squeeze Trigger on the Control Grip to Launch Ball and Select Lit Item in Dis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U.S.S. ENTERPRICE MISSIONS: Shoot START MISSION to begin Each Mission.  Shoot Flashing</w:t>
                        <w:br/>
                        <w:tab/>
                        <w:t>EMBLEMS (</w:t>
                      </w: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) to Complete Miss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BORG MULTI-BALL™: Shoot Flashing Lock Lights and Lock Balls for 3-Ball Multi-ball</w:t>
                      </w:r>
                      <w:r>
                        <w:rPr>
                          <w:rFonts w:cs="Arial" w:ascii="FederationCrille" w:hAnsi="FederationCrille"/>
                          <w:position w:val="2"/>
                          <w:sz w:val="12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 xml:space="preserve"> to Score</w:t>
                        <w:br/>
                        <w:tab/>
                        <w:t>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108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NEUTRAL ZONE: Begin Encounter by Hitting 3 Neutral Zone Targets:</w:t>
                        <w:br/>
                        <w:tab/>
                        <w:tab/>
                        <w:t>FERENGI: Neutral Zone Target Hits Add Multi-balls</w:t>
                      </w:r>
                      <w:r>
                        <w:rPr>
                          <w:rFonts w:cs="Arial" w:ascii="FederationCrille" w:hAnsi="FederationCrille"/>
                          <w:position w:val="2"/>
                          <w:sz w:val="12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. Get Jackpots.</w:t>
                        <w:br/>
                        <w:tab/>
                        <w:tab/>
                        <w:t>ROMULAN: Multi-ball</w:t>
                      </w:r>
                      <w:r>
                        <w:rPr>
                          <w:rFonts w:cs="Arial" w:ascii="FederationCrille" w:hAnsi="FederationCrille"/>
                          <w:position w:val="2"/>
                          <w:sz w:val="12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. Hit Lit Emblems to Dispatch Warbirds Before They Cloak.</w:t>
                        <w:br/>
                        <w:tab/>
                        <w:tab/>
                        <w:t>Cardassians: Multi-ball</w:t>
                      </w:r>
                      <w:r>
                        <w:rPr>
                          <w:rFonts w:cs="Arial" w:ascii="FederationCrille" w:hAnsi="FederationCrille"/>
                          <w:position w:val="2"/>
                          <w:sz w:val="12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. Shoot Neutral Zone for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WARP FACTOR: Shoot WARP LOOP and DELTA QUADRANT RAMP to increase Warp</w:t>
                        <w:br/>
                        <w:tab/>
                        <w:t>Speed and Light Special Feat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EXPLOSIVE MILLIONS: Score MILLIONS by Shooting Successive Lit Ramp Sh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COMMAND DECISION: Select the Mission of Your Choice! CHOOSE MISSION with Flipper Buttons.</w:t>
                        <w:br/>
                        <w:tab/>
                        <w:t>BEGIN MISSION by Squeezing Trigg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ADVANCE IN RANK: Top Lanes Light ADVANCE IN RANK. Shoot ADVANCE IN RANK When Lit. Higher</w:t>
                        <w:br/>
                        <w:tab/>
                        <w:t>Rank increas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en-GB"/>
                        </w:rPr>
                        <w:t>HOLODECK: Shoot BETA QUADRANT RAMP to Light HOLODECK. Shoot HOLODECK to Begin VIDEO</w:t>
                        <w:br/>
                        <w:tab/>
                        <w:t>M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8128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8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STAR TREK:  THE NEXT GENE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LANCE BIL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La gâchette lance la bille pour une des combinaisons proposées par l’affich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MISSION DU U.S.S. ENTERPRISE: Tirez sur "START MISSION" pour débuter chaque mission.</w:t>
                              <w:br/>
                              <w:t>Tirez sur les Emblèmes (</w:t>
                            </w: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) clignotant pour finir cette mis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MULTIBILLE "BORG": Visez les lumières "Lock" clignotantes et bloquez les billes pour le Multibille à</w:t>
                              <w:br/>
                              <w:t>3 Billes et les JACKPOTS.</w:t>
                            </w:r>
                          </w:p>
                          <w:p>
                            <w:pPr>
                              <w:pStyle w:val="TextBodyIndent"/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/>
                              <w:t>ZONE NEUTRE: Le combat dans cette zone commence par les 3 cibles "Neutral Zone":</w:t>
                              <w:br/>
                              <w:tab/>
                              <w:t>FERENGI: Les cibles Neutral Zone ajoutent des Multibilles et donnent des Jackpots.</w:t>
                              <w:br/>
                              <w:tab/>
                              <w:t>ROMULIANS: En Multibille, visez les emblèmes allumés pour capturer les vaisseaux</w:t>
                              <w:br/>
                              <w:tab/>
                              <w:t>de guerre Romulians avant qu’il ne disparaissent.</w:t>
                              <w:br/>
                              <w:tab/>
                              <w:t>CARDASSIANS: En Multibille, allez dans Zone Neutre pour les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FACTEUR D’ONDULATION: Passez par la boucle WARP et par la Rampe DELTA QUADRANT pour</w:t>
                              <w:br/>
                              <w:t>augmenter la vitesse de déplacement et allumer des combinaisons spécif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MILLIONS EXPLOSIFS: Des tirs successifs sur les rampes allumées, donnent des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DECISION DE COMMANDEMENT: Accomplissez une mission de votre choix.  Choisissez la mission</w:t>
                              <w:br/>
                              <w:t>avec les boutons des Flippers et commencez la par le gâche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PROMOTION EN GRADE: Les couloirs hauts droits allument ADVANCE IN RANK.  Entrez dans le</w:t>
                              <w:br/>
                              <w:t>trou de cette lampe, quand elle est allumée, pour monter en grade et augmenter 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8" w:leader="none"/>
                              </w:tabs>
                              <w:autoSpaceDE w:val="false"/>
                              <w:spacing w:before="2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8"/>
                                <w:szCs w:val="20"/>
                                <w:lang w:val="fr-FR"/>
                              </w:rPr>
                              <w:t>PONT DE COMMANDEMENT: La rampe BETA QUADRANT allume la flèche HOLODECK de la</w:t>
                              <w:br/>
                              <w:t>boucle droite.  Passez par ce couloir pour jouer en VIDEO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6.4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spacing w:before="80" w:after="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STAR TREK:  THE NEXT GENE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before="2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LANCE BILLE:</w:t>
                      </w: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La gâchette lance la bille pour une des combinaisons proposées par l’affich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before="2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MISSION DU U.S.S. ENTERPRISE: Tirez sur "START MISSION" pour débuter chaque mission.</w:t>
                        <w:br/>
                        <w:t>Tirez sur les Emblèmes (</w:t>
                      </w: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) clignotant pour finir cette miss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before="2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MULTIBILLE "BORG": Visez les lumières "Lock" clignotantes et bloquez les billes pour le Multibille à</w:t>
                        <w:br/>
                        <w:t>3 Billes et les JACKPOTS.</w:t>
                      </w:r>
                    </w:p>
                    <w:p>
                      <w:pPr>
                        <w:pStyle w:val="TextBodyIndent"/>
                        <w:spacing w:before="20" w:after="0"/>
                        <w:ind w:left="181" w:hanging="0"/>
                        <w:rPr/>
                      </w:pPr>
                      <w:r>
                        <w:rPr/>
                        <w:t>ZONE NEUTRE: Le combat dans cette zone commence par les 3 cibles "Neutral Zone":</w:t>
                        <w:br/>
                        <w:tab/>
                        <w:t>FERENGI: Les cibles Neutral Zone ajoutent des Multibilles et donnent des Jackpots.</w:t>
                        <w:br/>
                        <w:tab/>
                        <w:t>ROMULIANS: En Multibille, visez les emblèmes allumés pour capturer les vaisseaux</w:t>
                        <w:br/>
                        <w:tab/>
                        <w:t>de guerre Romulians avant qu’il ne disparaissent.</w:t>
                        <w:br/>
                        <w:tab/>
                        <w:t>CARDASSIANS: En Multibille, allez dans Zone Neutre pour les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autoSpaceDE w:val="false"/>
                        <w:spacing w:before="2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FACTEUR D’ONDULATION: Passez par la boucle WARP et par la Rampe DELTA QUADRANT pour</w:t>
                        <w:br/>
                        <w:t>augmenter la vitesse de déplacement et allumer des combinaisons spécifi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autoSpaceDE w:val="false"/>
                        <w:spacing w:before="2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MILLIONS EXPLOSIFS: Des tirs successifs sur les rampes allumées, donnent des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autoSpaceDE w:val="false"/>
                        <w:spacing w:before="2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DECISION DE COMMANDEMENT: Accomplissez une mission de votre choix.  Choisissez la mission</w:t>
                        <w:br/>
                        <w:t>avec les boutons des Flippers et commencez la par le gâche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autoSpaceDE w:val="false"/>
                        <w:spacing w:before="2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PROMOTION EN GRADE: Les couloirs hauts droits allument ADVANCE IN RANK.  Entrez dans le</w:t>
                        <w:br/>
                        <w:t>trou de cette lampe, quand elle est allumée, pour monter en grade et augmenter 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8" w:leader="none"/>
                        </w:tabs>
                        <w:autoSpaceDE w:val="false"/>
                        <w:spacing w:before="2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8"/>
                          <w:szCs w:val="20"/>
                          <w:lang w:val="fr-FR"/>
                        </w:rPr>
                        <w:t>PONT DE COMMANDEMENT: La rampe BETA QUADRANT allume la flèche HOLODECK de la</w:t>
                        <w:br/>
                        <w:t>boucle droite.  Passez par ce couloir pour jouer en VIDEO M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3-1-F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3-1-F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0" w:after="0"/>
                              <w:rPr/>
                            </w:pP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StAr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trek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8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12"/>
                                <w:sz w:val="16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: the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next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6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generation</w:t>
                            </w:r>
                            <w:r>
                              <w:rPr>
                                <w:rFonts w:cs="FederationTNGTitle" w:ascii="FederationTNGTitle" w:hAnsi="FederationTNGTitle"/>
                                <w:b w:val="false"/>
                                <w:bCs w:val="false"/>
                                <w:i w:val="false"/>
                                <w:iCs w:val="false"/>
                                <w:spacing w:val="-8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6"/>
                                <w:sz w:val="16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FederationCrille" w:hAnsi="FederationCrille" w:eastAsia="FederationCrille" w:cs="FederationCrille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6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eastAsia="FederationCrille" w:cs="FederationCrille" w:ascii="FederationCrille" w:hAnsi="FederationCrille"/>
                                <w:b w:val="false"/>
                                <w:bCs w:val="false"/>
                                <w:i w:val="false"/>
                                <w:iCs w:val="false"/>
                                <w:position w:val="6"/>
                                <w:sz w:val="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LANCE BILLE: La gâchette lance la bille pour une des combinaisons proposées par l’affich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MISSION DU U.S.S. ENTERPRISE: Tirez sur "START MISSION" pour débuter chaque mission.</w:t>
                              <w:br/>
                              <w:tab/>
                              <w:t>Tirez sur les Emblèmes (</w:t>
                            </w: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) clignotant pour finir cette mis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MULTIBILLE "BORG": Visez les lumières "Lock" clignotantes et bloquez les billes pour le Multibi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>
                                <w:rFonts w:ascii="FederationCrille" w:hAnsi="FederationCrille" w:cs="Arial"/>
                                <w:sz w:val="15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ab/>
                              <w:t>à 3 Billes et les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108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>
                                <w:rFonts w:ascii="FederationCrille" w:hAnsi="FederationCrille" w:cs="Arial"/>
                                <w:sz w:val="15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FederationCrille" w:ascii="FederationCrille" w:hAnsi="FederationCrille"/>
                                <w:sz w:val="15"/>
                                <w:lang w:val="fr-FR"/>
                              </w:rPr>
                              <w:t>ZONE NEUTRE: Le combat dans cette zone commence par les 3 cibles "Neutral Zone":</w:t>
                              <w:br/>
                              <w:tab/>
                              <w:tab/>
                              <w:t>FERENGI: Les cibles Neutral Zone ajoutent des Multibilles et donnent des Jackpots.</w:t>
                              <w:br/>
                              <w:tab/>
                              <w:tab/>
                              <w:t>ROMULIANS: En Multibille, visez les emblèmes allumés pour capturer les vaisseaux</w:t>
                              <w:br/>
                              <w:tab/>
                              <w:tab/>
                              <w:t>de guerre Romulians avant qu’il ne disparaissent.</w:t>
                              <w:br/>
                              <w:tab/>
                              <w:tab/>
                              <w:t>CARDASSIANS: En Multibille, allez dans Zone Neutre pour les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FACTEUR D’ONDULATION: Passez par la boucle WARP et par la Rampe DELTA QUADRANT pour</w:t>
                              <w:br/>
                              <w:tab/>
                              <w:t>augmenter la vitesse de déplacement et allumer des combinaisons spécif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MILLIONS EXPLOSIFS: Des tirs successifs sur les rampes allumées, donnent des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DECISION DE COMMANDEMENT: Accomplissez une mission de votre choix.  Choisissez la mission</w:t>
                              <w:br/>
                              <w:tab/>
                              <w:t>avec les boutons des Flippers et commencez la par le gâche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PROMOTION EN GRADE: Les couloirs hauts droits allument ADVANCE IN RANK.  Entrez dans le</w:t>
                              <w:br/>
                              <w:tab/>
                              <w:t>trou de cette lampe, quand elle est allumée, pour monter en grade et augmenter 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autoSpaceDE w:val="false"/>
                              <w:spacing w:lineRule="exact" w:line="180" w:before="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Trekbats" w:hAnsi="Trekbats"/>
                                <w:sz w:val="18"/>
                                <w:szCs w:val="20"/>
                                <w:lang w:val="en-GB"/>
                              </w:rPr>
                              <w:t></w:t>
                            </w:r>
                            <w:r>
                              <w:rPr>
                                <w:rFonts w:cs="Arial" w:ascii="FederationCrille" w:hAnsi="FederationCrille"/>
                                <w:sz w:val="14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ederationCrille" w:hAnsi="FederationCrille"/>
                                <w:sz w:val="15"/>
                                <w:szCs w:val="20"/>
                                <w:lang w:val="fr-FR"/>
                              </w:rPr>
                              <w:t>PONT DE COMMANDEMENT: La rampe BETA QUADRANT allume la flèche HOLODECK de la</w:t>
                              <w:br/>
                              <w:tab/>
                              <w:t>boucle droite.  Passez par ce couloir pour jouer en VIDEO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spacing w:before="120" w:after="0"/>
                        <w:rPr/>
                      </w:pP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StAr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trek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8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12"/>
                          <w:sz w:val="16"/>
                          <w:lang w:val="en-GB"/>
                        </w:rPr>
                        <w:t>®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: the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next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6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generation</w:t>
                      </w:r>
                      <w:r>
                        <w:rPr>
                          <w:rFonts w:cs="FederationTNGTitle" w:ascii="FederationTNGTitle" w:hAnsi="FederationTNGTitle"/>
                          <w:b w:val="false"/>
                          <w:bCs w:val="false"/>
                          <w:i w:val="false"/>
                          <w:iCs w:val="false"/>
                          <w:spacing w:val="-80"/>
                          <w:lang w:val="en-GB"/>
                        </w:rPr>
                        <w:t xml:space="preserve"> </w:t>
                      </w:r>
                      <w:r>
                        <w:rPr>
                          <w:rFonts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6"/>
                          <w:sz w:val="16"/>
                          <w:lang w:val="en-GB"/>
                        </w:rPr>
                        <w:t>™</w:t>
                      </w:r>
                    </w:p>
                    <w:p>
                      <w:pPr>
                        <w:pStyle w:val="Heading9"/>
                        <w:rPr>
                          <w:rFonts w:ascii="FederationCrille" w:hAnsi="FederationCrille" w:eastAsia="FederationCrille" w:cs="FederationCrille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position w:val="6"/>
                          <w:sz w:val="8"/>
                          <w:lang w:val="en-GB"/>
                        </w:rPr>
                      </w:pPr>
                      <w:r>
                        <w:rPr>
                          <w:rFonts w:eastAsia="FederationCrille" w:cs="FederationCrille" w:ascii="FederationCrille" w:hAnsi="FederationCrille"/>
                          <w:b w:val="false"/>
                          <w:bCs w:val="false"/>
                          <w:i w:val="false"/>
                          <w:iCs w:val="false"/>
                          <w:position w:val="6"/>
                          <w:sz w:val="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LANCE BILLE: La gâchette lance la bille pour une des combinaisons proposées par l’affich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MISSION DU U.S.S. ENTERPRISE: Tirez sur "START MISSION" pour débuter chaque mission.</w:t>
                        <w:br/>
                        <w:tab/>
                        <w:t>Tirez sur les Emblèmes (</w:t>
                      </w: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) clignotant pour finir cette miss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MULTIBILLE "BORG": Visez les lumières "Lock" clignotantes et bloquez les billes pour le Multibi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>
                          <w:rFonts w:ascii="FederationCrille" w:hAnsi="FederationCrille" w:cs="Arial"/>
                          <w:sz w:val="15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ab/>
                        <w:t>à 3 Billes et les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108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>
                          <w:rFonts w:ascii="FederationCrille" w:hAnsi="FederationCrille" w:cs="Arial"/>
                          <w:sz w:val="15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FederationCrille" w:ascii="FederationCrille" w:hAnsi="FederationCrille"/>
                          <w:sz w:val="15"/>
                          <w:lang w:val="fr-FR"/>
                        </w:rPr>
                        <w:t>ZONE NEUTRE: Le combat dans cette zone commence par les 3 cibles "Neutral Zone":</w:t>
                        <w:br/>
                        <w:tab/>
                        <w:tab/>
                        <w:t>FERENGI: Les cibles Neutral Zone ajoutent des Multibilles et donnent des Jackpots.</w:t>
                        <w:br/>
                        <w:tab/>
                        <w:tab/>
                        <w:t>ROMULIANS: En Multibille, visez les emblèmes allumés pour capturer les vaisseaux</w:t>
                        <w:br/>
                        <w:tab/>
                        <w:tab/>
                        <w:t>de guerre Romulians avant qu’il ne disparaissent.</w:t>
                        <w:br/>
                        <w:tab/>
                        <w:tab/>
                        <w:t>CARDASSIANS: En Multibille, allez dans Zone Neutre pour les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FACTEUR D’ONDULATION: Passez par la boucle WARP et par la Rampe DELTA QUADRANT pour</w:t>
                        <w:br/>
                        <w:tab/>
                        <w:t>augmenter la vitesse de déplacement et allumer des combinaisons spécifi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MILLIONS EXPLOSIFS: Des tirs successifs sur les rampes allumées, donnent des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DECISION DE COMMANDEMENT: Accomplissez une mission de votre choix.  Choisissez la mission</w:t>
                        <w:br/>
                        <w:tab/>
                        <w:t>avec les boutons des Flippers et commencez la par le gâche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PROMOTION EN GRADE: Les couloirs hauts droits allument ADVANCE IN RANK.  Entrez dans le</w:t>
                        <w:br/>
                        <w:tab/>
                        <w:t>trou de cette lampe, quand elle est allumée, pour monter en grade et augmenter 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autoSpaceDE w:val="false"/>
                        <w:spacing w:lineRule="exact" w:line="180" w:before="40" w:after="0"/>
                        <w:ind w:left="357" w:hanging="0"/>
                        <w:rPr/>
                      </w:pPr>
                      <w:r>
                        <w:rPr>
                          <w:rFonts w:cs="Arial" w:ascii="Trekbats" w:hAnsi="Trekbats"/>
                          <w:sz w:val="18"/>
                          <w:szCs w:val="20"/>
                          <w:lang w:val="en-GB"/>
                        </w:rPr>
                        <w:t></w:t>
                      </w:r>
                      <w:r>
                        <w:rPr>
                          <w:rFonts w:cs="Arial" w:ascii="FederationCrille" w:hAnsi="FederationCrille"/>
                          <w:sz w:val="14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ederationCrille" w:hAnsi="FederationCrille"/>
                          <w:sz w:val="15"/>
                          <w:szCs w:val="20"/>
                          <w:lang w:val="fr-FR"/>
                        </w:rPr>
                        <w:t>PONT DE COMMANDEMENT: La rampe BETA QUADRANT allume la flèche HOLODECK de la</w:t>
                        <w:br/>
                        <w:tab/>
                        <w:t>boucle droite.  Passez par ce couloir pour jouer en VIDEO M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23-1-F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23-1-F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ederationTNGTitle, FederationCrille, Trekbats &amp;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3-1-Fr. confirmed. The second French version is based on the English card. (same French text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derationTNGTitle">
    <w:charset w:val="00"/>
    <w:family w:val="auto"/>
    <w:pitch w:val="variable"/>
  </w:font>
  <w:font w:name="FederationCrille">
    <w:charset w:val="00"/>
    <w:family w:val="auto"/>
    <w:pitch w:val="variable"/>
  </w:font>
  <w:font w:name="Trek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Helvetica" w:hAnsi="Helvetica" w:cs="Helvetica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148" w:leader="none"/>
      </w:tabs>
      <w:autoSpaceDE w:val="false"/>
      <w:spacing w:before="40" w:after="0"/>
      <w:ind w:left="180" w:hanging="0"/>
    </w:pPr>
    <w:rPr>
      <w:rFonts w:ascii="Helvetica" w:hAnsi="Helvetica" w:cs="Arial"/>
      <w:i/>
      <w:iCs/>
      <w:sz w:val="18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28:00Z</dcterms:created>
  <dc:creator>Inkochnito</dc:creator>
  <dc:description/>
  <dc:language>en-US</dc:language>
  <cp:lastModifiedBy>Inkochnito</cp:lastModifiedBy>
  <cp:lastPrinted>2006-12-28T20:32:00Z</cp:lastPrinted>
  <dcterms:modified xsi:type="dcterms:W3CDTF">2007-08-22T18:45:00Z</dcterms:modified>
  <cp:revision>13</cp:revision>
  <dc:subject>Score and instruction cards</dc:subject>
  <dc:title>Williams Star Trek: The Next Generation</dc:title>
</cp:coreProperties>
</file>