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96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27.9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160020</wp:posOffset>
                </wp:positionV>
                <wp:extent cx="1600200" cy="5480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Hv BT" w:hAnsi="Futura Hv BT" w:cs="Futura Hv BT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6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Hv BT" w:hAnsi="Futura Hv BT" w:cs="Futura Hv BT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12.6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Hv BT" w:hAnsi="Futura Hv BT" w:cs="Futura Hv BT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sz w:val="26"/>
                        </w:rPr>
                        <w:t>For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Hv BT" w:hAnsi="Futura Hv BT" w:cs="Futura Hv BT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6075</wp:posOffset>
                </wp:positionH>
                <wp:positionV relativeFrom="paragraph">
                  <wp:posOffset>160020</wp:posOffset>
                </wp:positionV>
                <wp:extent cx="130619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</w:rPr>
                              <w:t>One  to  Four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12.6pt;mso-position-vertical-relative:text;margin-left:3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</w:rPr>
                        <w:t>One  to  Four</w:t>
                      </w:r>
                    </w:p>
                    <w:p>
                      <w:pPr>
                        <w:pStyle w:val="TextBody"/>
                        <w:spacing w:lineRule="exact" w:line="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7410</wp:posOffset>
                </wp:positionH>
                <wp:positionV relativeFrom="paragraph">
                  <wp:posOffset>160020</wp:posOffset>
                </wp:positionV>
                <wp:extent cx="189992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R P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36pt;mso-wrap-distance-left:9.05pt;mso-wrap-distance-right:9.05pt;mso-wrap-distance-top:0pt;mso-wrap-distance-bottom:0pt;margin-top:12.6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AR P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3010</wp:posOffset>
                </wp:positionH>
                <wp:positionV relativeFrom="paragraph">
                  <wp:posOffset>144145</wp:posOffset>
                </wp:positionV>
                <wp:extent cx="35433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…………</w:t>
                            </w: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…………</w:t>
                            </w: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1.35pt;mso-position-vertical-relative:text;margin-left: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>…………</w:t>
                      </w: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>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>…………</w:t>
                      </w: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>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215</wp:posOffset>
                </wp:positionH>
                <wp:positionV relativeFrom="paragraph">
                  <wp:posOffset>121920</wp:posOffset>
                </wp:positionV>
                <wp:extent cx="1481455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54pt;mso-wrap-distance-left:9.05pt;mso-wrap-distance-right:9.05pt;mso-wrap-distance-top:0pt;mso-wrap-distance-bottom:0pt;margin-top:9.6pt;mso-position-vertical-relative:text;margin-left:6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1135</wp:posOffset>
                </wp:positionH>
                <wp:positionV relativeFrom="paragraph">
                  <wp:posOffset>121920</wp:posOffset>
                </wp:positionV>
                <wp:extent cx="23749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lang w:val="en-GB"/>
                              </w:rPr>
                              <w:t>1 PLAY – 25c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lang w:val="en-GB"/>
                              </w:rPr>
                              <w:t>3 PLAYS – 50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54pt;mso-wrap-distance-left:9.05pt;mso-wrap-distance-right:9.05pt;mso-wrap-distance-top:0pt;mso-wrap-distance-bottom:0pt;margin-top:9.6pt;mso-position-vertical-relative:text;margin-left:2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lang w:val="en-GB"/>
                        </w:rPr>
                        <w:t>1 PLAY – 25c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lang w:val="en-GB"/>
                        </w:rPr>
                        <w:t>3 PLAYS – 50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53-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53-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965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27.9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160020</wp:posOffset>
                </wp:positionV>
                <wp:extent cx="1600200" cy="54800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Hv BT" w:hAnsi="Futura Hv BT" w:cs="Futura Hv BT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6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Futura Hv BT" w:hAnsi="Futura Hv BT" w:cs="Futura Hv BT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12.6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Hv BT" w:hAnsi="Futura Hv BT" w:cs="Futura Hv BT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sz w:val="26"/>
                        </w:rPr>
                        <w:t>For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Futura Hv BT" w:hAnsi="Futura Hv BT" w:cs="Futura Hv BT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075</wp:posOffset>
                </wp:positionH>
                <wp:positionV relativeFrom="paragraph">
                  <wp:posOffset>160020</wp:posOffset>
                </wp:positionV>
                <wp:extent cx="1306195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</w:rPr>
                              <w:t>One  to  Four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12.6pt;mso-position-vertical-relative:text;margin-left:3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</w:rPr>
                        <w:t>One  to  Four</w:t>
                      </w:r>
                    </w:p>
                    <w:p>
                      <w:pPr>
                        <w:pStyle w:val="TextBody"/>
                        <w:spacing w:lineRule="exact" w:line="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160020</wp:posOffset>
                </wp:positionV>
                <wp:extent cx="189992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R P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36pt;mso-wrap-distance-left:9.05pt;mso-wrap-distance-right:9.05pt;mso-wrap-distance-top:0pt;mso-wrap-distance-bottom:0pt;margin-top:12.6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AR P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3010</wp:posOffset>
                </wp:positionH>
                <wp:positionV relativeFrom="paragraph">
                  <wp:posOffset>144145</wp:posOffset>
                </wp:positionV>
                <wp:extent cx="3543300" cy="914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…………</w:t>
                            </w: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…………</w:t>
                            </w: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1.35pt;mso-position-vertical-relative:text;margin-left: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>…………</w:t>
                      </w: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>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>…………</w:t>
                      </w: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8"/>
                          <w:lang w:val="en-GB"/>
                        </w:rPr>
                        <w:t>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215</wp:posOffset>
                </wp:positionH>
                <wp:positionV relativeFrom="paragraph">
                  <wp:posOffset>121920</wp:posOffset>
                </wp:positionV>
                <wp:extent cx="1481455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54pt;mso-wrap-distance-left:9.05pt;mso-wrap-distance-right:9.05pt;mso-wrap-distance-top:0pt;mso-wrap-distance-bottom:0pt;margin-top:9.6pt;mso-position-vertical-relative:text;margin-left:6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1135</wp:posOffset>
                </wp:positionH>
                <wp:positionV relativeFrom="paragraph">
                  <wp:posOffset>121920</wp:posOffset>
                </wp:positionV>
                <wp:extent cx="23749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lang w:val="en-GB"/>
                              </w:rPr>
                              <w:t>1 PLAY – 25c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lang w:val="en-GB"/>
                              </w:rPr>
                              <w:t>3 PLAYS – 50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54pt;mso-wrap-distance-left:9.05pt;mso-wrap-distance-right:9.05pt;mso-wrap-distance-top:0pt;mso-wrap-distance-bottom:0pt;margin-top:9.6pt;mso-position-vertical-relative:text;margin-left:21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lang w:val="en-GB"/>
                        </w:rPr>
                        <w:t>1 PLAY – 25c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lang w:val="en-GB"/>
                        </w:rPr>
                        <w:t>3 PLAYS – 50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453-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453-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965</wp:posOffset>
                </wp:positionH>
                <wp:positionV relativeFrom="paragraph">
                  <wp:posOffset>52070</wp:posOffset>
                </wp:positionV>
                <wp:extent cx="5474335" cy="299085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ind w:left="0" w:right="761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Tilt  Penalty  —  ball  in  play  —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king  four  Drop  Targets,  A,  B,  C  and  D,  lites  “Double  Bonus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king four Drop Targets second time lites “same player shoots again”</w:t>
                              <w:br/>
                              <w:tab/>
                              <w:tab/>
                              <w:t>and  “special”  on  left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Left  rollover  lane,  when  lit  “special”  scores 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One replay for each player matching last two numbers on score reels to</w:t>
                              <w:br/>
                              <w:tab/>
                              <w:tab/>
                              <w:t>lited  number  that  appears  on  back  glass,  when  game  is  ov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ximum  1  Extra  Ball  pe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48" w:leader="none"/>
                                <w:tab w:val="left" w:pos="935" w:leader="none"/>
                              </w:tabs>
                              <w:ind w:left="0" w:right="761" w:hanging="0"/>
                              <w:rPr>
                                <w:rFonts w:ascii="Helvetica" w:hAnsi="Helvetica" w:eastAsia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4.1pt;mso-position-vertical-relative:text;margin-left:27.95pt;mso-position-horizontal-relative:text">
                <v:fill opacity="0f"/>
                <v:textbox inset="0in,0in,0in,0in">
                  <w:txbxContent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ind w:left="0" w:right="761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Tilt  Penalty  —  ball  in  play  —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king  four  Drop  Targets,  A,  B,  C  and  D,  lites  “Double  Bonus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king four Drop Targets second time lites “same player shoots again”</w:t>
                        <w:br/>
                        <w:tab/>
                        <w:tab/>
                        <w:t>and  “special”  on  left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Left  rollover  lane,  when  lit  “special”  scores 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One replay for each player matching last two numbers on score reels to</w:t>
                        <w:br/>
                        <w:tab/>
                        <w:tab/>
                        <w:t>lited  number  that  appears  on  back  glass,  when  game  is  ov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ximum  1  Extra  Ball  pe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48" w:leader="none"/>
                          <w:tab w:val="left" w:pos="935" w:leader="none"/>
                        </w:tabs>
                        <w:ind w:left="0" w:right="761" w:hanging="0"/>
                        <w:rPr>
                          <w:rFonts w:ascii="Helvetica" w:hAnsi="Helvetica" w:eastAsia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eastAsia="Helvetica" w:cs="Helvetica" w:ascii="Helvetica" w:hAnsi="Helvetica"/>
                          <w:szCs w:val="2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1175</wp:posOffset>
                </wp:positionH>
                <wp:positionV relativeFrom="paragraph">
                  <wp:posOffset>167640</wp:posOffset>
                </wp:positionV>
                <wp:extent cx="2374900" cy="3429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pacing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2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7pt;mso-wrap-distance-left:9.05pt;mso-wrap-distance-right:9.05pt;mso-wrap-distance-top:0pt;mso-wrap-distance-bottom:0pt;margin-top:13.2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pacing w:val="20"/>
                        </w:rPr>
                      </w:pPr>
                      <w:r>
                        <w:rPr>
                          <w:b w:val="false"/>
                          <w:bCs w:val="false"/>
                          <w:spacing w:val="2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729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3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3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965</wp:posOffset>
                </wp:positionH>
                <wp:positionV relativeFrom="paragraph">
                  <wp:posOffset>90170</wp:posOffset>
                </wp:positionV>
                <wp:extent cx="5474335" cy="2990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ind w:left="0" w:right="761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Tilt  Penalty  —  ball  in  play  —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king  four  Drop  Targets,  A,  B,  C  and  D,  lites  “Double  Bonus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king four Drop Targets second time lites “same player shoots again”</w:t>
                              <w:br/>
                              <w:tab/>
                              <w:tab/>
                              <w:t>and  “special”  on  left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Left  rollover  lane,  when  lit  “special”  scores 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ximum  1  Extra  Ball  pe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48" w:leader="none"/>
                                <w:tab w:val="left" w:pos="935" w:leader="none"/>
                              </w:tabs>
                              <w:ind w:left="0" w:right="761" w:hanging="0"/>
                              <w:rPr>
                                <w:rFonts w:ascii="Helvetica" w:hAnsi="Helvetica" w:eastAsia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7.1pt;mso-position-vertical-relative:text;margin-left:27.95pt;mso-position-horizontal-relative:text">
                <v:fill opacity="0f"/>
                <v:textbox inset="0in,0in,0in,0in">
                  <w:txbxContent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ind w:left="0" w:right="761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Tilt  Penalty  —  ball  in  play  —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king  four  Drop  Targets,  A,  B,  C  and  D,  lites  “Double  Bonus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king four Drop Targets second time lites “same player shoots again”</w:t>
                        <w:br/>
                        <w:tab/>
                        <w:tab/>
                        <w:t>and  “special”  on  left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Left  rollover  lane,  when  lit  “special”  scores 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ximum  1  Extra  Ball  pe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48" w:leader="none"/>
                          <w:tab w:val="left" w:pos="935" w:leader="none"/>
                        </w:tabs>
                        <w:ind w:left="0" w:right="761" w:hanging="0"/>
                        <w:rPr>
                          <w:rFonts w:ascii="Helvetica" w:hAnsi="Helvetica" w:eastAsia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eastAsia="Helvetica" w:cs="Helvetica" w:ascii="Helvetica" w:hAnsi="Helvetica"/>
                          <w:szCs w:val="2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31115</wp:posOffset>
                </wp:positionV>
                <wp:extent cx="23749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pacing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2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7pt;mso-wrap-distance-left:9.05pt;mso-wrap-distance-right:9.05pt;mso-wrap-distance-top:0pt;mso-wrap-distance-bottom:0pt;margin-top:2.45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pacing w:val="20"/>
                        </w:rPr>
                      </w:pPr>
                      <w:r>
                        <w:rPr>
                          <w:b w:val="false"/>
                          <w:bCs w:val="false"/>
                          <w:spacing w:val="2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7290</wp:posOffset>
                </wp:positionH>
                <wp:positionV relativeFrom="paragraph">
                  <wp:posOffset>92075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3-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5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3-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965</wp:posOffset>
                </wp:positionH>
                <wp:positionV relativeFrom="paragraph">
                  <wp:posOffset>52070</wp:posOffset>
                </wp:positionV>
                <wp:extent cx="5474335" cy="299085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ind w:left="0" w:right="761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Tilt  Penalty  —  ball  in  play  —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king  four  Drop  Targets,  A,  B,  C  and  D,  lites  “Double  Bonus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king  four  Drop  Targets  second  time  lites  “same  player  shoots  again.”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Liting  all  Pool  Balls,  1  to  15  inclusive,  lites  “special”  on  left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Left  rollover  lane,  when  lit  special,  lites  “same  player  shoots  again.”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ximum  1  Extra  Ball  pe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48" w:leader="none"/>
                                <w:tab w:val="left" w:pos="935" w:leader="none"/>
                              </w:tabs>
                              <w:ind w:left="0" w:right="761" w:hanging="0"/>
                              <w:rPr>
                                <w:rFonts w:ascii="Helvetica" w:hAnsi="Helvetica" w:eastAsia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4.1pt;mso-position-vertical-relative:text;margin-left:27.95pt;mso-position-horizontal-relative:text">
                <v:fill opacity="0f"/>
                <v:textbox inset="0in,0in,0in,0in">
                  <w:txbxContent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ind w:left="0" w:right="761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Tilt  Penalty  —  ball  in  play  —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king  four  Drop  Targets,  A,  B,  C  and  D,  lites  “Double  Bonus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king  four  Drop  Targets  second  time  lites  “same  player  shoots  again.”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Liting  all  Pool  Balls,  1  to  15  inclusive,  lites  “special”  on  left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Left  rollover  lane,  when  lit  special,  lites  “same  player  shoots  again.”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ximum  1  Extra  Ball  pe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48" w:leader="none"/>
                          <w:tab w:val="left" w:pos="935" w:leader="none"/>
                        </w:tabs>
                        <w:ind w:left="0" w:right="761" w:hanging="0"/>
                        <w:rPr>
                          <w:rFonts w:ascii="Helvetica" w:hAnsi="Helvetica" w:eastAsia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eastAsia="Helvetica" w:cs="Helvetica" w:ascii="Helvetica" w:hAnsi="Helvetica"/>
                          <w:szCs w:val="2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1175</wp:posOffset>
                </wp:positionH>
                <wp:positionV relativeFrom="paragraph">
                  <wp:posOffset>167640</wp:posOffset>
                </wp:positionV>
                <wp:extent cx="2374900" cy="3429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pacing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2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7pt;mso-wrap-distance-left:9.05pt;mso-wrap-distance-right:9.05pt;mso-wrap-distance-top:0pt;mso-wrap-distance-bottom:0pt;margin-top:13.2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pacing w:val="20"/>
                        </w:rPr>
                      </w:pPr>
                      <w:r>
                        <w:rPr>
                          <w:b w:val="false"/>
                          <w:bCs w:val="false"/>
                          <w:spacing w:val="2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729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3-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3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965</wp:posOffset>
                </wp:positionH>
                <wp:positionV relativeFrom="paragraph">
                  <wp:posOffset>90170</wp:posOffset>
                </wp:positionV>
                <wp:extent cx="5474335" cy="29908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ind w:left="0" w:right="420" w:hanging="0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ind w:left="0" w:right="761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Tilt  Penalty  —  ball  in  play  —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king  four  Drop  Targets,  A,  B,  C  and  D,  lites  “Double  Bonus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king  four  Drop  Targets  second  time  lites  “same  player  shoots  again.”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Liting  all  Pool  Balls,  1  to  15  inclusive,  lites  “special”  on  left  rollover  lan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Left  rollover  lane,  when  lit  special,  scores 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One replay for each player matching last two numbers on score reels to</w:t>
                              <w:br/>
                              <w:tab/>
                              <w:tab/>
                              <w:t>lited  number  that  appears  on  back  glass,  when  game  is  ov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44" w:leader="none"/>
                                <w:tab w:val="left" w:pos="935" w:leader="none"/>
                              </w:tabs>
                              <w:spacing w:before="120" w:after="0"/>
                              <w:ind w:left="0" w:right="760" w:hanging="0"/>
                              <w:rPr/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" w:ascii="Helvetica" w:hAnsi="Helvetica"/>
                                <w:szCs w:val="26"/>
                                <w:lang w:val="en-US"/>
                              </w:rPr>
                              <w:tab/>
                              <w:t>Maximum  1  Extra  Ball  per  ball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48" w:leader="none"/>
                                <w:tab w:val="left" w:pos="935" w:leader="none"/>
                              </w:tabs>
                              <w:ind w:left="0" w:right="761" w:hanging="0"/>
                              <w:rPr>
                                <w:rFonts w:ascii="Helvetica" w:hAnsi="Helvetica" w:eastAsia="Helvetica" w:cs="Helvetic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7.1pt;mso-position-vertical-relative:text;margin-left:27.95pt;mso-position-horizontal-relative:text">
                <v:fill opacity="0f"/>
                <v:textbox inset="0in,0in,0in,0in">
                  <w:txbxContent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ind w:left="0" w:right="420" w:hanging="0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ind w:left="0" w:right="761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Insert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Tilt  Penalty  —  ball  in  play  —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king  four  Drop  Targets,  A,  B,  C  and  D,  lites  “Double  Bonus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king  four  Drop  Targets  second  time  lites  “same  player  shoots  again.”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Liting  all  Pool  Balls,  1  to  15  inclusive,  lites  “special”  on  left  rollover  lan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Left  rollover  lane,  when  lit  special,  scores 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One replay for each player matching last two numbers on score reels to</w:t>
                        <w:br/>
                        <w:tab/>
                        <w:tab/>
                        <w:t>lited  number  that  appears  on  back  glass,  when  game  is  ov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44" w:leader="none"/>
                          <w:tab w:val="left" w:pos="935" w:leader="none"/>
                        </w:tabs>
                        <w:spacing w:before="120" w:after="0"/>
                        <w:ind w:left="0" w:right="760" w:hanging="0"/>
                        <w:rPr/>
                      </w:pPr>
                      <w:r>
                        <w:rPr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" w:ascii="Helvetica" w:hAnsi="Helvetica"/>
                          <w:szCs w:val="26"/>
                          <w:lang w:val="en-US"/>
                        </w:rPr>
                        <w:tab/>
                        <w:t>Maximum  1  Extra  Ball  per  ball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48" w:leader="none"/>
                          <w:tab w:val="left" w:pos="935" w:leader="none"/>
                        </w:tabs>
                        <w:ind w:left="0" w:right="761" w:hanging="0"/>
                        <w:rPr>
                          <w:rFonts w:ascii="Helvetica" w:hAnsi="Helvetica" w:eastAsia="Helvetica" w:cs="Helvetica"/>
                          <w:szCs w:val="26"/>
                          <w:lang w:val="en-US"/>
                        </w:rPr>
                      </w:pPr>
                      <w:r>
                        <w:rPr>
                          <w:rFonts w:eastAsia="Helvetica" w:cs="Helvetica" w:ascii="Helvetica" w:hAnsi="Helvetica"/>
                          <w:szCs w:val="2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1175</wp:posOffset>
                </wp:positionH>
                <wp:positionV relativeFrom="paragraph">
                  <wp:posOffset>31115</wp:posOffset>
                </wp:positionV>
                <wp:extent cx="23749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pacing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2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7pt;mso-wrap-distance-left:9.05pt;mso-wrap-distance-right:9.05pt;mso-wrap-distance-top:0pt;mso-wrap-distance-bottom:0pt;margin-top:2.45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pacing w:val="20"/>
                        </w:rPr>
                      </w:pPr>
                      <w:r>
                        <w:rPr>
                          <w:b w:val="false"/>
                          <w:bCs w:val="false"/>
                          <w:spacing w:val="2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7290</wp:posOffset>
                </wp:positionH>
                <wp:positionV relativeFrom="paragraph">
                  <wp:posOffset>92075</wp:posOffset>
                </wp:positionV>
                <wp:extent cx="6858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53-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5pt;mso-position-vertical-relative:text;margin-left:3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453-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53-1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53-2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53-3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53-4A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0" w:right="1418" w:gutter="113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charset w:val="00"/>
    <w:family w:val="swiss"/>
    <w:pitch w:val="variable"/>
  </w:font>
  <w:font w:name="Futura ExtraBold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Hv BT" w:hAnsi="Futura Hv BT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jc w:val="center"/>
      <w:outlineLvl w:val="1"/>
    </w:pPr>
    <w:rPr>
      <w:rFonts w:ascii="Futura ExtraBold" w:hAnsi="Futura ExtraBold" w:cs="Arial"/>
      <w:b/>
      <w:bCs/>
      <w:sz w:val="36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9:52:00Z</dcterms:created>
  <dc:creator>Inkochnito</dc:creator>
  <dc:description/>
  <dc:language>en-US</dc:language>
  <cp:lastModifiedBy>Inkochnito</cp:lastModifiedBy>
  <dcterms:modified xsi:type="dcterms:W3CDTF">2007-06-08T20:37:00Z</dcterms:modified>
  <cp:revision>3</cp:revision>
  <dc:subject>score and instruction cards</dc:subject>
  <dc:title>Williams Star Pool</dc:title>
</cp:coreProperties>
</file>